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78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 w:leader="none"/>
        </w:tabs>
        <w:jc w:val="center"/>
        <w:rPr/>
      </w:pPr>
      <w:r>
        <w:rPr>
          <w:rFonts w:cs="Times New Roman" w:ascii="Times New Roman" w:hAnsi="Times New Roman"/>
          <w:b/>
          <w:sz w:val="28"/>
          <w:szCs w:val="28"/>
        </w:rPr>
        <w:t>Отчет о проведении мероприятий в рамках Регионального плана основных мероприятий до 2020 года, проводимых в рамках Десятилетия детства в 2018 году в Нижегородской области</w:t>
      </w:r>
    </w:p>
    <w:p>
      <w:pPr>
        <w:pStyle w:val="Normal"/>
        <w:tabs>
          <w:tab w:val="clear" w:pos="708"/>
          <w:tab w:val="left" w:pos="13" w:leader="none"/>
        </w:tabs>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15018" w:type="dxa"/>
        <w:jc w:val="left"/>
        <w:tblInd w:w="-113" w:type="dxa"/>
        <w:tblLayout w:type="fixed"/>
        <w:tblCellMar>
          <w:top w:w="0" w:type="dxa"/>
          <w:left w:w="108" w:type="dxa"/>
          <w:bottom w:w="0" w:type="dxa"/>
          <w:right w:w="108" w:type="dxa"/>
        </w:tblCellMar>
      </w:tblPr>
      <w:tblGrid>
        <w:gridCol w:w="1101"/>
        <w:gridCol w:w="5022"/>
        <w:gridCol w:w="1478"/>
        <w:gridCol w:w="2629"/>
        <w:gridCol w:w="4788"/>
      </w:tblGrid>
      <w:tr>
        <w:trPr>
          <w:trHeight w:val="63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Наименование меро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44" w:hanging="0"/>
              <w:jc w:val="center"/>
              <w:rPr>
                <w:rFonts w:ascii="Times New Roman" w:hAnsi="Times New Roman" w:cs="Times New Roman"/>
                <w:sz w:val="28"/>
                <w:szCs w:val="28"/>
                <w:lang w:eastAsia="en-US"/>
              </w:rPr>
            </w:pPr>
            <w:r>
              <w:rPr>
                <w:rFonts w:cs="Times New Roman" w:ascii="Times New Roman" w:hAnsi="Times New Roman"/>
                <w:sz w:val="28"/>
                <w:szCs w:val="28"/>
              </w:rPr>
              <w:t>Срок исполнения</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Ответственные исполнител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Результат</w:t>
            </w:r>
          </w:p>
          <w:p>
            <w:pPr>
              <w:pStyle w:val="Normal"/>
              <w:tabs>
                <w:tab w:val="clear" w:pos="708"/>
                <w:tab w:val="left" w:pos="13" w:leader="none"/>
                <w:tab w:val="left" w:pos="210" w:leader="none"/>
                <w:tab w:val="left" w:pos="2780" w:leader="none"/>
              </w:tabs>
              <w:spacing w:lineRule="auto" w:line="240"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ab/>
            </w:r>
          </w:p>
        </w:tc>
      </w:tr>
      <w:tr>
        <w:trPr/>
        <w:tc>
          <w:tcPr>
            <w:tcW w:w="15018"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2"/>
              </w:numPr>
              <w:shd w:fill="auto" w:val="clear"/>
              <w:tabs>
                <w:tab w:val="clear" w:pos="708"/>
                <w:tab w:val="left" w:pos="13" w:leader="none"/>
                <w:tab w:val="left" w:pos="210" w:leader="none"/>
              </w:tabs>
              <w:spacing w:lineRule="auto" w:line="240"/>
              <w:ind w:left="1080" w:hanging="0"/>
              <w:jc w:val="center"/>
              <w:rPr>
                <w:rStyle w:val="1"/>
                <w:rFonts w:ascii="Times New Roman" w:hAnsi="Times New Roman" w:cs="Times New Roman"/>
                <w:color w:val="000000"/>
                <w:sz w:val="28"/>
                <w:szCs w:val="28"/>
                <w:lang w:val="ru-RU" w:eastAsia="ru-RU"/>
              </w:rPr>
            </w:pPr>
            <w:r>
              <w:rPr>
                <w:rFonts w:cs="Times New Roman" w:ascii="Times New Roman" w:hAnsi="Times New Roman"/>
                <w:b/>
                <w:i/>
                <w:sz w:val="28"/>
                <w:szCs w:val="28"/>
              </w:rPr>
              <w:t>Повышение благосостояния семей с деть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rPr>
            </w:pPr>
            <w:r>
              <w:rPr>
                <w:rFonts w:cs="Times New Roman" w:ascii="Times New Roman" w:hAnsi="Times New Roman"/>
                <w:b/>
                <w:sz w:val="28"/>
                <w:szCs w:val="28"/>
              </w:rPr>
              <w:t>1.</w:t>
            </w:r>
          </w:p>
        </w:tc>
        <w:tc>
          <w:tcPr>
            <w:tcW w:w="502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jc w:val="both"/>
              <w:rPr>
                <w:rStyle w:val="1"/>
                <w:rFonts w:ascii="Times New Roman" w:hAnsi="Times New Roman" w:cs="Times New Roman"/>
                <w:color w:val="000000"/>
                <w:sz w:val="28"/>
                <w:szCs w:val="28"/>
                <w:lang w:val="ru-RU" w:eastAsia="ru-RU"/>
              </w:rPr>
            </w:pPr>
            <w:r>
              <w:rPr>
                <w:rStyle w:val="1"/>
                <w:rFonts w:cs="Times New Roman" w:ascii="Times New Roman" w:hAnsi="Times New Roman"/>
                <w:color w:val="000000"/>
                <w:sz w:val="28"/>
                <w:szCs w:val="28"/>
                <w:lang w:val="ru-RU" w:eastAsia="ru-RU"/>
              </w:rPr>
              <w:t>Подготовка предложений по</w:t>
              <w:br/>
              <w:t>продлению программы регионального</w:t>
              <w:br/>
              <w:t>материнского (семейного) капитала (пункт 1)</w:t>
            </w:r>
          </w:p>
          <w:p>
            <w:pPr>
              <w:pStyle w:val="TextBody"/>
              <w:shd w:fill="auto" w:val="clear"/>
              <w:spacing w:lineRule="auto" w:line="240"/>
              <w:jc w:val="both"/>
              <w:rPr>
                <w:rStyle w:val="1"/>
                <w:rFonts w:ascii="Times New Roman" w:hAnsi="Times New Roman" w:cs="Times New Roman"/>
                <w:color w:val="000000"/>
                <w:sz w:val="28"/>
                <w:szCs w:val="28"/>
                <w:lang w:val="ru-RU" w:eastAsia="ru-RU"/>
              </w:rPr>
            </w:pPr>
            <w:r>
              <w:rPr/>
            </w:r>
          </w:p>
          <w:p>
            <w:pPr>
              <w:pStyle w:val="TextBody"/>
              <w:shd w:fill="auto" w:val="clear"/>
              <w:spacing w:lineRule="auto" w:line="24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08" w:leader="none"/>
              </w:tabs>
              <w:spacing w:lineRule="auto" w:line="240"/>
              <w:ind w:left="-108" w:right="-44" w:hanging="0"/>
              <w:jc w:val="center"/>
              <w:rPr/>
            </w:pPr>
            <w:r>
              <w:rPr>
                <w:rStyle w:val="1"/>
                <w:rFonts w:cs="Times New Roman" w:ascii="Times New Roman" w:hAnsi="Times New Roman"/>
                <w:color w:val="000000"/>
                <w:sz w:val="28"/>
                <w:szCs w:val="28"/>
                <w:lang w:val="en-US" w:eastAsia="ru-RU"/>
              </w:rPr>
              <w:t xml:space="preserve">IV </w:t>
            </w:r>
            <w:r>
              <w:rPr>
                <w:rStyle w:val="1"/>
                <w:rFonts w:cs="Times New Roman" w:ascii="Times New Roman" w:hAnsi="Times New Roman"/>
                <w:color w:val="000000"/>
                <w:sz w:val="28"/>
                <w:szCs w:val="28"/>
                <w:lang w:val="ru-RU" w:eastAsia="ru-RU"/>
              </w:rPr>
              <w:t>квартал</w:t>
            </w:r>
          </w:p>
          <w:p>
            <w:pPr>
              <w:pStyle w:val="TextBody"/>
              <w:shd w:fill="auto" w:val="clear"/>
              <w:tabs>
                <w:tab w:val="clear" w:pos="708"/>
                <w:tab w:val="left" w:pos="-108" w:leader="none"/>
              </w:tabs>
              <w:spacing w:lineRule="auto" w:line="240"/>
              <w:ind w:left="-108" w:right="-44" w:hanging="0"/>
              <w:jc w:val="center"/>
              <w:rPr>
                <w:rFonts w:ascii="Times New Roman" w:hAnsi="Times New Roman" w:cs="Times New Roman"/>
                <w:sz w:val="28"/>
                <w:szCs w:val="28"/>
                <w:lang w:val="ru-RU" w:eastAsia="ru-RU"/>
              </w:rPr>
            </w:pPr>
            <w:r>
              <w:rPr>
                <w:rStyle w:val="1"/>
                <w:rFonts w:cs="Times New Roman" w:ascii="Times New Roman" w:hAnsi="Times New Roman"/>
                <w:color w:val="000000"/>
                <w:sz w:val="28"/>
                <w:szCs w:val="28"/>
                <w:lang w:val="ru-RU" w:eastAsia="ru-RU"/>
              </w:rPr>
              <w:t>2018 года</w:t>
            </w:r>
          </w:p>
        </w:tc>
        <w:tc>
          <w:tcPr>
            <w:tcW w:w="262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rFonts w:ascii="Times New Roman" w:hAnsi="Times New Roman" w:cs="Times New Roman"/>
                <w:sz w:val="28"/>
                <w:szCs w:val="28"/>
                <w:lang w:val="ru-RU" w:eastAsia="ru-RU"/>
              </w:rPr>
            </w:pPr>
            <w:r>
              <w:rPr>
                <w:rStyle w:val="1"/>
                <w:rFonts w:cs="Times New Roman" w:ascii="Times New Roman" w:hAnsi="Times New Roman"/>
                <w:color w:val="000000"/>
                <w:sz w:val="28"/>
                <w:szCs w:val="28"/>
                <w:lang w:val="ru-RU" w:eastAsia="ru-RU"/>
              </w:rPr>
              <w:t>министерство</w:t>
              <w:br/>
              <w:t>социальной политики</w:t>
              <w:br/>
              <w:t>Нижегородской</w:t>
              <w:br/>
              <w:t>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 Закон Нижегородской области от 1 ноября 2018 г. №119-З, согласно которому право на получение регионального материнского капитала в размере     100 000 рублей продлено при рождении третьего или последующего ребенка до 31 декабря 2021 года.</w:t>
            </w:r>
          </w:p>
          <w:p>
            <w:pPr>
              <w:pStyle w:val="Normal"/>
              <w:tabs>
                <w:tab w:val="clear" w:pos="708"/>
                <w:tab w:val="left" w:pos="1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Демография» в Нижегородской области реализуется региональный проект «Финансовая поддержка семей при рождении де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rPr>
            </w:pPr>
            <w:r>
              <w:rPr>
                <w:rFonts w:cs="Times New Roman" w:ascii="Times New Roman" w:hAnsi="Times New Roman"/>
                <w:b/>
                <w:sz w:val="28"/>
                <w:szCs w:val="28"/>
              </w:rPr>
              <w:t>2.</w:t>
            </w:r>
          </w:p>
        </w:tc>
        <w:tc>
          <w:tcPr>
            <w:tcW w:w="502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jc w:val="both"/>
              <w:rPr>
                <w:rFonts w:ascii="Times New Roman" w:hAnsi="Times New Roman" w:cs="Times New Roman"/>
                <w:color w:val="000000"/>
                <w:sz w:val="28"/>
                <w:szCs w:val="28"/>
                <w:shd w:fill="FFFFFF" w:val="clear"/>
                <w:lang w:val="ru-RU" w:eastAsia="ru-RU"/>
              </w:rPr>
            </w:pPr>
            <w:r>
              <w:rPr>
                <w:rStyle w:val="1"/>
                <w:rFonts w:cs="Times New Roman" w:ascii="Times New Roman" w:hAnsi="Times New Roman"/>
                <w:color w:val="000000"/>
                <w:sz w:val="28"/>
                <w:szCs w:val="28"/>
                <w:lang w:val="ru-RU" w:eastAsia="ru-RU"/>
              </w:rPr>
              <w:t>Оказание малообеспеченным семьям с</w:t>
              <w:br/>
              <w:t>детьми, оказавшимся в трудной</w:t>
              <w:br/>
              <w:t>жизненной ситуации, адресной</w:t>
              <w:br/>
              <w:t>государственной социальной</w:t>
              <w:br/>
              <w:t>поддержки (пункт 2)</w:t>
            </w:r>
          </w:p>
        </w:tc>
        <w:tc>
          <w:tcPr>
            <w:tcW w:w="147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08" w:leader="none"/>
              </w:tabs>
              <w:spacing w:lineRule="auto" w:line="240"/>
              <w:ind w:left="-108" w:right="-44" w:hanging="0"/>
              <w:jc w:val="center"/>
              <w:rPr>
                <w:rFonts w:ascii="Times New Roman" w:hAnsi="Times New Roman" w:cs="Times New Roman"/>
                <w:sz w:val="28"/>
                <w:szCs w:val="28"/>
                <w:lang w:val="ru-RU" w:eastAsia="ru-RU"/>
              </w:rPr>
            </w:pPr>
            <w:r>
              <w:rPr>
                <w:rStyle w:val="1"/>
                <w:rFonts w:cs="Times New Roman" w:ascii="Times New Roman" w:hAnsi="Times New Roman"/>
                <w:color w:val="000000"/>
                <w:sz w:val="28"/>
                <w:szCs w:val="28"/>
                <w:lang w:val="ru-RU" w:eastAsia="ru-RU"/>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rFonts w:ascii="Times New Roman" w:hAnsi="Times New Roman" w:cs="Times New Roman"/>
                <w:sz w:val="28"/>
                <w:szCs w:val="28"/>
                <w:lang w:val="ru-RU" w:eastAsia="ru-RU"/>
              </w:rPr>
            </w:pPr>
            <w:r>
              <w:rPr>
                <w:rStyle w:val="1"/>
                <w:rFonts w:cs="Times New Roman" w:ascii="Times New Roman" w:hAnsi="Times New Roman"/>
                <w:color w:val="000000"/>
                <w:sz w:val="28"/>
                <w:szCs w:val="28"/>
                <w:lang w:val="ru-RU" w:eastAsia="ru-RU"/>
              </w:rPr>
              <w:t>министерство</w:t>
              <w:br/>
              <w:t>социальной политики</w:t>
              <w:br/>
              <w:t>Нижегородской</w:t>
              <w:br/>
              <w:t>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3" w:leader="none"/>
                <w:tab w:val="left" w:pos="210" w:leader="none"/>
              </w:tabs>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оответствии с Законом Нижегородской области от 8 января 2004 г.    №1-З «Об адресной государственной социальной поддержке малоимущих семей или малоимущих одиноко проживающих граждан в Нижегородской области» предусмотрена адресная государственная социальная поддержка. В 2018 году доля семей с детьми, получивших адресную государственную социальную поддержку на основании социального контракта, по сравнению с 2017 годом увеличена на 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rPr>
            </w:pPr>
            <w:r>
              <w:rPr>
                <w:rFonts w:cs="Times New Roman" w:ascii="Times New Roman" w:hAnsi="Times New Roman"/>
                <w:b/>
                <w:sz w:val="28"/>
                <w:szCs w:val="28"/>
              </w:rPr>
              <w:t>3.</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дение цикла обучающих мероприятий в рамках реализации областных семинаров «Университет педагогической культуры» </w:t>
            </w:r>
            <w:r>
              <w:rPr>
                <w:rStyle w:val="1"/>
                <w:rFonts w:cs="Times New Roman" w:ascii="Times New Roman" w:hAnsi="Times New Roman"/>
                <w:color w:val="000000"/>
                <w:sz w:val="28"/>
                <w:szCs w:val="28"/>
              </w:rPr>
              <w:t>(пункт 3)</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науки и молодежной политики Нижегор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pPr>
            <w:r>
              <w:rPr>
                <w:rFonts w:cs="Times New Roman" w:ascii="Times New Roman" w:hAnsi="Times New Roman"/>
                <w:sz w:val="28"/>
                <w:szCs w:val="28"/>
              </w:rPr>
              <w:t xml:space="preserve">Участниками семинаров стали специалисты органов, осуществляющие управление в сфере образования,   методисты, курирующие вопросы педагогической поддержки семейного воспитания, руководители семейных клубов и клубов молодых семей, руководители методических объединений заместителей  директоров по воспитательной работе, классных руководителей, педагогов-психологов, социальных педагогов  и  представители родительской общественности. </w:t>
            </w:r>
          </w:p>
          <w:p>
            <w:pPr>
              <w:pStyle w:val="Normal"/>
              <w:tabs>
                <w:tab w:val="clear" w:pos="708"/>
                <w:tab w:val="left" w:pos="13" w:leader="none"/>
              </w:tabs>
              <w:spacing w:lineRule="auto" w:line="240" w:before="0" w:after="0"/>
              <w:jc w:val="both"/>
              <w:rPr/>
            </w:pPr>
            <w:r>
              <w:rPr>
                <w:rFonts w:cs="Times New Roman" w:ascii="Times New Roman" w:hAnsi="Times New Roman"/>
                <w:sz w:val="28"/>
                <w:szCs w:val="28"/>
              </w:rPr>
              <w:t>Ключевые вопросы областных семинаров "Университет педагогической культуры" в 2018 году определялись с учетом актуальности и важности в проводимый период времени:</w:t>
            </w:r>
          </w:p>
          <w:p>
            <w:pPr>
              <w:pStyle w:val="Normal"/>
              <w:tabs>
                <w:tab w:val="clear" w:pos="708"/>
                <w:tab w:val="left" w:pos="13" w:leader="none"/>
              </w:tabs>
              <w:spacing w:lineRule="auto" w:line="240" w:before="0" w:after="0"/>
              <w:jc w:val="both"/>
              <w:rPr/>
            </w:pPr>
            <w:r>
              <w:rPr>
                <w:rFonts w:cs="Times New Roman" w:ascii="Times New Roman" w:hAnsi="Times New Roman"/>
                <w:sz w:val="28"/>
                <w:szCs w:val="28"/>
              </w:rPr>
              <w:t>- 28 февраля 2018 года - семинар по теме "Система межведомственного взаимодействия в вопросах реализации семейного воспитания ", в рамках которого были рассмотрены основные задачи государственной семейной политики, актуальные формы работы с семьей, нормативно-правовые документы в сфере воспитания, вопросы межведомственного взаимодействия в вопросах реализации семейного воспитания,</w:t>
            </w:r>
          </w:p>
          <w:p>
            <w:pPr>
              <w:pStyle w:val="Normal"/>
              <w:tabs>
                <w:tab w:val="clear" w:pos="708"/>
                <w:tab w:val="left" w:pos="13"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11 апреля 2018 года – рассматривались вопросы родительского просвещения, формирования и пропаганды семейных ценностей среди взрослых и детей. Были представлены  формы родительского всеобуча, эффективный практический опыт работы образовательных организаций, проведены мастер-классы.</w:t>
            </w:r>
          </w:p>
          <w:p>
            <w:pPr>
              <w:pStyle w:val="Normal"/>
              <w:tabs>
                <w:tab w:val="clear" w:pos="708"/>
                <w:tab w:val="left" w:pos="13" w:leader="none"/>
              </w:tabs>
              <w:spacing w:lineRule="auto" w:line="240" w:before="0" w:after="0"/>
              <w:jc w:val="both"/>
              <w:rPr/>
            </w:pPr>
            <w:r>
              <w:rPr>
                <w:rFonts w:cs="Times New Roman" w:ascii="Times New Roman" w:hAnsi="Times New Roman"/>
                <w:sz w:val="28"/>
                <w:szCs w:val="28"/>
              </w:rPr>
              <w:t>- 28 ноября 2018 года - тема семинара  "Семейное воспитание. Взгляд в будущее". В рамках семинаров были рассмотрены вопросы воспитания в сфере государственной семейной политики; содержание десяти федеральных проектов  приоритетного проекта "Образование" через призму привлечения родительской общественности к реализации мероприятий Проекта. Был сделан акцент на задачах, которые стоят перед педагогами: довести до сведения родительской общественности о предстоящих изменениях в сфере образования; создать  условия для выстраивания партнерских отношений с родительским сообществом по всем  вопросам воспитания и образования. Свой эффективный опыт включения родителей в управление образовательной организацией был представлен на примере реализации программы работы с семьей "НААШ-школа диалога: ученик-учитель-родитель" МАОУ №186 "Авторская академическая школа" города  Нижний Новгород  (победители  Всероссийского конкурса образовательных организаций на лучшую организацию работы с родителями в 2018 году).</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расширения информационного и образовательного пространства на семинары традиционно приглашаются специалисты в сфере семейного воспитания из: ГБОУ ДПО "Нижегородский институт развития образования", Нижегородской   региональной Общероссийской общественной  организации "Национальная родительская ассоциация    социальной поддержки семьи и защиты семейных ценностей", Нижегородской областной общественной организации "Семейный центр "Лада", Ассоциации Здорового Питания "Центр управления здоровьем Нижний Новгород".</w:t>
            </w:r>
          </w:p>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бщее количество участников: 750 человека из всех муниципальных районов и городских округов Нижегород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 xml:space="preserve">Создание условий для совмещения обязанностей по воспитанию детей с трудовой деятельностью и организация профессионального обучения (переобучения) женщин, находящихся в отпуске по уходу за ребенком до достижения им возраста 3 лет </w:t>
            </w:r>
            <w:r>
              <w:rPr>
                <w:rStyle w:val="1"/>
                <w:rFonts w:cs="Times New Roman" w:ascii="Times New Roman" w:hAnsi="Times New Roman"/>
                <w:b/>
                <w:color w:val="000000"/>
                <w:sz w:val="28"/>
                <w:szCs w:val="28"/>
              </w:rPr>
              <w:t>(пункт 8)</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8"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рганизация дополнительного профессионального образования (переобучения) женщин, находящихся в отпуске по уходу за ребенком до достижения им возраста 3 лет, по направлению "Дошкольное образование"</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Число женщин, находящихся в отпуске по уходу за ребенком и получивших дополнительное профессиональное образование на базе ГБОУ ДПО «Нижегородский институт развития образования» (далее – ГБОУ ДПО НИРО) в 2018 году, составило 50 ч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казание консультационной помощи женщинам, находящимся в отпуске по уходу за ребенком до достижения им возраста 3 лет, многодетным родителям (законным представителям) в открытии частных дошкольных образовательных организаций, групп по присмотру и уходу за детьми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pPr>
            <w:r>
              <w:rPr>
                <w:rFonts w:cs="Times New Roman" w:ascii="Times New Roman" w:hAnsi="Times New Roman"/>
                <w:sz w:val="28"/>
                <w:szCs w:val="28"/>
              </w:rPr>
              <w:t>2018-2020</w:t>
            </w:r>
            <w:r>
              <w:rPr>
                <w:rFonts w:cs="Times New Roman" w:ascii="Times New Roman" w:hAnsi="Times New Roman"/>
                <w:sz w:val="28"/>
                <w:szCs w:val="28"/>
                <w:lang w:val="en-US"/>
              </w:rPr>
              <w:t xml:space="preserve"> </w:t>
            </w:r>
            <w:r>
              <w:rPr>
                <w:rFonts w:cs="Times New Roman" w:ascii="Times New Roman" w:hAnsi="Times New Roman"/>
                <w:sz w:val="28"/>
                <w:szCs w:val="28"/>
              </w:rPr>
              <w:t>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На официальном  сайте ГБОУ ДПО НИРО обновлен контент электронного ресурса на платформе </w:t>
            </w:r>
            <w:r>
              <w:rPr>
                <w:rFonts w:cs="Times New Roman" w:ascii="Times New Roman" w:hAnsi="Times New Roman"/>
                <w:sz w:val="28"/>
                <w:szCs w:val="28"/>
                <w:lang w:val="en-US"/>
              </w:rPr>
              <w:t>Moodle</w:t>
            </w:r>
            <w:r>
              <w:rPr>
                <w:rFonts w:cs="Times New Roman" w:ascii="Times New Roman" w:hAnsi="Times New Roman"/>
                <w:sz w:val="28"/>
                <w:szCs w:val="28"/>
              </w:rPr>
              <w:t xml:space="preserve"> по организации и содержанию деятельности частных (негосударственных) дошкольных образовательных организаций, в том числе и для детей раннего возраста; организованы консультации кафедр ГБОУ ДПО НИРО</w:t>
            </w:r>
          </w:p>
        </w:tc>
      </w:tr>
      <w:tr>
        <w:trPr/>
        <w:tc>
          <w:tcPr>
            <w:tcW w:w="150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 w:leader="none"/>
                <w:tab w:val="left" w:pos="210" w:leader="none"/>
              </w:tabs>
              <w:spacing w:lineRule="auto" w:line="240" w:before="0" w:after="200"/>
              <w:ind w:left="1080" w:hanging="0"/>
              <w:jc w:val="center"/>
              <w:rPr>
                <w:rFonts w:ascii="Times New Roman" w:hAnsi="Times New Roman" w:cs="Times New Roman"/>
                <w:sz w:val="28"/>
                <w:szCs w:val="28"/>
              </w:rPr>
            </w:pPr>
            <w:r>
              <w:rPr>
                <w:rFonts w:cs="Times New Roman" w:ascii="Times New Roman" w:hAnsi="Times New Roman"/>
                <w:b/>
                <w:i/>
                <w:sz w:val="28"/>
                <w:szCs w:val="28"/>
              </w:rPr>
              <w:t>Современная инфраструктура дет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программ дополнительного профессионального образования (переподготовки) для специалистов по присмотру и уходу за детьми дошкольного возраста на основе установленного профессионального стандарта "Няня (работник по присмотру и уходу за детьми)" (пункт 1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В течение 3 месяцев после утверждения профессионального стандарта «Няня» (работник по присмотру и уходу за детьми) </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БОУ ДПО НИРО разработана и прошла общественную аккредитацию программа специализации «Няня (домашний воспитатель») к программе профессиональной переподготовки «Дошкольное образо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Организация проведения научных исследований современного детства, включая физиологический, психологический и социальный портреты ребенка (популяционных, лонгитюдных), а также состояния социальной инфраструктуры детства и прогнозной оценки перспектив и направлений ее развития (пункт 15)</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8"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eastAsia="Calibri" w:cs="Times New Roman" w:ascii="Times New Roman" w:hAnsi="Times New Roman"/>
                <w:sz w:val="28"/>
                <w:szCs w:val="28"/>
              </w:rPr>
              <w:t>Организация комплексной программы фундаментальных поисковых научных исследований в сфере охраны здоровья детей и профилактики детской инвалидности на базе медицинских организаций, подведомственных министерству здравоохранения Нижегородской области</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инистерство здравоохранения Нижегородской области</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По вопросам организации проведения научных исследований современного детства и обеспечения условий оказания психолого-педагогической и медико-социальной помощи детям раннего возраста (реализация пилотного проекта скрининговых исследований детей в возрасте от 18 до 30 месяцев, направленного на своевременное выявление нарушений развития), а также долгосрочной комплексной программы фундаментальных поисковых научных исследований в сфере охраны здоровья детей и профилактики детской инвалидности, министерство здравоохранения Нижегородской области активно сотрудничает с ФГБОУ ВО «Приволжский исследовательский медицинский университет» Минздрава РФ. Проект реализуется на основании совместного приказа министерства здравоохранения Нижегородской области и ФГБОУ ВО «ПИМУ» от 30.11.2018 г. № 386/ Сл-315-39293/18 «О внедрении пилотного проекта по организации системы раннего выявления расстройств аутистического спектра у детей в Нижегородской области» с декабря 2018 год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Реализация ведомственного проекта "Создание в субъектах Российской Федерации дополнительных мест для детей в возрасте от 2 месяцев до 3 лет в организациях, реализующих программы дошкольного образования на 2018-2020 годы" (пункт 16)</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8"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частие в создании Программно-методического обеспечения для реализации проекта "Создание в субъектах Российской Федерации дополнительных мест для детей в возрасте от 2 месяцев до 3 лет в организациях, реализующих программы дошкольного образования на 2018-2020 годы"</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дготовлен макет структуры сайта и образовательный контент для создания электронного образовательного портала для родителей детей до 3-х лет «Крох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ализация проекта "Создание дополнительных мест для детей в возрасте от 2 месяцев до 3 лет  в организациях, реализующих программы дошкольного образования на 2018-2020 годы" подпрограмма "Ликвидация очередности в дошкольных образовательных организациях Нижегородской области на период до 2023 года"</w:t>
            </w:r>
            <w:r>
              <w:rPr>
                <w:rFonts w:cs="Times New Roman" w:ascii="Times New Roman" w:hAnsi="Times New Roman"/>
                <w:color w:val="000000"/>
                <w:sz w:val="28"/>
                <w:szCs w:val="28"/>
              </w:rPr>
              <w:t xml:space="preserve"> государственной</w:t>
              <w:br/>
              <w:t xml:space="preserve">программы </w:t>
            </w:r>
            <w:r>
              <w:rPr>
                <w:rFonts w:cs="Times New Roman" w:ascii="Times New Roman" w:hAnsi="Times New Roman"/>
                <w:sz w:val="28"/>
                <w:szCs w:val="28"/>
              </w:rPr>
              <w:t>"</w:t>
            </w:r>
            <w:r>
              <w:rPr>
                <w:rFonts w:cs="Times New Roman" w:ascii="Times New Roman" w:hAnsi="Times New Roman"/>
                <w:color w:val="000000"/>
                <w:sz w:val="28"/>
                <w:szCs w:val="28"/>
              </w:rPr>
              <w:t>Развитие образования Нижегородской области</w:t>
            </w:r>
            <w:r>
              <w:rPr>
                <w:rFonts w:cs="Times New Roman" w:ascii="Times New Roman" w:hAnsi="Times New Roman"/>
                <w:sz w:val="28"/>
                <w:szCs w:val="28"/>
              </w:rPr>
              <w:t>"</w:t>
            </w:r>
            <w:r>
              <w:rPr>
                <w:rFonts w:cs="Times New Roman" w:ascii="Times New Roman" w:hAnsi="Times New Roman"/>
                <w:color w:val="000000"/>
                <w:sz w:val="28"/>
                <w:szCs w:val="28"/>
              </w:rPr>
              <w:t>, утвержденной постановлением Правительства Нижегородской области от 30 апреля 2014 года</w:t>
              <w:br/>
              <w:t>№ 30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18 году в рамках подпрограммы «Ликвидация очередности в дошкольных образовательных организациях Нижегородской области на период до 2023 года» государственной программы «Развитие образования Нижегородской области» введено в эксплуатацию 2 объекта на 185 мест, в том числе : «Детский сад на 75 мест с бассейном в с.Ближнее Борисово Кстовского района Нижегородской области» и «Детский сад на 110 мест в ЖК «Зенит» в Советском районе города Нижний Новгоро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rPr>
              <w:t>8.</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Реализация мероприятий приоритетного проекта "Доступное дополнительное образование для детей" (пункт 18)</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napToGrid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pPr>
            <w:r>
              <w:rPr>
                <w:rFonts w:cs="Times New Roman" w:ascii="Times New Roman" w:hAnsi="Times New Roman"/>
                <w:sz w:val="28"/>
                <w:szCs w:val="28"/>
                <w:lang w:eastAsia="en-US"/>
              </w:rPr>
              <w:t>8.1.</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й в рамках приоритетного проекта "Доступное дополнительное образование для детей" в Нижегородской области</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jc w:val="both"/>
              <w:rPr>
                <w:rFonts w:ascii="Times New Roman" w:hAnsi="Times New Roman" w:cs="Times New Roman"/>
                <w:sz w:val="28"/>
                <w:szCs w:val="28"/>
                <w:lang w:eastAsia="en-US"/>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pPr>
            <w:r>
              <w:rPr>
                <w:rFonts w:cs="Times New Roman" w:ascii="Times New Roman" w:hAnsi="Times New Roman"/>
                <w:sz w:val="28"/>
                <w:szCs w:val="28"/>
                <w:lang w:eastAsia="en-US"/>
              </w:rPr>
              <w:t>Распоряжением Правительства Нижегородской области от 27.06.2017 № 1001-р утвержден сводный план реализации приоритетного проекта «Доступное дополнительное образование для детей» (далее – сводный план).</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 2018 году в рамках реализации сводного плана:</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в районах области на базах 18 муниципальных учреждений дополнительного образования созданы муниципальные опорные центры;</w:t>
            </w:r>
          </w:p>
          <w:p>
            <w:pPr>
              <w:pStyle w:val="Normal"/>
              <w:tabs>
                <w:tab w:val="clear" w:pos="708"/>
                <w:tab w:val="left" w:pos="13" w:leader="none"/>
                <w:tab w:val="left" w:pos="210" w:leader="none"/>
              </w:tabs>
              <w:spacing w:lineRule="auto" w:line="240" w:before="0" w:after="0"/>
              <w:jc w:val="both"/>
              <w:rPr/>
            </w:pPr>
            <w:r>
              <w:rPr>
                <w:rFonts w:cs="Times New Roman" w:ascii="Times New Roman" w:hAnsi="Times New Roman"/>
                <w:sz w:val="28"/>
                <w:szCs w:val="28"/>
                <w:lang w:eastAsia="en-US"/>
              </w:rPr>
              <w:t>- открыт «Центр молодежных инженерных и научных компетенций» «Кванториум»;</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 2019 года реализация мероприятий приоритетного проекта «Доступное дополнительное образование для детей» будет осуществляется в рамках федерального проекта «Успех каждого ребенка» национального проекта «Образование».</w:t>
            </w:r>
          </w:p>
          <w:p>
            <w:pPr>
              <w:pStyle w:val="Normal"/>
              <w:tabs>
                <w:tab w:val="clear" w:pos="708"/>
                <w:tab w:val="left" w:pos="13" w:leader="none"/>
                <w:tab w:val="left" w:pos="210" w:leader="none"/>
              </w:tabs>
              <w:spacing w:lineRule="auto" w:line="240" w:before="0" w:after="0"/>
              <w:jc w:val="both"/>
              <w:rPr/>
            </w:pPr>
            <w:r>
              <w:rPr>
                <w:rFonts w:cs="Times New Roman" w:ascii="Times New Roman" w:hAnsi="Times New Roman"/>
                <w:sz w:val="28"/>
                <w:szCs w:val="28"/>
                <w:lang w:eastAsia="en-US"/>
              </w:rPr>
              <w:t>14.12.2018 Губернатором Нижегородской области Г.С.Никитиным утвержден паспорт регионального проекта «Успех каждого ребенка».</w:t>
            </w:r>
          </w:p>
          <w:p>
            <w:pPr>
              <w:pStyle w:val="Normal"/>
              <w:tabs>
                <w:tab w:val="clear" w:pos="708"/>
                <w:tab w:val="left" w:pos="13" w:leader="none"/>
                <w:tab w:val="left" w:pos="210" w:leader="none"/>
              </w:tabs>
              <w:spacing w:lineRule="auto" w:line="240" w:before="0" w:after="0"/>
              <w:jc w:val="both"/>
              <w:rPr/>
            </w:pPr>
            <w:r>
              <w:rPr>
                <w:rFonts w:cs="Times New Roman" w:ascii="Times New Roman" w:hAnsi="Times New Roman"/>
                <w:sz w:val="28"/>
                <w:szCs w:val="28"/>
                <w:lang w:eastAsia="en-US"/>
              </w:rPr>
              <w:t>На реализацию мероприятий проекта Нижегородская область по результатам конкурсного отбора, проведённого Минпросвещения России в конце 2018 года, в 2019 году получит федеральное софинансирование в размере  302,4 тысяч рублей, которые будут направлены на:</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внедрение целевой модели развития дополнительного образования детей;</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открытие регионального центра выявления, поддержки и развития способностей и талантов у детей и молодёжи;</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развитие детских технопарков «Кванториум» и дополнительного образования на базах вузов;</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новление инфраструктуры спортивных залов общеобразовательных организаций, расположенных в сельской мест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rPr>
              <w:t>8.2.</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истемное повышение квалификации педагогических работников дошкольных образовательных организаций в рамках реализации мероприятий приоритетного проекта "Доступное дополнительное образование для детей"</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азработана и реализована дополнительная профессиональная образовательная программа «Содержание и организация деятельности ДОО по дополнительным общеобразовательным (общеразвивающим) программам дошкольного образования» (108 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rPr>
              <w:t>8.4.</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8"/>
                <w:szCs w:val="28"/>
              </w:rPr>
              <w:t>Создание  детских технопарков "Кванториум"</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sz w:val="28"/>
                <w:szCs w:val="28"/>
              </w:rPr>
            </w:pPr>
            <w:r>
              <w:rPr>
                <w:rFonts w:cs="Times New Roman" w:ascii="Times New Roman" w:hAnsi="Times New Roman"/>
                <w:sz w:val="28"/>
                <w:szCs w:val="28"/>
              </w:rPr>
              <w:t>2018-2020 год</w:t>
            </w:r>
          </w:p>
        </w:tc>
        <w:tc>
          <w:tcPr>
            <w:tcW w:w="2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8 плана основных мероприятий до 2020 года, проводимых в рамках десятилетия детства, утвержденного Распоряжением Правительства Российской Федерации от 6 июля 2018 г. №1375-р, проведены соответствующие мероприятия.</w:t>
            </w:r>
          </w:p>
          <w:p>
            <w:pPr>
              <w:pStyle w:val="Normal"/>
              <w:tabs>
                <w:tab w:val="clear" w:pos="708"/>
                <w:tab w:val="left" w:pos="13" w:leader="none"/>
                <w:tab w:val="left" w:pos="210" w:leader="none"/>
              </w:tabs>
              <w:spacing w:lineRule="auto" w:line="240" w:before="0" w:after="0"/>
              <w:jc w:val="both"/>
              <w:rPr/>
            </w:pPr>
            <w:r>
              <w:rPr>
                <w:rFonts w:cs="Times New Roman" w:ascii="Times New Roman" w:hAnsi="Times New Roman"/>
                <w:sz w:val="28"/>
                <w:szCs w:val="28"/>
              </w:rPr>
              <w:t xml:space="preserve">Детский технопарк «Кванториум» </w:t>
            </w:r>
            <w:r>
              <w:rPr>
                <w:rFonts w:cs="Times New Roman" w:ascii="Times New Roman" w:hAnsi="Times New Roman"/>
                <w:color w:val="000000"/>
                <w:sz w:val="28"/>
                <w:szCs w:val="28"/>
              </w:rPr>
              <w:t>создается на территории Нижегородской области в тесной кооперации с промышленными предприятиями и образовательными организациями высшего образования.</w:t>
            </w:r>
          </w:p>
          <w:p>
            <w:pPr>
              <w:pStyle w:val="Style26"/>
              <w:tabs>
                <w:tab w:val="clear" w:pos="708"/>
                <w:tab w:val="left" w:pos="13" w:leader="none"/>
                <w:tab w:val="left" w:pos="210" w:leader="none"/>
                <w:tab w:val="left" w:pos="993" w:leader="none"/>
              </w:tabs>
              <w:autoSpaceDE w:val="false"/>
              <w:spacing w:lineRule="auto" w:line="240" w:before="0" w:after="0"/>
              <w:ind w:left="0" w:hanging="0"/>
              <w:contextualSpacing/>
              <w:jc w:val="both"/>
              <w:rPr/>
            </w:pPr>
            <w:r>
              <w:rPr>
                <w:rFonts w:cs="Times New Roman" w:ascii="Times New Roman" w:hAnsi="Times New Roman"/>
                <w:sz w:val="28"/>
                <w:szCs w:val="28"/>
                <w:lang w:val="ru-RU"/>
              </w:rPr>
              <w:t>13 декабря 2018 года состоялось торжественное открытие площадки Кванториума на базе Парка науки Национальный исследовательский Нижегородский государственный университет им. Н.И.Лобачевского (ул. Ульянова, 10 Б), рассчитанная на 800 обучающихся.</w:t>
            </w:r>
            <w:r>
              <w:rPr>
                <w:rFonts w:cs="Times New Roman" w:ascii="Times New Roman" w:hAnsi="Times New Roman"/>
                <w:color w:val="000000"/>
                <w:sz w:val="28"/>
                <w:szCs w:val="28"/>
                <w:lang w:val="ru-RU"/>
              </w:rPr>
              <w:t xml:space="preserve"> </w:t>
            </w:r>
          </w:p>
          <w:p>
            <w:pPr>
              <w:pStyle w:val="Style26"/>
              <w:tabs>
                <w:tab w:val="clear" w:pos="708"/>
                <w:tab w:val="left" w:pos="13" w:leader="none"/>
                <w:tab w:val="left" w:pos="210" w:leader="none"/>
                <w:tab w:val="left" w:pos="993" w:leader="none"/>
              </w:tabs>
              <w:autoSpaceDE w:val="false"/>
              <w:spacing w:lineRule="auto" w:line="240" w:before="0" w:after="0"/>
              <w:ind w:left="0" w:hanging="0"/>
              <w:contextualSpacing/>
              <w:jc w:val="both"/>
              <w:rPr/>
            </w:pPr>
            <w:r>
              <w:rPr>
                <w:rFonts w:cs="Times New Roman" w:ascii="Times New Roman" w:hAnsi="Times New Roman"/>
                <w:color w:val="000000"/>
                <w:sz w:val="28"/>
                <w:szCs w:val="28"/>
                <w:shd w:fill="FFFFFF" w:val="clear"/>
                <w:lang w:val="ru-RU"/>
              </w:rPr>
              <w:t>В 2019 году при поддержке промышленного партнера планируется открытие</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площадки Кванториума на базе Корпоративного университета Группы ГАЗ (пр. Ленина 95),</w:t>
            </w:r>
            <w:r>
              <w:rPr>
                <w:rFonts w:cs="Times New Roman" w:ascii="Times New Roman" w:hAnsi="Times New Roman"/>
                <w:color w:val="000000"/>
                <w:sz w:val="28"/>
                <w:szCs w:val="28"/>
                <w:lang w:val="ru-RU"/>
              </w:rPr>
              <w:t xml:space="preserve"> рассчитанной на 400 обучающихся.</w:t>
            </w:r>
          </w:p>
          <w:p>
            <w:pPr>
              <w:pStyle w:val="Style26"/>
              <w:tabs>
                <w:tab w:val="clear" w:pos="708"/>
                <w:tab w:val="left" w:pos="13" w:leader="none"/>
                <w:tab w:val="left" w:pos="210" w:leader="none"/>
                <w:tab w:val="left" w:pos="993" w:leader="none"/>
              </w:tabs>
              <w:autoSpaceDE w:val="false"/>
              <w:spacing w:lineRule="auto" w:line="24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же в 2019 году в рамках заявки Нижегородской области на предоставление в 2019 году субсидий из федерального бюджета в рамках национального проекта «Образование» запланировано создание и открытие детского технопарка «Кванториум» на территории АО «Технопарк «Саров».</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2019 году на базе Нижегородского государственного технического университета им.Р.Е.Алексеева в виде структурного подразделения будет создан Центр, реализующий дополнительные общеобразовательные программы. Задачами Центра являются закрепление талантливой молодежи в Нижегородской области с помощью системного подхода к профессиональной ориентации учащихся с учетом индивидуальных особенностей личности, вовлечения в научно-техническое творчество талантливых учащихся школ региона, развития системы проектного инженерного образования для школьников и обеспечение кадрового потенциала промышленных предприятий посредством формирования контингента мотивированных абитуриентов технических вузов для подготовки специалистов по приоритетным направлениям технологического развития Нижегородской области.</w:t>
            </w:r>
          </w:p>
          <w:p>
            <w:pPr>
              <w:pStyle w:val="Normal"/>
              <w:tabs>
                <w:tab w:val="clear" w:pos="708"/>
                <w:tab w:val="left" w:pos="13" w:leader="none"/>
                <w:tab w:val="left" w:pos="210" w:leader="none"/>
              </w:tabs>
              <w:spacing w:lineRule="auto" w:line="240" w:before="0" w:after="200"/>
              <w:jc w:val="both"/>
              <w:rPr>
                <w:rFonts w:ascii="Times New Roman" w:hAnsi="Times New Roman" w:cs="Times New Roman"/>
                <w:color w:val="000000"/>
                <w:sz w:val="28"/>
                <w:szCs w:val="28"/>
              </w:rPr>
            </w:pPr>
            <w:r>
              <w:rPr>
                <w:rFonts w:cs="Times New Roman" w:ascii="Times New Roman" w:hAnsi="Times New Roman"/>
                <w:sz w:val="28"/>
                <w:szCs w:val="28"/>
                <w:lang w:val="en-US" w:eastAsia="en-US"/>
              </w:rPr>
              <w:t>В 2019 году на базе Нижегородского государственного инжнерно-экономического университета будет создан центр цифрового образования "ИТ-куб". К 2024 году в Нижегородской области запланировано создание 4 центров цифрового образования "ИТ-куб" с охватом детей в возрасте от 5 до 18 лет, обучающихся за счет средств бюджета Нижегородской области – 1770 челове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rPr>
              <w:t>9.</w:t>
            </w:r>
          </w:p>
        </w:tc>
        <w:tc>
          <w:tcPr>
            <w:tcW w:w="50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 xml:space="preserve">Обеспечение условий оказания психолого-педагогической и медико-социальной помощи обучающимся и детям раннего возраста </w:t>
            </w:r>
            <w:r>
              <w:rPr>
                <w:rFonts w:cs="Times New Roman" w:ascii="Times New Roman" w:hAnsi="Times New Roman"/>
                <w:sz w:val="28"/>
                <w:szCs w:val="28"/>
              </w:rPr>
              <w:t>(пункт 19)</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rPr>
              <w:t>9.1.</w:t>
            </w:r>
          </w:p>
        </w:tc>
        <w:tc>
          <w:tcPr>
            <w:tcW w:w="50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оказания психолого-педагогической и медико-социальной помощи обучающимся и детям раннего возраста на базе региональных и муниципальных служб психолого-педагогической и медико-социальной помощи обучающимся и детям раннего возрас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p>
            <w:pPr>
              <w:pStyle w:val="ConsPlus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eastAsia="en-US"/>
              </w:rPr>
              <w:t>органы местного самоуправления (по согласованию)</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12.2018 г. в Нижегородской области создан региональный центр психолого-педагогической, медицинской и социальной помощи (далее – региональный центр), целью которого является реализация мер по организации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Целевыми группами регионального центра являются</w:t>
            </w:r>
            <w:r>
              <w:rPr>
                <w:rFonts w:cs="Times New Roman" w:ascii="Times New Roman" w:hAnsi="Times New Roman"/>
                <w:bCs/>
                <w:sz w:val="28"/>
                <w:szCs w:val="28"/>
              </w:rPr>
              <w:t>:</w:t>
            </w:r>
          </w:p>
          <w:p>
            <w:pPr>
              <w:pStyle w:val="Normal"/>
              <w:tabs>
                <w:tab w:val="clear" w:pos="708"/>
                <w:tab w:val="left" w:pos="13"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Дети:</w:t>
            </w:r>
          </w:p>
          <w:p>
            <w:pPr>
              <w:pStyle w:val="Normal"/>
              <w:tabs>
                <w:tab w:val="clear" w:pos="708"/>
                <w:tab w:val="left" w:pos="13" w:leader="none"/>
                <w:tab w:val="left" w:pos="851"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испытывающие трудности в освоении основных общеобразовательных программ;</w:t>
            </w:r>
          </w:p>
          <w:p>
            <w:pPr>
              <w:pStyle w:val="Normal"/>
              <w:tabs>
                <w:tab w:val="clear" w:pos="708"/>
                <w:tab w:val="left" w:pos="13" w:leader="none"/>
                <w:tab w:val="left" w:pos="720" w:leader="none"/>
                <w:tab w:val="left" w:pos="851"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испытывающие трудности в развитии и социальной адаптации, склонные к поведенческим рискам, в том числе несовершеннолетние, состоящие на различных видах учета, несовершеннолетние, употребляющие психоактивные вещества;</w:t>
            </w:r>
          </w:p>
          <w:p>
            <w:pPr>
              <w:pStyle w:val="Normal"/>
              <w:tabs>
                <w:tab w:val="clear" w:pos="708"/>
                <w:tab w:val="left" w:pos="13" w:leader="none"/>
                <w:tab w:val="left" w:pos="851"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несовершеннолетние обучающиеся,  которые признаны в уголовно-процессуальном законодательством подозреваемыми, обвиняемыми или подсудимыми по уголовному делу, либо являются потерпевшими или свидетелями</w:t>
            </w:r>
          </w:p>
          <w:p>
            <w:pPr>
              <w:pStyle w:val="Normal"/>
              <w:tabs>
                <w:tab w:val="clear" w:pos="708"/>
                <w:tab w:val="left" w:pos="13" w:leader="none"/>
                <w:tab w:val="left" w:pos="851"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с ОВЗ и инвалидностью. </w:t>
            </w:r>
          </w:p>
          <w:p>
            <w:pPr>
              <w:pStyle w:val="Normal"/>
              <w:tabs>
                <w:tab w:val="clear" w:pos="708"/>
                <w:tab w:val="left" w:pos="13" w:leader="none"/>
                <w:tab w:val="left" w:pos="851"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2. Педагоги образовательных организаций.  </w:t>
            </w:r>
          </w:p>
          <w:p>
            <w:pPr>
              <w:pStyle w:val="Normal"/>
              <w:tabs>
                <w:tab w:val="clear" w:pos="708"/>
                <w:tab w:val="left" w:pos="13" w:leader="none"/>
                <w:tab w:val="left" w:pos="851"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Родители (законные представители). Общий охват — 5000 человек в год.</w:t>
            </w:r>
          </w:p>
          <w:p>
            <w:pPr>
              <w:pStyle w:val="Normal"/>
              <w:tabs>
                <w:tab w:val="clear" w:pos="708"/>
                <w:tab w:val="left" w:pos="13" w:leader="none"/>
                <w:tab w:val="left" w:pos="851"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Также психологическая помощь детям оказывается постоянно в ГБУЗ НО "Нижегородский областной консультативно-диагностический центр по охране психического здоровья детей и подростков". В соответствии с приказом министерства здравоохранения Нижегородской области от 25 января 2018 г. № 4-ах «О проведении выездных семинаров и консультативных приёмов по вопросам охраны психического здоровья детей и подростков в 2018 году» специалистами данного учреждения в 2018 году совершен консультативный выезд в Семеновский, Краснобаковский, Воскресенский и Ковернинский район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val="en-US"/>
              </w:rPr>
            </w:pPr>
            <w:r>
              <w:rPr>
                <w:rFonts w:cs="Times New Roman" w:ascii="Times New Roman" w:hAnsi="Times New Roman"/>
                <w:b/>
                <w:sz w:val="28"/>
                <w:szCs w:val="28"/>
                <w:lang w:val="en-US"/>
              </w:rPr>
              <w:t>1</w:t>
            </w:r>
            <w:r>
              <w:rPr>
                <w:rFonts w:cs="Times New Roman" w:ascii="Times New Roman" w:hAnsi="Times New Roman"/>
                <w:b/>
                <w:sz w:val="28"/>
                <w:szCs w:val="28"/>
              </w:rPr>
              <w:t>0</w:t>
            </w:r>
            <w:r>
              <w:rPr>
                <w:rFonts w:cs="Times New Roman" w:ascii="Times New Roman" w:hAnsi="Times New Roman"/>
                <w:b/>
                <w:sz w:val="28"/>
                <w:szCs w:val="28"/>
                <w:lang w:val="en-US"/>
              </w:rPr>
              <w:t>.</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ресурсных методических центров и базовых профессиональных образовательных организаций, обеспечивающих поддержку региональных систем инклюзивного профессионального образования инвалидов (пункт 2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8"/>
                <w:szCs w:val="28"/>
                <w:highlight w:val="red"/>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p>
            <w:pPr>
              <w:pStyle w:val="Normal"/>
              <w:spacing w:lineRule="auto" w:line="240" w:before="0" w:after="0"/>
              <w:jc w:val="center"/>
              <w:rPr>
                <w:rFonts w:ascii="Times New Roman" w:hAnsi="Times New Roman" w:cs="Times New Roman"/>
                <w:sz w:val="28"/>
                <w:szCs w:val="28"/>
                <w:highlight w:val="cyan"/>
                <w:lang w:eastAsia="en-US"/>
              </w:rPr>
            </w:pPr>
            <w:r>
              <w:rPr>
                <w:rFonts w:cs="Times New Roman" w:ascii="Times New Roman" w:hAnsi="Times New Roman"/>
                <w:sz w:val="28"/>
                <w:szCs w:val="28"/>
                <w:highlight w:val="cyan"/>
                <w:lang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rPr>
              <w:t>В 2018 году ресурсный методический центр создан на базе ГБПОУ "Арзамасский коммерческо-технический техникум" базовой профессиональной организ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rPr>
              <w:t>11.</w:t>
            </w:r>
          </w:p>
        </w:tc>
        <w:tc>
          <w:tcPr>
            <w:tcW w:w="50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программы развития инфраструктуры региональных центров детско-юношеского туризма и туристских клубов по месту жительства (пункт 2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p>
            <w:pPr>
              <w:pStyle w:val="ConsPlus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pPr>
            <w:r>
              <w:rPr>
                <w:rFonts w:cs="Times New Roman" w:ascii="Times New Roman" w:hAnsi="Times New Roman"/>
                <w:sz w:val="28"/>
                <w:szCs w:val="28"/>
              </w:rPr>
              <w:t>В</w:t>
            </w:r>
            <w:r>
              <w:rPr>
                <w:rFonts w:cs="Times New Roman" w:ascii="Times New Roman" w:hAnsi="Times New Roman"/>
                <w:sz w:val="24"/>
                <w:szCs w:val="24"/>
              </w:rPr>
              <w:t xml:space="preserve"> </w:t>
            </w:r>
            <w:r>
              <w:rPr>
                <w:rFonts w:cs="Times New Roman" w:ascii="Times New Roman" w:hAnsi="Times New Roman"/>
                <w:sz w:val="28"/>
                <w:szCs w:val="28"/>
              </w:rPr>
              <w:t>Нижегородской области в 2018 учебном году в системе дополнительного образования детей работали 454 объединения туристско-краеведческой направленности, в которых заняты 6 312 человек. В системе общеобразовательных организаций 742 объединения, в которых обучались 11 874 человека.</w:t>
            </w:r>
          </w:p>
          <w:p>
            <w:pPr>
              <w:pStyle w:val="Normal"/>
              <w:tabs>
                <w:tab w:val="clear" w:pos="708"/>
                <w:tab w:val="left" w:pos="13" w:leader="none"/>
                <w:tab w:val="left" w:pos="884"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В соответствии с государственной программой "Развитие образования Нижегородской области", ежегодно проводятся следующие мероприятия:</w:t>
            </w:r>
          </w:p>
          <w:p>
            <w:pPr>
              <w:pStyle w:val="Normal"/>
              <w:tabs>
                <w:tab w:val="clear" w:pos="708"/>
                <w:tab w:val="left" w:pos="13" w:leader="none"/>
                <w:tab w:val="left" w:pos="8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ластной туристский слет учителей, организаторов туристско-краеведческой работы;</w:t>
            </w:r>
          </w:p>
          <w:p>
            <w:pPr>
              <w:pStyle w:val="Normal"/>
              <w:tabs>
                <w:tab w:val="clear" w:pos="708"/>
                <w:tab w:val="left" w:pos="13" w:leader="none"/>
                <w:tab w:val="left" w:pos="8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ластные первенства и соревнования среди обучающихся образовательных учреждений по спортивному туризму по водному и пешеходному туризму, соревнования по спортивным походам и спортивному ориентированию;</w:t>
            </w:r>
          </w:p>
          <w:p>
            <w:pPr>
              <w:pStyle w:val="Normal"/>
              <w:tabs>
                <w:tab w:val="clear" w:pos="708"/>
                <w:tab w:val="left" w:pos="13" w:leader="none"/>
                <w:tab w:val="left" w:pos="8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ластные краеведческие конкурсы, олимпиады, конференции «Отечество», «Моя семья в истории страны».</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rPr>
              <w:t>Координатором деятельности по развитию детского туризма в Нижегородской области является ГБУ ДО «Центр детского и юношеского туризма и экскурсий Нижегородской области».</w:t>
            </w:r>
          </w:p>
        </w:tc>
      </w:tr>
      <w:tr>
        <w:trPr>
          <w:trHeight w:val="431" w:hRule="atLeast"/>
        </w:trPr>
        <w:tc>
          <w:tcPr>
            <w:tcW w:w="150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 w:leader="none"/>
                <w:tab w:val="left" w:pos="210" w:leader="none"/>
              </w:tabs>
              <w:spacing w:lineRule="auto" w:line="240" w:before="0" w:after="200"/>
              <w:ind w:left="1080" w:hanging="0"/>
              <w:jc w:val="center"/>
              <w:rPr>
                <w:rFonts w:ascii="Times New Roman" w:hAnsi="Times New Roman" w:cs="Times New Roman"/>
                <w:sz w:val="28"/>
                <w:szCs w:val="28"/>
              </w:rPr>
            </w:pPr>
            <w:r>
              <w:rPr>
                <w:rFonts w:cs="Times New Roman" w:ascii="Times New Roman" w:hAnsi="Times New Roman"/>
                <w:b/>
                <w:i/>
                <w:sz w:val="28"/>
                <w:szCs w:val="28"/>
              </w:rPr>
              <w:t>Обеспечение безопасности де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rPr>
              <w:t>14.</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Проведение комплекса профилактических мероприятий по обеспечению комплексной безопасности объектов летнего отдыха детей в рамках подготовки к летней оздоровительной кампании (в соответствии с сезонной пожарно-профилактической операцией </w:t>
            </w:r>
            <w:r>
              <w:rPr>
                <w:rStyle w:val="1"/>
                <w:rFonts w:cs="Times New Roman" w:ascii="Times New Roman" w:hAnsi="Times New Roman"/>
                <w:color w:val="000000"/>
                <w:sz w:val="28"/>
                <w:szCs w:val="28"/>
              </w:rPr>
              <w:t>"</w:t>
            </w:r>
            <w:r>
              <w:rPr>
                <w:rFonts w:cs="Times New Roman" w:ascii="Times New Roman" w:hAnsi="Times New Roman"/>
                <w:sz w:val="28"/>
                <w:szCs w:val="28"/>
              </w:rPr>
              <w:t>Детский отдых</w:t>
            </w:r>
            <w:r>
              <w:rPr>
                <w:rStyle w:val="1"/>
                <w:rFonts w:cs="Times New Roman" w:ascii="Times New Roman" w:hAnsi="Times New Roman"/>
                <w:color w:val="000000"/>
                <w:sz w:val="28"/>
                <w:szCs w:val="28"/>
              </w:rPr>
              <w:t>"</w:t>
            </w:r>
            <w:r>
              <w:rPr>
                <w:rFonts w:cs="Times New Roman" w:ascii="Times New Roman" w:hAnsi="Times New Roman"/>
                <w:sz w:val="28"/>
                <w:szCs w:val="28"/>
              </w:rPr>
              <w:t xml:space="preserve">, утвержденной постановлением Правительства Нижегородской области от 2 сентября 2016 г. № 599 </w:t>
            </w:r>
            <w:r>
              <w:rPr>
                <w:rStyle w:val="1"/>
                <w:rFonts w:cs="Times New Roman" w:ascii="Times New Roman" w:hAnsi="Times New Roman"/>
                <w:color w:val="000000"/>
                <w:sz w:val="28"/>
                <w:szCs w:val="28"/>
              </w:rPr>
              <w:t>"</w:t>
            </w:r>
            <w:r>
              <w:rPr>
                <w:rFonts w:cs="Times New Roman" w:ascii="Times New Roman" w:hAnsi="Times New Roman"/>
                <w:sz w:val="28"/>
                <w:szCs w:val="28"/>
              </w:rPr>
              <w:t>Об утверждении Положения о профилактике пожаров в Нижегородской области</w:t>
            </w:r>
            <w:r>
              <w:rPr>
                <w:rStyle w:val="1"/>
                <w:rFonts w:cs="Times New Roman" w:ascii="Times New Roman" w:hAnsi="Times New Roman"/>
                <w:color w:val="000000"/>
                <w:sz w:val="28"/>
                <w:szCs w:val="28"/>
              </w:rPr>
              <w:t>"</w:t>
            </w:r>
            <w:r>
              <w:rPr>
                <w:rFonts w:cs="Times New Roman" w:ascii="Times New Roman" w:hAnsi="Times New Roman"/>
                <w:sz w:val="28"/>
                <w:szCs w:val="28"/>
              </w:rPr>
              <w:t>) (пункт 2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18-2020 годов</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науки и молодежной политики Нижегородской области,</w:t>
            </w:r>
          </w:p>
          <w:p>
            <w:pPr>
              <w:pStyle w:val="Normal"/>
              <w:spacing w:lineRule="auto" w:line="240"/>
              <w:jc w:val="center"/>
              <w:rPr/>
            </w:pPr>
            <w:r>
              <w:rPr>
                <w:rFonts w:cs="Times New Roman" w:ascii="Times New Roman" w:hAnsi="Times New Roman"/>
                <w:sz w:val="28"/>
                <w:szCs w:val="28"/>
              </w:rPr>
              <w:t>департамент региональной безопасности Нижегор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ое управление МЧС России по Нижегородской области (далее – ГУ МЧС России по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3" w:leader="none"/>
                <w:tab w:val="left" w:pos="210" w:leader="none"/>
              </w:tabs>
              <w:jc w:val="both"/>
              <w:rPr/>
            </w:pPr>
            <w:r>
              <w:rPr/>
              <w:t>В целях обеспечения пожарной безопасности на объектах, задействованных в летней детской оздоровительной кампании, проведены следующие мероприятия: - 24 мая 2018 г. на заседании комиссии по чрезвычайным ситуациям         и обеспечению пожарной безопасности Нижегородской области рассмотрены вопросы обеспечения противопожарной безопасности в детских оздоровительных лагерях (далее – ДОЛ) с их последующей реализацией в мае-августе 2018 года; - к началу летней оздоровительной кампании ДОЛ приняты комиссиями муниципальных районов и городских округов Нижегородской области; - сотрудниками органов государственного пожарного надзора проведены проверки всех объектов летнего отдыха детей, в том числе на 324 (27%) объектах проведены надзорные проверки и 899 (73%) – отработаны в профилактическом отношении, проведено 1237 противопожарных инструктажей и бесед с обслуживающим персоналом, с отработкой действий по эвакуации на случай возникновения пожара. Главным управлением МЧС России по Нижегородской области совместно с Правительством области, органами местного самоуправления, руководителями учреждений в 2018 году проведена целенаправленная работа по обеспечению пожарной безопасности объектов, задействованных в летней оздоровительной кампании.</w:t>
            </w:r>
          </w:p>
          <w:p>
            <w:pPr>
              <w:pStyle w:val="Style31"/>
              <w:tabs>
                <w:tab w:val="clear" w:pos="708"/>
                <w:tab w:val="left" w:pos="13" w:leader="none"/>
                <w:tab w:val="left" w:pos="210" w:leader="none"/>
              </w:tabs>
              <w:jc w:val="both"/>
              <w:rPr/>
            </w:pPr>
            <w:r>
              <w:rPr/>
              <w:t>Указанный круг вопросов рассмотрен на совещаниях министерств образования и социальной политики, расширенных заседаниях областного координационного совета по организации отдыха, оздоровления и занятости детей и молодежи, окружном совещании Приволжского федерального округа, совместном заседании антитеррористической комиссии и Оперативного штаба в Нижегородской области, заседании областной комиссии по предупреждению и ликвидации ЧС и обеспечению пожарной безопасности.</w:t>
            </w:r>
          </w:p>
          <w:p>
            <w:pPr>
              <w:pStyle w:val="Style31"/>
              <w:tabs>
                <w:tab w:val="clear" w:pos="708"/>
                <w:tab w:val="left" w:pos="13" w:leader="none"/>
                <w:tab w:val="left" w:pos="210" w:leader="none"/>
              </w:tabs>
              <w:jc w:val="both"/>
              <w:rPr/>
            </w:pPr>
            <w:r>
              <w:rPr/>
              <w:t>На основании имеющихся сведений надзорными органами МЧС России на территории области в 2018 взято на контроль 1223 объекта, задействованные в детской оздоровительной кампании, на которых осуществляли деятельность 1369 детских лагерей различных форм отдыха.</w:t>
            </w:r>
          </w:p>
          <w:p>
            <w:pPr>
              <w:pStyle w:val="Style31"/>
              <w:tabs>
                <w:tab w:val="clear" w:pos="708"/>
                <w:tab w:val="left" w:pos="13" w:leader="none"/>
                <w:tab w:val="left" w:pos="210" w:leader="none"/>
              </w:tabs>
              <w:jc w:val="both"/>
              <w:rPr/>
            </w:pPr>
            <w:r>
              <w:rPr/>
              <w:t>В соответствии с планом проведения плановых проверок на 2018 год, поручением Президента Российской Федерации от 15.02.2018 № Пр-319 сотрудниками органов государственного пожарного надзора проведены проверки всех объектов летнего отдыха детей, в том числе на 324 (27%) объектах проведены надзорные проверки и 899 (73%) – отработаны в профилактическом отношении (из-за отсутствия оснований для проведения надзорных проверок). Особый акцент при проведении проверок сделан на детские лагеря, размещаемые в зданиях с низкой степенью огнестойкости. По имеющимся сведениям, такие объекты имеются на территориях 21 лагеря (всего 155 корпусов, в том числе 43 домика).</w:t>
            </w:r>
          </w:p>
          <w:p>
            <w:pPr>
              <w:pStyle w:val="Style31"/>
              <w:tabs>
                <w:tab w:val="clear" w:pos="708"/>
                <w:tab w:val="left" w:pos="13" w:leader="none"/>
                <w:tab w:val="left" w:pos="210" w:leader="none"/>
              </w:tabs>
              <w:jc w:val="both"/>
              <w:rPr/>
            </w:pPr>
            <w:r>
              <w:rPr/>
              <w:t>По итогам проведенных проверок выявлено и предложено к устранению 534 нарушения требований пожарной безопасности (на сегодняшний день устранено 534 100%), по фактам которых к административной ответственности привлечено 30 юридических и 49 ответственных должностных лиц. В органы местного самоуправления, руководителям координационных советов, собственникам оздоровительных учреждений направлено 64 информации (представления) о необходимости выполнения мер пожарной безопасности в детских оздоровительных лагерях.</w:t>
            </w:r>
          </w:p>
          <w:p>
            <w:pPr>
              <w:pStyle w:val="Style31"/>
              <w:tabs>
                <w:tab w:val="clear" w:pos="708"/>
                <w:tab w:val="left" w:pos="13" w:leader="none"/>
                <w:tab w:val="left" w:pos="210" w:leader="none"/>
              </w:tabs>
              <w:jc w:val="both"/>
              <w:rPr/>
            </w:pPr>
            <w:r>
              <w:rPr/>
              <w:t xml:space="preserve">Организовывалось участие сотрудников федерального государственного пожарного надзора в работе межведомственных комиссий по приемке лагерей к детской оздоровительной кампании. Всего к приемке предъявлено 1223 (100%) лагеря, из них все приняты органами ГПН. </w:t>
            </w:r>
          </w:p>
          <w:p>
            <w:pPr>
              <w:pStyle w:val="Style31"/>
              <w:tabs>
                <w:tab w:val="clear" w:pos="708"/>
                <w:tab w:val="left" w:pos="13" w:leader="none"/>
                <w:tab w:val="left" w:pos="210" w:leader="none"/>
              </w:tabs>
              <w:jc w:val="both"/>
              <w:rPr/>
            </w:pPr>
            <w:r>
              <w:rPr/>
              <w:t>В ходе профилактических мероприятий сотрудниками федерального государственного пожарного надзора в органы местного самоуправления, руководителям координационных советов, собственникам оздоровительных учреждений направлено 75 информаций (представлений) о необходимости выполнения мер пожарной безопасности в детских оздоровительных лагерях, проведено 1237 противопожарных инструктажей и бесед с обслуживающим персоналом, с отработкой действий по эвакуации на случай возникновения пожара.</w:t>
            </w:r>
          </w:p>
          <w:p>
            <w:pPr>
              <w:pStyle w:val="Style31"/>
              <w:tabs>
                <w:tab w:val="clear" w:pos="708"/>
                <w:tab w:val="left" w:pos="13" w:leader="none"/>
                <w:tab w:val="left" w:pos="210" w:leader="none"/>
              </w:tabs>
              <w:jc w:val="both"/>
              <w:rPr/>
            </w:pPr>
            <w:r>
              <w:rPr/>
              <w:t>Особое внимание уделено 51 загородному детскому лагерю, подверженному угрозе лесных и лесоторфяных пожаров. В связи с этим проработаны вопросы о привлечении транспорта для быстрой эвакуации детей и обслуживающего персонала на случай возникновения чрезвычайной ситуации в безопасное место, определены пункты временного размещения. В инструкции о мерах пожарной безопасности включен порядок эвакуации детей в безопасную зону в случае возникновения пожара или другой чрезвычайной ситуации.</w:t>
            </w:r>
          </w:p>
          <w:p>
            <w:pPr>
              <w:pStyle w:val="Style31"/>
              <w:tabs>
                <w:tab w:val="clear" w:pos="708"/>
                <w:tab w:val="left" w:pos="13" w:leader="none"/>
                <w:tab w:val="left" w:pos="210" w:leader="none"/>
              </w:tabs>
              <w:jc w:val="both"/>
              <w:rPr/>
            </w:pPr>
            <w:r>
              <w:rPr/>
              <w:t>В течение летнего оздоровительного сезона органами государственного пожарного надзора осуществлялось проведение в каждой смене профилактических мероприятий с обучением детей и обслуживающего персонала мерам пожарной безопасности, а также практических тренировок по эвакуации людей в случае возникновения пожара.</w:t>
            </w:r>
          </w:p>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 результате проведенной надзорно-профилактической работы пожаров и иных происшествий на объектах, задействованных в летней оздоровительной кампании 2018 года, не допуще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rPr>
              <w:t>15.</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Style w:val="1"/>
                <w:rFonts w:ascii="Times New Roman" w:hAnsi="Times New Roman" w:cs="Times New Roman"/>
                <w:b/>
                <w:b/>
                <w:color w:val="000000"/>
                <w:sz w:val="28"/>
                <w:szCs w:val="28"/>
              </w:rPr>
            </w:pPr>
            <w:r>
              <w:rPr>
                <w:rStyle w:val="1"/>
                <w:rFonts w:cs="Times New Roman" w:ascii="Times New Roman" w:hAnsi="Times New Roman"/>
                <w:b/>
                <w:color w:val="000000"/>
                <w:sz w:val="28"/>
                <w:szCs w:val="28"/>
              </w:rPr>
              <w:t>Проведение мероприятий,</w:t>
              <w:br/>
              <w:t>направленных на формирование</w:t>
              <w:br/>
              <w:t>культуры безопасности</w:t>
              <w:br/>
              <w:t>жизнедеятельности детей Нижегородской области (пункт 28)</w:t>
            </w:r>
          </w:p>
        </w:tc>
        <w:tc>
          <w:tcPr>
            <w:tcW w:w="147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08" w:leader="none"/>
              </w:tabs>
              <w:snapToGrid w:val="false"/>
              <w:spacing w:lineRule="auto" w:line="240"/>
              <w:ind w:left="-108" w:right="-44" w:hanging="0"/>
              <w:jc w:val="center"/>
              <w:rPr>
                <w:rStyle w:val="1"/>
                <w:rFonts w:ascii="Times New Roman" w:hAnsi="Times New Roman" w:cs="Times New Roman"/>
                <w:b/>
                <w:b/>
                <w:color w:val="000000"/>
                <w:sz w:val="28"/>
                <w:szCs w:val="28"/>
                <w:lang w:val="ru-RU" w:eastAsia="ru-RU"/>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Style w:val="1"/>
                <w:rFonts w:ascii="Times New Roman" w:hAnsi="Times New Roman" w:cs="Times New Roman"/>
                <w:color w:val="000000"/>
                <w:sz w:val="28"/>
                <w:szCs w:val="28"/>
                <w:lang w:val="ru-RU" w:eastAsia="ru-RU"/>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3" w:leader="none"/>
                <w:tab w:val="left" w:pos="210" w:leader="none"/>
              </w:tabs>
              <w:snapToGrid w:val="false"/>
              <w:spacing w:lineRule="auto" w:line="240"/>
              <w:jc w:val="both"/>
              <w:rPr>
                <w:rStyle w:val="1"/>
                <w:rFonts w:ascii="Times New Roman" w:hAnsi="Times New Roman" w:cs="Times New Roman"/>
                <w:color w:val="000000"/>
                <w:sz w:val="28"/>
                <w:szCs w:val="28"/>
                <w:lang w:val="ru-RU" w:eastAsia="ru-RU"/>
              </w:rPr>
            </w:pPr>
            <w:r>
              <w:rPr>
                <w:rFonts w:cs="Times New Roman" w:ascii="Times New Roman" w:hAnsi="Times New Roman"/>
                <w:sz w:val="28"/>
                <w:szCs w:val="28"/>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rPr>
              <w:t>15.1</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Style w:val="1"/>
                <w:rFonts w:ascii="Times New Roman" w:hAnsi="Times New Roman" w:cs="Times New Roman"/>
                <w:color w:val="000000"/>
                <w:sz w:val="28"/>
                <w:szCs w:val="28"/>
              </w:rPr>
            </w:pPr>
            <w:r>
              <w:rPr>
                <w:rStyle w:val="1"/>
                <w:rFonts w:cs="Times New Roman" w:ascii="Times New Roman" w:hAnsi="Times New Roman"/>
                <w:color w:val="000000"/>
                <w:sz w:val="28"/>
                <w:szCs w:val="28"/>
              </w:rPr>
              <w:t>Проведение мероприятий,</w:t>
              <w:br/>
              <w:t>направленных на формирование</w:t>
              <w:br/>
              <w:t>культуры безопасности</w:t>
              <w:br/>
              <w:t xml:space="preserve">жизнедеятельности детей в образовательных организациях и </w:t>
              <w:br/>
              <w:t>организациях социального</w:t>
              <w:br/>
              <w:t>обслуживания (открытых уроков по безопасности жизнедеятельности, конкурсов,</w:t>
            </w:r>
            <w:r>
              <w:rPr>
                <w:rFonts w:cs="Times New Roman" w:ascii="Times New Roman" w:hAnsi="Times New Roman"/>
                <w:sz w:val="28"/>
                <w:szCs w:val="28"/>
              </w:rPr>
              <w:t xml:space="preserve"> фестивалей и иных мероприятий</w:t>
            </w:r>
            <w:r>
              <w:rPr>
                <w:rStyle w:val="1"/>
                <w:rFonts w:cs="Times New Roman" w:ascii="Times New Roman" w:hAnsi="Times New Roman"/>
                <w:color w:val="000000"/>
                <w:sz w:val="28"/>
                <w:szCs w:val="28"/>
              </w:rPr>
              <w:t>) Нижегородской области</w:t>
            </w:r>
          </w:p>
          <w:p>
            <w:pPr>
              <w:pStyle w:val="TextBody"/>
              <w:shd w:fill="auto" w:val="clear"/>
              <w:spacing w:lineRule="auto" w:line="240"/>
              <w:jc w:val="both"/>
              <w:rPr>
                <w:rStyle w:val="1"/>
                <w:rFonts w:ascii="Times New Roman" w:hAnsi="Times New Roman" w:cs="Times New Roman"/>
                <w:color w:val="000000"/>
                <w:sz w:val="28"/>
                <w:szCs w:val="28"/>
                <w:lang w:val="ru-RU" w:eastAsia="ru-RU"/>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08" w:leader="none"/>
              </w:tabs>
              <w:spacing w:lineRule="auto" w:line="240"/>
              <w:ind w:left="-108" w:right="-44" w:hanging="0"/>
              <w:jc w:val="center"/>
              <w:rPr/>
            </w:pPr>
            <w:r>
              <w:rPr>
                <w:rStyle w:val="1"/>
                <w:rFonts w:cs="Times New Roman" w:ascii="Times New Roman" w:hAnsi="Times New Roman"/>
                <w:color w:val="000000"/>
                <w:sz w:val="28"/>
                <w:szCs w:val="28"/>
                <w:lang w:val="ru-RU" w:eastAsia="ru-RU"/>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8"/>
                <w:szCs w:val="28"/>
              </w:rPr>
              <w:t>министерство образования, науки и молодежной политики Нижегородской области,</w:t>
            </w:r>
          </w:p>
          <w:p>
            <w:pPr>
              <w:pStyle w:val="TextBody"/>
              <w:shd w:fill="auto" w:val="clear"/>
              <w:spacing w:lineRule="auto" w:line="240"/>
              <w:ind w:left="120" w:hanging="0"/>
              <w:jc w:val="center"/>
              <w:rPr/>
            </w:pPr>
            <w:r>
              <w:rPr>
                <w:rStyle w:val="1"/>
                <w:rFonts w:cs="Times New Roman" w:ascii="Times New Roman" w:hAnsi="Times New Roman"/>
                <w:color w:val="000000"/>
                <w:sz w:val="28"/>
                <w:szCs w:val="28"/>
                <w:lang w:val="ru-RU" w:eastAsia="ru-RU"/>
              </w:rPr>
              <w:t>министерство здравоохранения Нижегородской области,</w:t>
            </w:r>
          </w:p>
          <w:p>
            <w:pPr>
              <w:pStyle w:val="TextBody"/>
              <w:shd w:fill="auto" w:val="clear"/>
              <w:spacing w:lineRule="auto" w:line="240"/>
              <w:ind w:left="120" w:hanging="0"/>
              <w:jc w:val="center"/>
              <w:rPr>
                <w:rStyle w:val="1"/>
                <w:rFonts w:ascii="Times New Roman" w:hAnsi="Times New Roman" w:cs="Times New Roman"/>
                <w:color w:val="000000"/>
                <w:sz w:val="28"/>
                <w:szCs w:val="28"/>
                <w:lang w:val="ru-RU" w:eastAsia="ru-RU"/>
              </w:rPr>
            </w:pPr>
            <w:r>
              <w:rPr/>
            </w:r>
          </w:p>
          <w:p>
            <w:pPr>
              <w:pStyle w:val="TextBody"/>
              <w:shd w:fill="auto" w:val="clear"/>
              <w:spacing w:lineRule="auto" w:line="240"/>
              <w:ind w:left="120" w:hanging="0"/>
              <w:jc w:val="center"/>
              <w:rPr/>
            </w:pPr>
            <w:r>
              <w:rPr>
                <w:rStyle w:val="1"/>
                <w:rFonts w:cs="Times New Roman" w:ascii="Times New Roman" w:hAnsi="Times New Roman"/>
                <w:color w:val="000000"/>
                <w:sz w:val="28"/>
                <w:szCs w:val="28"/>
                <w:lang w:val="ru-RU" w:eastAsia="ru-RU"/>
              </w:rPr>
              <w:t>министерство</w:t>
              <w:br/>
              <w:t>социальной политики</w:t>
              <w:br/>
              <w:t>Нижегородской</w:t>
              <w:br/>
              <w:t>области,</w:t>
            </w:r>
          </w:p>
          <w:p>
            <w:pPr>
              <w:pStyle w:val="TextBody"/>
              <w:shd w:fill="auto" w:val="clear"/>
              <w:spacing w:lineRule="auto" w:line="240"/>
              <w:ind w:left="120" w:hanging="0"/>
              <w:jc w:val="center"/>
              <w:rPr>
                <w:rStyle w:val="1"/>
                <w:rFonts w:ascii="Times New Roman" w:hAnsi="Times New Roman" w:cs="Times New Roman"/>
                <w:color w:val="000000"/>
                <w:sz w:val="28"/>
                <w:szCs w:val="28"/>
                <w:lang w:val="ru-RU" w:eastAsia="ru-RU"/>
              </w:rPr>
            </w:pPr>
            <w:r>
              <w:rPr/>
            </w:r>
          </w:p>
          <w:p>
            <w:pPr>
              <w:pStyle w:val="Normal"/>
              <w:spacing w:lineRule="auto" w:line="240"/>
              <w:jc w:val="center"/>
              <w:rPr/>
            </w:pPr>
            <w:r>
              <w:rPr>
                <w:rFonts w:cs="Times New Roman" w:ascii="Times New Roman" w:hAnsi="Times New Roman"/>
                <w:sz w:val="28"/>
                <w:szCs w:val="28"/>
              </w:rPr>
              <w:t>ГУ МЧС России по Нижегородской области (по согласованию)</w:t>
            </w:r>
          </w:p>
          <w:p>
            <w:pPr>
              <w:pStyle w:val="TextBody"/>
              <w:shd w:fill="auto" w:val="clear"/>
              <w:spacing w:lineRule="auto" w:line="240"/>
              <w:ind w:left="120" w:hanging="0"/>
              <w:jc w:val="center"/>
              <w:rPr>
                <w:rStyle w:val="1"/>
                <w:rFonts w:ascii="Times New Roman" w:hAnsi="Times New Roman" w:cs="Times New Roman"/>
                <w:color w:val="000000"/>
                <w:sz w:val="28"/>
                <w:szCs w:val="28"/>
                <w:lang w:val="ru-RU" w:eastAsia="ru-RU"/>
              </w:rPr>
            </w:pPr>
            <w:r>
              <w:rPr>
                <w:rFonts w:cs="Times New Roman" w:ascii="Times New Roman" w:hAnsi="Times New Roman"/>
                <w:sz w:val="28"/>
                <w:szCs w:val="28"/>
              </w:rPr>
              <w:t>заинтересованные органы исполнительной власти и иные структуры</w:t>
            </w:r>
          </w:p>
        </w:tc>
        <w:tc>
          <w:tcPr>
            <w:tcW w:w="4788"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3" w:leader="none"/>
                <w:tab w:val="left" w:pos="210" w:leader="none"/>
              </w:tabs>
              <w:jc w:val="both"/>
              <w:rPr/>
            </w:pPr>
            <w:r>
              <w:rPr/>
              <w:t xml:space="preserve">В целях предупреждения возможных террористических проявлений на территории государственных учреждений социального обслуживания семьи и детей Нижегородской области (далее – Учреждения) разработан и реализуется комплекс мер по обеспечению безопасности и предотвращению чрезвычайных ситуаций, в том числе: </w:t>
            </w:r>
          </w:p>
          <w:p>
            <w:pPr>
              <w:pStyle w:val="Style31"/>
              <w:tabs>
                <w:tab w:val="clear" w:pos="708"/>
                <w:tab w:val="left" w:pos="13" w:leader="none"/>
                <w:tab w:val="left" w:pos="210" w:leader="none"/>
              </w:tabs>
              <w:jc w:val="both"/>
              <w:rPr/>
            </w:pPr>
            <w:r>
              <w:rPr/>
              <w:t xml:space="preserve">- назначены ответственные лица за мероприятия по обеспечению безопасности и предотвращению чрезвычайных ситуаций; - осуществляется постоянный осмотр помещений и прилегающих территорий с целью пресечения несанкционированного проникновения в стационарные учреждения посторонних лиц и обнаружения подозрительных предметов; - проводятся профилактические беседы, конкурсы, фестивали, спортивные мероприятия по безопасности жизнедеятельности                                   с воспитанниками учреждений; - проводится инструктаж сотрудников о действиях в чрезвычайных ситуациях; - во всех стационарных Учреждениях установлена система видеонаблюдения, тревожная кнопка вызова полиции и заключен договор на обслуживание с вневедомственной охраной. </w:t>
            </w:r>
          </w:p>
          <w:p>
            <w:pPr>
              <w:pStyle w:val="Style31"/>
              <w:tabs>
                <w:tab w:val="clear" w:pos="708"/>
                <w:tab w:val="left" w:pos="13" w:leader="none"/>
                <w:tab w:val="left" w:pos="210" w:leader="none"/>
              </w:tabs>
              <w:jc w:val="both"/>
              <w:rPr/>
            </w:pPr>
            <w:r>
              <w:rPr/>
              <w:t xml:space="preserve"> </w:t>
            </w:r>
            <w:r>
              <w:rPr/>
              <w:t>Главным управлением МЧС России по Нижегородской области в период с 15.08 по 15.09.2018 с целью формирования навыков безопасного поведения, а также соблюдения требований пожарной безопасности в образовательных учреждениях, с преподавательским составом, обслуживающим персоналом и учащимися всех категорий организовано дополнительное проведение противопожарных инструктажей и тренировок по отработке действий по эвакуации людей на случай возникновения пожара или иной чрезвычайной ситуации.</w:t>
            </w:r>
          </w:p>
          <w:p>
            <w:pPr>
              <w:pStyle w:val="Style31"/>
              <w:tabs>
                <w:tab w:val="clear" w:pos="708"/>
                <w:tab w:val="left" w:pos="13" w:leader="none"/>
                <w:tab w:val="left" w:pos="210" w:leader="none"/>
              </w:tabs>
              <w:jc w:val="both"/>
              <w:rPr/>
            </w:pPr>
            <w:r>
              <w:rPr/>
              <w:t>В рамках «Дня знаний» с учащимися всех образовательных организаций 1 сентября 2018 года спланировано и организовано проведение открытых уроков (занятий) по вопросам обеспечения безопасности, защиты жизни и здоровья при возникновении чрезвычайных ситуаций.</w:t>
            </w:r>
          </w:p>
          <w:p>
            <w:pPr>
              <w:pStyle w:val="Style31"/>
              <w:tabs>
                <w:tab w:val="clear" w:pos="708"/>
                <w:tab w:val="left" w:pos="13" w:leader="none"/>
                <w:tab w:val="left" w:pos="210" w:leader="none"/>
              </w:tabs>
              <w:jc w:val="both"/>
              <w:rPr/>
            </w:pPr>
            <w:r>
              <w:rPr/>
              <w:t>В ходе проведенной работы сотрудниками (работниками) государственной противопожарной службы в указанный период проведен 801 открытый урок (занятие) по вопросам безопасности жизнедеятельности; 1030 инструктажей и бесед с руководителями, педагогическим и преподавательским составом, обслуживающим персоналом и учащимися по вопросам соблюдения мер безопасности и необходимых действий при угрозе или возникновении ЧС; 911 практических тренировок по отработке действий в случае возникновении ЧС; 332 консультации по вопросам реализации установленных требований безопасности.</w:t>
            </w:r>
          </w:p>
          <w:p>
            <w:pPr>
              <w:pStyle w:val="Style31"/>
              <w:tabs>
                <w:tab w:val="clear" w:pos="708"/>
                <w:tab w:val="left" w:pos="13" w:leader="none"/>
                <w:tab w:val="left" w:pos="210" w:leader="none"/>
              </w:tabs>
              <w:jc w:val="both"/>
              <w:rPr/>
            </w:pPr>
            <w:r>
              <w:rPr/>
              <w:t>Данные мероприятия освещены в средствах массовой информации, в том числе проведено 11 выступлений на радио и телевидении, в печатных изданиях опубликовано 23 материала по вопросам обеспечения безопасности образовательных организаций.</w:t>
            </w:r>
          </w:p>
          <w:p>
            <w:pPr>
              <w:pStyle w:val="Style31"/>
              <w:tabs>
                <w:tab w:val="clear" w:pos="708"/>
                <w:tab w:val="left" w:pos="13" w:leader="none"/>
                <w:tab w:val="left" w:pos="210" w:leader="none"/>
              </w:tabs>
              <w:jc w:val="both"/>
              <w:rPr/>
            </w:pPr>
            <w:r>
              <w:rPr/>
              <w:t>Аналогичная работа была проведена инспекторским составом в рамках месячника по Гражданской обороне.</w:t>
            </w:r>
          </w:p>
          <w:p>
            <w:pPr>
              <w:pStyle w:val="Normal"/>
              <w:tabs>
                <w:tab w:val="clear" w:pos="708"/>
                <w:tab w:val="left" w:pos="13" w:leader="none"/>
                <w:tab w:val="left" w:pos="210" w:leader="none"/>
              </w:tabs>
              <w:spacing w:lineRule="auto" w:line="240" w:before="0" w:after="0"/>
              <w:jc w:val="both"/>
              <w:rPr>
                <w:rStyle w:val="1"/>
                <w:rFonts w:ascii="Times New Roman" w:hAnsi="Times New Roman" w:cs="Times New Roman"/>
                <w:sz w:val="28"/>
                <w:szCs w:val="28"/>
                <w:shd w:fill="auto" w:val="clear"/>
              </w:rPr>
            </w:pPr>
            <w:r>
              <w:rPr>
                <w:rFonts w:cs="Times New Roman" w:ascii="Times New Roman" w:hAnsi="Times New Roman"/>
                <w:sz w:val="28"/>
                <w:szCs w:val="28"/>
              </w:rPr>
              <w:t xml:space="preserve">Проведенная Главным управлением работа в полной мере способствовала повышению уровня подготовленности детей к обеспечению безопасности жизнедеятельности в условиях чрезвычайных ситуаций. Министерством образования, науки и молодежной политики Нижегородской области совместно с представителями ГУ МЧС России по Нижегородской области проведено областное совещание «Инновационные подходы к системе формирования культуры безопасности жизнедеятельности личности, общества, государства». Организованы вебинар по теме «Порядок работы должностных лиц при возникновении чрезвычайных ситуаций различного характера» с проведением </w:t>
            </w:r>
            <w:r>
              <w:rPr>
                <w:rFonts w:cs="Times New Roman" w:ascii="Times New Roman" w:hAnsi="Times New Roman"/>
                <w:spacing w:val="-2"/>
                <w:sz w:val="28"/>
                <w:szCs w:val="28"/>
              </w:rPr>
              <w:t xml:space="preserve">онлайн-тестирования; </w:t>
            </w:r>
            <w:r>
              <w:rPr>
                <w:rFonts w:cs="Times New Roman" w:ascii="Times New Roman" w:hAnsi="Times New Roman"/>
                <w:sz w:val="28"/>
                <w:szCs w:val="28"/>
              </w:rPr>
              <w:t>вебинар по теме «Оказание методической помощи в проведении внеурочных мероприятий по формированию у детей и подростков умений и навыков безопасного поведения на улице». В мероприятиях приняли участие более 700 педагогов Нижегород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rPr>
              <w:t>15.2</w:t>
            </w:r>
          </w:p>
        </w:tc>
        <w:tc>
          <w:tcPr>
            <w:tcW w:w="502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jc w:val="both"/>
              <w:rPr>
                <w:rFonts w:ascii="Times New Roman" w:hAnsi="Times New Roman" w:cs="Times New Roman"/>
                <w:color w:val="000000"/>
                <w:sz w:val="28"/>
                <w:szCs w:val="28"/>
                <w:shd w:fill="FFFFFF" w:val="clear"/>
                <w:lang w:val="ru-RU" w:eastAsia="ru-RU"/>
              </w:rPr>
            </w:pPr>
            <w:r>
              <w:rPr>
                <w:rStyle w:val="1"/>
                <w:rFonts w:cs="Times New Roman" w:ascii="Times New Roman" w:hAnsi="Times New Roman"/>
                <w:color w:val="000000"/>
                <w:sz w:val="28"/>
                <w:szCs w:val="28"/>
                <w:lang w:val="ru-RU" w:eastAsia="ru-RU"/>
              </w:rPr>
              <w:t>Обеспечение деятельности единого</w:t>
              <w:br/>
              <w:t>общероссийского детского телефона доверия 8-800-2000-122 на территории</w:t>
              <w:br/>
              <w:t>Нижегородской области в</w:t>
              <w:br/>
              <w:t>соответствии с Соглашением от</w:t>
              <w:br/>
              <w:t>06 сентября 2010 г. № 35/03/128 между</w:t>
              <w:br/>
              <w:t>Правительством Нижегородской</w:t>
              <w:br/>
              <w:t>области и Фондом поддержки детей, находящихся в трудной жизненной ситуации</w:t>
            </w:r>
          </w:p>
        </w:tc>
        <w:tc>
          <w:tcPr>
            <w:tcW w:w="147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08" w:leader="none"/>
              </w:tabs>
              <w:spacing w:lineRule="auto" w:line="240"/>
              <w:ind w:left="-108" w:right="-44" w:hanging="0"/>
              <w:jc w:val="center"/>
              <w:rPr>
                <w:rFonts w:ascii="Times New Roman" w:hAnsi="Times New Roman" w:cs="Times New Roman"/>
                <w:sz w:val="28"/>
                <w:szCs w:val="28"/>
                <w:lang w:val="ru-RU" w:eastAsia="ru-RU"/>
              </w:rPr>
            </w:pPr>
            <w:r>
              <w:rPr>
                <w:rStyle w:val="1"/>
                <w:rFonts w:cs="Times New Roman" w:ascii="Times New Roman" w:hAnsi="Times New Roman"/>
                <w:color w:val="000000"/>
                <w:sz w:val="28"/>
                <w:szCs w:val="28"/>
                <w:lang w:val="ru-RU" w:eastAsia="ru-RU"/>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rFonts w:ascii="Times New Roman" w:hAnsi="Times New Roman" w:cs="Times New Roman"/>
                <w:sz w:val="28"/>
                <w:szCs w:val="28"/>
                <w:lang w:val="ru-RU" w:eastAsia="ru-RU"/>
              </w:rPr>
            </w:pPr>
            <w:r>
              <w:rPr>
                <w:rStyle w:val="1"/>
                <w:rFonts w:cs="Times New Roman" w:ascii="Times New Roman" w:hAnsi="Times New Roman"/>
                <w:color w:val="000000"/>
                <w:sz w:val="28"/>
                <w:szCs w:val="28"/>
                <w:lang w:val="ru-RU" w:eastAsia="ru-RU"/>
              </w:rPr>
              <w:t>министерство</w:t>
              <w:br/>
              <w:t>социальной политики</w:t>
              <w:br/>
              <w:t>Нижегородской</w:t>
              <w:br/>
              <w:t>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3" w:leader="none"/>
                <w:tab w:val="left" w:pos="210" w:leader="none"/>
              </w:tabs>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соответствии с Соглашением от 06.09.2010 № 35/03/128-П между Правительством Нижегородской области и Фондом поддержки детей, находящихся в трудной жизненной ситуации на территории Нижегородской области действует единый общероссийский детский телефон доверия с номером 8-800-2000-122. В 2018 году на детский телефон доверия поступило                6245 звонков, из них 3483 звонка (56%) составили детские обращения.  Преимущественная тематика детских звонков: трудности во взаимоотношениях с родителями и конфликты с ровесниками. В рамках празднования Международного дня детского телефона доверия 17 мая 2018 года состоялся Всероссийский он-лайн марафон «Круг доверия» (далее – Марафон). Организатор Марафона - Фонд поддержки детей, находящихся в трудной жизненной ситуации. Цель проведения Марафона - повышение узнаваемости детского телефона доверия среди детей и подростков как услуге экстренной психологической помощи несовершеннолетним в конфликтных ситуациях, при стрессах, межличностных проблемах.  В ходе Марафона в сети Интернет шла трансляция из московской студии с участием  психологов, популярных среди детей и подростков артистов, музыкантов, спортсменов, блогеров и телеведущих. Участниками Марафона стали  воспитанники и специалисты    48 Учрежде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pPr>
            <w:r>
              <w:rPr>
                <w:rFonts w:cs="Times New Roman" w:ascii="Times New Roman" w:hAnsi="Times New Roman"/>
                <w:sz w:val="28"/>
                <w:szCs w:val="28"/>
                <w:lang w:eastAsia="en-US"/>
              </w:rPr>
              <w:t>Проведение мероприятий, направленных на пропаганду безопасности дорожного движения; организация акций по популяризации использования пешеходами светоотражателей при движении в темное время суток</w:t>
            </w:r>
          </w:p>
          <w:p>
            <w:pPr>
              <w:pStyle w:val="Normal"/>
              <w:spacing w:lineRule="auto" w:line="2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инистерство транспорта и автомобильных дорог Нижегородской области,</w:t>
            </w:r>
          </w:p>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Управление Государственной инспекции безопасности дорожного движения ГУ МВД Российской Федерации по Нижегородской области (по согласованию),</w:t>
            </w:r>
          </w:p>
          <w:p>
            <w:pPr>
              <w:pStyle w:val="Normal"/>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jc w:val="center"/>
              <w:rPr>
                <w:rFonts w:ascii="Times New Roman" w:hAnsi="Times New Roman" w:cs="Times New Roman"/>
                <w:sz w:val="28"/>
                <w:szCs w:val="28"/>
                <w:highlight w:val="yellow"/>
              </w:rPr>
            </w:pPr>
            <w:r>
              <w:rPr>
                <w:rFonts w:cs="Times New Roman" w:ascii="Times New Roman" w:hAnsi="Times New Roman"/>
                <w:sz w:val="28"/>
                <w:szCs w:val="28"/>
              </w:rPr>
              <w:t>министерство образования, науки и молодё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pPr>
            <w:r>
              <w:rPr>
                <w:rFonts w:cs="Times New Roman" w:ascii="Times New Roman" w:hAnsi="Times New Roman"/>
                <w:sz w:val="28"/>
                <w:szCs w:val="28"/>
              </w:rPr>
              <w:t>ГУ МВД совместно с министерством здравоохранения Нижегородской области обеспечена трансляция профилактической информации о правилах перевозки детей на мониторах в медицинских учреждениях в том числе в родильных домах, перинатальных центрах. 07.05-11.05.2018 года совместно с представителями медицинских учреждений, министерства образования и общественных организаций проведен «Марафон безопасности дорожного движения» в радиоэфире «Авторадио». Участники марафона разъясняли по компетенции правила безопасного поведения и нахождения на дороге, в т.ч. разъяснению правил перевозки детей.</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июне 2018 года на территории области проводилось профилактическое мероприятие «Автокресло, детям!» (указание ГУ МВД России по Нижегородской области от 22.06.2018 №24/3699). В рамках мероприятия предусматривалось проведение каждую последнюю пятницу месяца (29.06.2018; 27.07.2018; 31.08.2018) операций по профилактике нарушений правил перевозки несовершеннолетних. В период проведения операций плотность наружных нарядов, осуществляющих надзор за безопасностью дорожного движения, была увеличена за счет сотрудников иных служб ОВД.  </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 взаимодействии с заинтересованными организациями сотрудниками ГИБДД была разработана и размещена тематическая наглядная информация и социальная реклама по правилам перевозки детей легковым автотранспортом в местах организациях отдыха и оздоровления детей, поликлиниках, на информационных стендах управляющих компаний внутри и вне подъездов многоэтажных жилых домов, в автосалонах.</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оме того, Управлением ГИБДД подготовлено распоряжение (от 12.12.2018 № 24/7140) о проведении на территории Нижегородской области профилактических мероприятий по безопасности дорожного движения «Зимние каникулы», в рамках которого запланировано проведение пропагандистской акции «Автокресло, детям!» и профилактической операции «Главный пассажир».</w:t>
            </w:r>
          </w:p>
          <w:p>
            <w:pPr>
              <w:pStyle w:val="Normal"/>
              <w:tabs>
                <w:tab w:val="clear" w:pos="708"/>
                <w:tab w:val="left" w:pos="13" w:leader="none"/>
                <w:tab w:val="left" w:pos="210" w:leader="none"/>
              </w:tabs>
              <w:spacing w:lineRule="auto" w:line="240" w:before="0" w:after="0"/>
              <w:jc w:val="both"/>
              <w:rPr/>
            </w:pPr>
            <w:r>
              <w:rPr>
                <w:rFonts w:cs="Times New Roman" w:ascii="Times New Roman" w:hAnsi="Times New Roman"/>
                <w:sz w:val="28"/>
                <w:szCs w:val="28"/>
              </w:rPr>
              <w:t>Госавтоинспекцией обеспечено взаимодействие с ПДН по работе по профилактике детского дорожно-транспортного травматизма. В течение 2018 года сотрудники ПДН принимали участие в проведении профилактических мероприятий: «Юный пассажир», «Пешеходный переход», «Ночной город» и т.п., а также привлекались для совместного проведения родительских собраний и профилактических бесед в образовательных организациях. Всего в 2018 году было организовано и проведено 427 мероприятий.</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просы по профилактике ДДТТ были включены в совместный план обеспечения общественного порядка и общественной безопасности на территории Нижегородской области в период летнего курортного сезона 2018 года. Совместно с ПДН и УУП проведено 294 профилактических мероприятия с детьми и 153 с родителями.</w:t>
            </w:r>
          </w:p>
          <w:p>
            <w:pPr>
              <w:pStyle w:val="Normal"/>
              <w:tabs>
                <w:tab w:val="clear" w:pos="708"/>
                <w:tab w:val="left" w:pos="13" w:leader="none"/>
                <w:tab w:val="left" w:pos="210" w:leader="none"/>
              </w:tabs>
              <w:spacing w:lineRule="auto" w:line="240" w:before="0" w:after="0"/>
              <w:jc w:val="both"/>
              <w:rPr/>
            </w:pPr>
            <w:r>
              <w:rPr>
                <w:rFonts w:cs="Times New Roman" w:ascii="Times New Roman" w:hAnsi="Times New Roman"/>
                <w:sz w:val="28"/>
                <w:szCs w:val="28"/>
              </w:rPr>
              <w:t>В рамках областного месячника по безопасности дорожного движения «Засветись», который проведен при поддержке Правительства Нижегородской области с 1 по 31 октября 2018 года, среди родителей проведен конкурс на самую яркую детскую коляску. Участники конкурса размещали на колясках украшения, сделанные из световозвращающих элементов. Информация о конкурсе распространена в поликлиниках и других медицинских учреждениях с помощью видео журнала «Медицинский первый».</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амках профилактического месячника «Засветись» совместно с «Родительскими патрулями» проведены мероприятия по популяризации световозвращающих элементов и контролю за их использованием в 25 образовательных организациях областного центра. Ученикам передано более 2000 световозвращающих элементов. Кроме того, в рамках месячника «Засветись» «Родительские патрули» области приняли участие в мероприятии «Светлая дорога», направленном на выявление недостатков в освещении улично-дорожной сети около образовательных организаций. В течение месяца от родителей поступило 68 обращений, по которым сотрудниками Госавтоинспекции было выдано 34 предписания должностным лицам улично-дорожного комплекса.</w:t>
            </w:r>
          </w:p>
          <w:p>
            <w:pPr>
              <w:pStyle w:val="Normal"/>
              <w:widowControl w:val="false"/>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итогам 2018 года отмечается снижение уровня ДТП с детьми в сравнении с показателями по России на 0,7% (11,9%) и на 1,0% по ПФО (12,2%).</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го на территории Нижегородской области зафиксировано 621 ДТП с детьми (уд.вес – 11,2%), в которых погибло 15 детей и подростков, и 676 детей ранено. </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нистерством транспорта и автомобильных дорог Нижегородской области организована подготовка и создание 6 видеоматериалов (видеороликов) по пропаганде безопасности дорожного движения и профилактике травматизма на дорогах с участием детей  по темам: </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офилактика детского дорожно-транспортного травматизма (неосторожное поведение (игры) вблизи проезжей части, правила перехода дороги по пешеходному переходу). </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Профилактика дорожно-транспортных происшествий с участием несовершеннолетних пешеходов (использование предметов со световозвращающими элементами для обеспечения видимости пешеходов водителями транспортных средств в темное время суток и в условиях недостаточной видимости). </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Профилактика нарушений правил перевозки несовершеннолетних пассажиров (использование детских удерживающих устройств). </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готовленные видеоматериалы (видеоролики) будут направлены в 2019 г. в заинтересованные органы исполнительной власти региона и главам местного самоуправления для организации подведомственными учреждениями проведения профилактической работы и привлечением СМИ.  Также министерством образования, науки и молодежной политики Нижегородской области в 2018 году проведен комплекс </w:t>
            </w:r>
            <w:r>
              <w:rPr>
                <w:rFonts w:cs="Times New Roman" w:ascii="Times New Roman" w:hAnsi="Times New Roman"/>
                <w:bCs/>
                <w:sz w:val="28"/>
                <w:szCs w:val="28"/>
              </w:rPr>
              <w:t>профилактических мероприятий по безопасности дорожного движения:</w:t>
            </w:r>
          </w:p>
          <w:p>
            <w:pPr>
              <w:pStyle w:val="13"/>
              <w:tabs>
                <w:tab w:val="clear" w:pos="708"/>
                <w:tab w:val="left" w:pos="13" w:leader="none"/>
              </w:tabs>
              <w:ind w:hanging="0"/>
              <w:rPr/>
            </w:pPr>
            <w:r>
              <w:rPr>
                <w:rFonts w:cs="Times New Roman" w:ascii="Times New Roman" w:hAnsi="Times New Roman"/>
                <w:bCs/>
                <w:szCs w:val="28"/>
                <w:lang w:val="ru-RU" w:eastAsia="ru-RU"/>
              </w:rPr>
              <w:t xml:space="preserve">- Тематическая профильная смена </w:t>
            </w:r>
            <w:r>
              <w:rPr>
                <w:rFonts w:cs="Times New Roman" w:ascii="Times New Roman" w:hAnsi="Times New Roman"/>
                <w:szCs w:val="28"/>
                <w:lang w:val="ru-RU" w:eastAsia="ru-RU"/>
              </w:rPr>
              <w:t>ЮИД «Безопасность.</w:t>
            </w:r>
            <w:r>
              <w:rPr>
                <w:rFonts w:cs="Times New Roman" w:ascii="Times New Roman" w:hAnsi="Times New Roman"/>
                <w:szCs w:val="28"/>
                <w:lang w:val="en-US" w:eastAsia="ru-RU"/>
              </w:rPr>
              <w:t>ru</w:t>
            </w:r>
            <w:r>
              <w:rPr>
                <w:rFonts w:cs="Times New Roman" w:ascii="Times New Roman" w:hAnsi="Times New Roman"/>
                <w:szCs w:val="28"/>
                <w:lang w:val="ru-RU" w:eastAsia="ru-RU"/>
              </w:rPr>
              <w:t>» в ДСООЦ «Лазурный».                 Смена проходила в период с 3 по 26 апреля 2018 года. В смене приняли участие 377 участников отрядов юных инспекторов движения, дружин юных пожарных, победителей и призеров муниципальных, зональных, областных этапов конкурсов, направленных на профилактику детского дорожно-транспортного травматизма и пожарной безопасности.   В рамках  смены был организован и проведен  конкурс «Лидер ЮИД», в котором приняло участие 88 человек, участники «Школы ЮИД».</w:t>
            </w:r>
          </w:p>
          <w:p>
            <w:pPr>
              <w:pStyle w:val="Normal"/>
              <w:tabs>
                <w:tab w:val="clear" w:pos="708"/>
                <w:tab w:val="left" w:pos="13" w:leader="none"/>
              </w:tabs>
              <w:spacing w:lineRule="auto" w:line="240" w:before="0" w:after="0"/>
              <w:jc w:val="both"/>
              <w:rPr/>
            </w:pPr>
            <w:r>
              <w:rPr>
                <w:rFonts w:cs="Times New Roman" w:ascii="Times New Roman" w:hAnsi="Times New Roman"/>
                <w:sz w:val="28"/>
                <w:szCs w:val="28"/>
              </w:rPr>
              <w:t xml:space="preserve">- Областной конкурс по профилактике детского дорожно-транспортного травматизма.  </w:t>
            </w:r>
          </w:p>
          <w:p>
            <w:pPr>
              <w:pStyle w:val="Normal"/>
              <w:tabs>
                <w:tab w:val="clear" w:pos="708"/>
                <w:tab w:val="left" w:pos="13" w:leader="none"/>
              </w:tabs>
              <w:spacing w:lineRule="auto" w:line="240" w:before="0" w:after="0"/>
              <w:jc w:val="both"/>
              <w:rPr/>
            </w:pPr>
            <w:r>
              <w:rPr>
                <w:rFonts w:cs="Times New Roman" w:ascii="Times New Roman" w:hAnsi="Times New Roman"/>
                <w:sz w:val="28"/>
                <w:szCs w:val="28"/>
              </w:rPr>
              <w:t xml:space="preserve">В конкурсе приняли участие педагоги и педагогические коллективы  образовательных организаций. </w:t>
            </w:r>
            <w:r>
              <w:rPr>
                <w:rFonts w:eastAsia="Calibri" w:cs="Times New Roman" w:ascii="Times New Roman" w:hAnsi="Times New Roman"/>
                <w:sz w:val="28"/>
                <w:szCs w:val="28"/>
              </w:rPr>
              <w:t>Всего на конкурс было представлено 186 конкурсных работ из 29 муниципальных районов и городских округов.  В конкурсе приняло участие 372 человека.</w:t>
            </w:r>
          </w:p>
          <w:p>
            <w:pPr>
              <w:pStyle w:val="Normal"/>
              <w:tabs>
                <w:tab w:val="clear" w:pos="708"/>
                <w:tab w:val="left" w:pos="13" w:leader="none"/>
              </w:tabs>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Областной конкурс отрядов иных инспекторов дорожного движения. </w:t>
            </w:r>
          </w:p>
          <w:p>
            <w:pPr>
              <w:pStyle w:val="Style25"/>
              <w:tabs>
                <w:tab w:val="clear" w:pos="708"/>
                <w:tab w:val="left" w:pos="13" w:leader="none"/>
              </w:tabs>
              <w:spacing w:before="0" w:after="0"/>
              <w:jc w:val="both"/>
              <w:rPr/>
            </w:pPr>
            <w:r>
              <w:rPr>
                <w:spacing w:val="-1"/>
                <w:sz w:val="28"/>
                <w:szCs w:val="28"/>
              </w:rPr>
              <w:t xml:space="preserve">В соревнованиях «Безопасное колесо» </w:t>
            </w:r>
            <w:r>
              <w:rPr>
                <w:sz w:val="28"/>
                <w:szCs w:val="28"/>
              </w:rPr>
              <w:t xml:space="preserve">принимали участие воспитанники </w:t>
            </w:r>
            <w:r>
              <w:rPr>
                <w:spacing w:val="-1"/>
                <w:sz w:val="28"/>
                <w:szCs w:val="28"/>
              </w:rPr>
              <w:t xml:space="preserve">15  </w:t>
            </w:r>
            <w:r>
              <w:rPr>
                <w:sz w:val="28"/>
                <w:szCs w:val="28"/>
              </w:rPr>
              <w:t xml:space="preserve">отрядов ЮИД </w:t>
            </w:r>
            <w:r>
              <w:rPr>
                <w:spacing w:val="-1"/>
                <w:sz w:val="28"/>
                <w:szCs w:val="28"/>
              </w:rPr>
              <w:t xml:space="preserve">из 15 муниципальных районов  и городских округов  Нижегородской области. Общее количество участников - 60  человек.  </w:t>
            </w:r>
          </w:p>
          <w:p>
            <w:pPr>
              <w:pStyle w:val="Normal"/>
              <w:tabs>
                <w:tab w:val="clear" w:pos="708"/>
                <w:tab w:val="left" w:pos="13" w:leader="none"/>
              </w:tabs>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областном финале смотра – конкурса отрядов ЮИД </w:t>
            </w:r>
            <w:r>
              <w:rPr>
                <w:rFonts w:cs="Times New Roman" w:ascii="Times New Roman" w:hAnsi="Times New Roman"/>
                <w:color w:val="000000"/>
                <w:sz w:val="28"/>
                <w:szCs w:val="28"/>
                <w:shd w:fill="FFFFFF" w:val="clear"/>
              </w:rPr>
              <w:t xml:space="preserve">приняли участие 12 команд </w:t>
            </w:r>
            <w:r>
              <w:rPr>
                <w:rFonts w:cs="Times New Roman" w:ascii="Times New Roman" w:hAnsi="Times New Roman"/>
                <w:spacing w:val="-1"/>
                <w:sz w:val="28"/>
                <w:szCs w:val="28"/>
              </w:rPr>
              <w:t>из 7 муниципальных районов  и городских округов  Нижегородской области.</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е количество участников  Областного конкурса отрядов ЮИД в 2018 году составило 761 человек.</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ластные соревнования «Нижегородская школа безопасности – Зарница». С 15 по 18 мая 2018 года на базе ДОЛ «Салют» прошли областные соревнования  «Нижегородская школа безопасности – Зарница». В рамках соревнований был организован и проведен конкурс «Дорога без опасности», участниками которого стали 200 человек. Общее количество участников районных и дивизионных этапов соревнований – 120 000 человек.</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ластные</w:t>
            </w:r>
            <w:r>
              <w:rPr>
                <w:rFonts w:cs="Times New Roman" w:ascii="Times New Roman" w:hAnsi="Times New Roman"/>
                <w:b/>
                <w:sz w:val="28"/>
                <w:szCs w:val="28"/>
              </w:rPr>
              <w:t xml:space="preserve"> </w:t>
            </w:r>
            <w:r>
              <w:rPr>
                <w:rFonts w:cs="Times New Roman" w:ascii="Times New Roman" w:hAnsi="Times New Roman"/>
                <w:sz w:val="28"/>
                <w:szCs w:val="28"/>
              </w:rPr>
              <w:t>соревнования по профилактике ДДТТ «Главная дорога» для студентов образовательных организаций.</w:t>
            </w:r>
          </w:p>
          <w:p>
            <w:pPr>
              <w:pStyle w:val="Normal"/>
              <w:tabs>
                <w:tab w:val="clear" w:pos="708"/>
                <w:tab w:val="left" w:pos="13" w:leader="none"/>
              </w:tabs>
              <w:spacing w:lineRule="auto" w:line="240" w:before="0" w:after="0"/>
              <w:rPr/>
            </w:pPr>
            <w:r>
              <w:rPr>
                <w:rFonts w:cs="Times New Roman" w:ascii="Times New Roman" w:hAnsi="Times New Roman"/>
                <w:sz w:val="28"/>
                <w:szCs w:val="28"/>
              </w:rPr>
              <w:t xml:space="preserve">В соревнованиях приняли участие 28 команд (ФГБОУ ВО – 7 команд, ГБПОУ – 21 команда). Общее количество участников -196 человек.   </w:t>
            </w:r>
          </w:p>
          <w:p>
            <w:pPr>
              <w:pStyle w:val="Normal"/>
              <w:tabs>
                <w:tab w:val="clear" w:pos="708"/>
                <w:tab w:val="left" w:pos="13" w:leader="none"/>
              </w:tabs>
              <w:spacing w:lineRule="auto" w:line="240" w:before="0" w:after="0"/>
              <w:jc w:val="both"/>
              <w:rPr/>
            </w:pPr>
            <w:r>
              <w:rPr>
                <w:rFonts w:cs="Times New Roman" w:ascii="Times New Roman" w:hAnsi="Times New Roman"/>
                <w:sz w:val="28"/>
                <w:szCs w:val="28"/>
              </w:rPr>
              <w:t>Акции: сентябрь 2018 года - «Неделя безопасности» и месячник безопасности, в которых приняли участие все образовательные организации области. По итогам мероприятий с детьми общее количество участников составило: в общеобразовательных организациях–139990 человек, в дошкольных образовательных организациях – 78267 человек, в организациях дополнительного образования – 41540 человек;   11 октября 2018 года   на сайте ГБУ ДО ЦДЮТЭ НО была проведена областная онлайн – олимпиада по ПДД, в которой приняли участие 570 обучающихся образовательных организаций области.</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о Всероссийских мероприятиях:</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российское первенство по автомногоборью. Первенство проходило с 16-20.04.2018 в г. Ставрополе. Участниками были юноши и девушки в возрасте 14 – 17 лет. Нижегородскую область представляла команда ГБПОУ Нижегородский автотранспортный техникум в составе 4 человек.</w:t>
            </w:r>
          </w:p>
          <w:p>
            <w:pPr>
              <w:pStyle w:val="Normal"/>
              <w:tabs>
                <w:tab w:val="clear" w:pos="708"/>
                <w:tab w:val="left" w:pos="13" w:leader="none"/>
              </w:tabs>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Финал Всероссийского конкурса ЮИД «Безопасное колесо»</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л  проходил во Всероссийском детском центре «Орленок» с 21-28.05. 2018.  В соревнованиях приняли участие ребята из отряда ЮИД «Светофор» МБОУ СШ № 7 г.Павлово.  Всего 4 человека.</w:t>
            </w:r>
          </w:p>
          <w:p>
            <w:pPr>
              <w:pStyle w:val="Normal"/>
              <w:tabs>
                <w:tab w:val="clear" w:pos="708"/>
                <w:tab w:val="left" w:pos="13" w:leader="none"/>
              </w:tabs>
              <w:spacing w:lineRule="auto" w:line="240" w:before="0" w:after="0"/>
              <w:jc w:val="both"/>
              <w:rPr/>
            </w:pPr>
            <w:r>
              <w:rPr>
                <w:rFonts w:cs="Times New Roman" w:ascii="Times New Roman" w:hAnsi="Times New Roman"/>
                <w:sz w:val="28"/>
                <w:szCs w:val="28"/>
              </w:rPr>
              <w:t>- Всероссийский конкурс «Безопасная дорога детям». В конкурсе приняли участие обучающиеся и родители из 61 ОО Нижегородской области.</w:t>
            </w:r>
          </w:p>
          <w:p>
            <w:pPr>
              <w:pStyle w:val="Normal"/>
              <w:tabs>
                <w:tab w:val="clear" w:pos="708"/>
                <w:tab w:val="left" w:pos="13" w:leader="none"/>
              </w:tabs>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Всероссийская интернет – олимпиада для школьников на знание ПДД. Участники - обучающиеся из 11 ОО.</w:t>
            </w:r>
          </w:p>
          <w:p>
            <w:pPr>
              <w:pStyle w:val="Normal"/>
              <w:tabs>
                <w:tab w:val="clear" w:pos="708"/>
                <w:tab w:val="left" w:pos="1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Х Всероссийский слет – конкурс юных инспекторов движения</w:t>
            </w:r>
            <w:r>
              <w:rPr>
                <w:rFonts w:cs="Times New Roman" w:ascii="Times New Roman" w:hAnsi="Times New Roman"/>
                <w:b/>
                <w:sz w:val="28"/>
                <w:szCs w:val="28"/>
              </w:rPr>
              <w:t xml:space="preserve">. </w:t>
            </w:r>
            <w:r>
              <w:rPr>
                <w:rFonts w:cs="Times New Roman" w:ascii="Times New Roman" w:hAnsi="Times New Roman"/>
                <w:sz w:val="28"/>
                <w:szCs w:val="28"/>
              </w:rPr>
              <w:t>Слет проводился на базе Всероссийского детского центра «Океан» (г.Владивосток) в рамках тематической программы «Дороги без опасности».  Область на слете представляла команда ЮИД «Светофор» МАОУ «Школа № 55» Канавинского района г.Н.Новгород. Состав команды 4 человека.</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Всероссийский слет юных инспекторов движения.</w:t>
            </w:r>
          </w:p>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 4 по 25 октября в слете юных инспекторов движения на базе ВДЦ «Орленок» (г.Туапсе) принимала  участие команда ЮИД «Дорога без опасности»  МБОУ СОШ №1 г.Богородск в количестве 4 челове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
              <w:jc w:val="both"/>
              <w:rPr>
                <w:rFonts w:ascii="Times New Roman" w:hAnsi="Times New Roman" w:cs="Times New Roman"/>
                <w:sz w:val="28"/>
                <w:szCs w:val="28"/>
              </w:rPr>
            </w:pPr>
            <w:r>
              <w:rPr>
                <w:rFonts w:cs="Times New Roman" w:ascii="Times New Roman" w:hAnsi="Times New Roman"/>
                <w:sz w:val="28"/>
                <w:szCs w:val="28"/>
              </w:rPr>
              <w:t>15.7</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9"/>
              <w:jc w:val="both"/>
              <w:rPr>
                <w:rFonts w:ascii="Times New Roman" w:hAnsi="Times New Roman" w:cs="Times New Roman"/>
                <w:sz w:val="28"/>
                <w:szCs w:val="28"/>
              </w:rPr>
            </w:pPr>
            <w:r>
              <w:rPr>
                <w:rFonts w:cs="Times New Roman" w:ascii="Times New Roman" w:hAnsi="Times New Roman"/>
                <w:sz w:val="28"/>
                <w:szCs w:val="28"/>
              </w:rPr>
              <w:t>Системное повышение профессиональной компетентности руководителей и педагогов дошкольных образовательных организаций в вопросах безопасности жизнедеятельности детей</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9"/>
              <w:jc w:val="both"/>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9"/>
              <w:jc w:val="both"/>
              <w:rPr>
                <w:rFonts w:ascii="Times New Roman" w:hAnsi="Times New Roman" w:cs="Times New Roman"/>
                <w:sz w:val="28"/>
                <w:szCs w:val="28"/>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ающий семинар ГИБДД  для педагогов дошкольных образовательных организаций.</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тречи с сотрудниками ГИБДД 1 раз в квартал «Береги себя на дороге»</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инар-совещание «Безопасность»</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ции с областным управлением ГИБДД.</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мотрение вопросов безопасности на оперативных совещаниях РУО. </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жегодные смотры-конкурсы на лучшую площадку ГИБДД «Безопасная среда </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рсы повышения квалификации в ГБОУ ДПО НИРО в которых рассматриваются вопросы безопасности: «Деятельность руководителя в условиях реализации ФГОС дошкольного образования», </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о-педагогическое сопровождение развития детей дошкольного возраста в соответствии с требованиями ФГОС ДО», «Актуализация требований ФГОС ДО к социально-коммуникативному развитию детей»</w:t>
            </w:r>
          </w:p>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
              <w:jc w:val="both"/>
              <w:rPr>
                <w:rFonts w:ascii="Times New Roman" w:hAnsi="Times New Roman" w:cs="Times New Roman"/>
                <w:sz w:val="28"/>
                <w:szCs w:val="28"/>
              </w:rPr>
            </w:pPr>
            <w:r>
              <w:rPr>
                <w:rFonts w:cs="Times New Roman" w:ascii="Times New Roman" w:hAnsi="Times New Roman"/>
                <w:sz w:val="28"/>
                <w:szCs w:val="28"/>
              </w:rPr>
              <w:t>15.8</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
              <w:jc w:val="both"/>
              <w:rPr>
                <w:rFonts w:ascii="Times New Roman" w:hAnsi="Times New Roman" w:cs="Times New Roman"/>
                <w:sz w:val="28"/>
                <w:szCs w:val="28"/>
              </w:rPr>
            </w:pPr>
            <w:r>
              <w:rPr>
                <w:rFonts w:cs="Times New Roman" w:ascii="Times New Roman" w:hAnsi="Times New Roman"/>
                <w:sz w:val="28"/>
                <w:szCs w:val="28"/>
              </w:rPr>
              <w:t xml:space="preserve">Мониторинг принимаемых мер по обустройству пешеходных переходов и их оснащение вблизи школ и других образовательных организаций </w:t>
            </w:r>
          </w:p>
          <w:p>
            <w:pPr>
              <w:pStyle w:val="Normal"/>
              <w:spacing w:lineRule="auto" w:line="240" w:before="0" w:after="0"/>
              <w:ind w:hanging="9"/>
              <w:jc w:val="both"/>
              <w:rPr>
                <w:rFonts w:ascii="Times New Roman" w:hAnsi="Times New Roman" w:cs="Times New Roman"/>
                <w:sz w:val="28"/>
                <w:szCs w:val="28"/>
              </w:rPr>
            </w:pPr>
            <w:r>
              <w:rPr>
                <w:rFonts w:cs="Times New Roman" w:ascii="Times New Roman" w:hAnsi="Times New Roman"/>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44" w:hanging="9"/>
              <w:jc w:val="both"/>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
              <w:jc w:val="both"/>
              <w:rPr>
                <w:rFonts w:ascii="Times New Roman" w:hAnsi="Times New Roman" w:cs="Times New Roman"/>
                <w:sz w:val="28"/>
                <w:szCs w:val="28"/>
              </w:rPr>
            </w:pPr>
            <w:r>
              <w:rPr>
                <w:rFonts w:cs="Times New Roman" w:ascii="Times New Roman" w:hAnsi="Times New Roman"/>
                <w:sz w:val="28"/>
                <w:szCs w:val="28"/>
              </w:rPr>
              <w:t>Министерство транспорта и автомобильных дорог Нижегородской области,</w:t>
            </w:r>
          </w:p>
          <w:p>
            <w:pPr>
              <w:pStyle w:val="Normal"/>
              <w:spacing w:lineRule="auto" w:line="240" w:before="0" w:after="0"/>
              <w:ind w:hanging="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9"/>
              <w:jc w:val="both"/>
              <w:rPr/>
            </w:pPr>
            <w:r>
              <w:rPr>
                <w:rFonts w:cs="Times New Roman" w:ascii="Times New Roman" w:hAnsi="Times New Roman"/>
                <w:sz w:val="28"/>
                <w:szCs w:val="28"/>
              </w:rPr>
              <w:t>органы местного самоуправления (далее – ОМСУ (по согласованию)</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рамках мониторинга принимаемых мер по обустройству пешеходных переходов и их оснащение вблизи школ и других образовательных организаций выявлено: </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Общее количество пешеходных переходов в регионе – 7221, из них оборудовано в соответствии с новыми национальными стандартами - 3740; </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Общее количество пешеходных переходов, расположенных вблизи школ и других учебных учреждений – 1051, из них оборудовано в соответствии с новыми национальными стандартами – 622.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
              <w:jc w:val="both"/>
              <w:rPr>
                <w:rFonts w:ascii="Times New Roman" w:hAnsi="Times New Roman" w:cs="Times New Roman"/>
                <w:sz w:val="28"/>
                <w:szCs w:val="28"/>
              </w:rPr>
            </w:pPr>
            <w:r>
              <w:rPr>
                <w:rFonts w:cs="Times New Roman" w:ascii="Times New Roman" w:hAnsi="Times New Roman"/>
                <w:sz w:val="28"/>
                <w:szCs w:val="28"/>
              </w:rPr>
              <w:t>15.9</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jc w:val="both"/>
              <w:rPr>
                <w:rFonts w:ascii="Times New Roman" w:hAnsi="Times New Roman" w:cs="Times New Roman"/>
                <w:sz w:val="28"/>
                <w:szCs w:val="28"/>
              </w:rPr>
            </w:pPr>
            <w:r>
              <w:rPr>
                <w:rFonts w:cs="Times New Roman" w:ascii="Times New Roman" w:hAnsi="Times New Roman"/>
                <w:sz w:val="28"/>
                <w:szCs w:val="28"/>
              </w:rPr>
              <w:t xml:space="preserve">Включение этапов соревнований  "Школа безопасности" в областные соревнования "Нижегородская школа безопасности – Зарница" </w:t>
            </w:r>
          </w:p>
          <w:p>
            <w:pPr>
              <w:pStyle w:val="Normal"/>
              <w:spacing w:lineRule="auto" w:line="240" w:before="0" w:after="200"/>
              <w:ind w:hanging="9"/>
              <w:jc w:val="both"/>
              <w:rPr>
                <w:rFonts w:ascii="Times New Roman" w:hAnsi="Times New Roman" w:cs="Times New Roman"/>
                <w:sz w:val="28"/>
                <w:szCs w:val="28"/>
              </w:rPr>
            </w:pPr>
            <w:r>
              <w:rPr>
                <w:rFonts w:cs="Times New Roman" w:ascii="Times New Roman" w:hAnsi="Times New Roman"/>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jc w:val="both"/>
              <w:rPr/>
            </w:pPr>
            <w:r>
              <w:rPr>
                <w:rFonts w:cs="Times New Roman" w:ascii="Times New Roman" w:hAnsi="Times New Roman"/>
                <w:sz w:val="28"/>
                <w:szCs w:val="28"/>
              </w:rPr>
              <w:t>II квартал 2018-2020 годов</w:t>
            </w:r>
          </w:p>
          <w:p>
            <w:pPr>
              <w:pStyle w:val="Normal"/>
              <w:spacing w:lineRule="auto" w:line="240" w:before="0" w:after="200"/>
              <w:ind w:hanging="9"/>
              <w:jc w:val="both"/>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
              <w:jc w:val="both"/>
              <w:rPr>
                <w:rFonts w:ascii="Times New Roman" w:hAnsi="Times New Roman" w:cs="Times New Roman"/>
                <w:sz w:val="28"/>
                <w:szCs w:val="28"/>
              </w:rPr>
            </w:pPr>
            <w:r>
              <w:rPr>
                <w:rFonts w:cs="Times New Roman" w:ascii="Times New Roman" w:hAnsi="Times New Roman"/>
                <w:sz w:val="28"/>
                <w:szCs w:val="28"/>
              </w:rPr>
              <w:t>министерство образования, науки и молодежной политики Нижегородской области,</w:t>
            </w:r>
          </w:p>
          <w:p>
            <w:pPr>
              <w:pStyle w:val="Normal"/>
              <w:spacing w:lineRule="auto" w:line="240" w:before="0" w:after="0"/>
              <w:ind w:hanging="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9"/>
              <w:jc w:val="both"/>
              <w:rPr>
                <w:rFonts w:ascii="Times New Roman" w:hAnsi="Times New Roman" w:cs="Times New Roman"/>
                <w:sz w:val="28"/>
                <w:szCs w:val="28"/>
              </w:rPr>
            </w:pPr>
            <w:r>
              <w:rPr>
                <w:rFonts w:cs="Times New Roman" w:ascii="Times New Roman" w:hAnsi="Times New Roman"/>
                <w:sz w:val="28"/>
                <w:szCs w:val="28"/>
              </w:rPr>
              <w:t>департамент региональной безопасности Нижегородской области,</w:t>
            </w:r>
          </w:p>
          <w:p>
            <w:pPr>
              <w:pStyle w:val="Normal"/>
              <w:spacing w:lineRule="auto" w:line="240" w:before="0" w:after="0"/>
              <w:ind w:hanging="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9"/>
              <w:jc w:val="both"/>
              <w:rPr>
                <w:rFonts w:ascii="Times New Roman" w:hAnsi="Times New Roman" w:cs="Times New Roman"/>
                <w:sz w:val="28"/>
                <w:szCs w:val="28"/>
              </w:rPr>
            </w:pPr>
            <w:r>
              <w:rPr>
                <w:rFonts w:cs="Times New Roman" w:ascii="Times New Roman" w:hAnsi="Times New Roman"/>
                <w:sz w:val="28"/>
                <w:szCs w:val="28"/>
              </w:rPr>
              <w:t>ГУ МЧС России по Нижегородской области (по согласованию),</w:t>
            </w:r>
          </w:p>
          <w:p>
            <w:pPr>
              <w:pStyle w:val="Normal"/>
              <w:spacing w:lineRule="auto" w:line="240" w:before="0" w:after="0"/>
              <w:ind w:hanging="9"/>
              <w:jc w:val="both"/>
              <w:rPr>
                <w:rFonts w:ascii="Times New Roman" w:hAnsi="Times New Roman" w:cs="Times New Roman"/>
                <w:sz w:val="28"/>
                <w:szCs w:val="28"/>
              </w:rPr>
            </w:pPr>
            <w:r>
              <w:rPr>
                <w:rFonts w:cs="Times New Roman" w:ascii="Times New Roman" w:hAnsi="Times New Roman"/>
                <w:sz w:val="28"/>
                <w:szCs w:val="28"/>
              </w:rPr>
              <w:t>министерство спорта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3" w:leader="none"/>
                <w:tab w:val="left" w:pos="210" w:leader="none"/>
              </w:tabs>
              <w:jc w:val="both"/>
              <w:rPr/>
            </w:pPr>
            <w:r>
              <w:rPr>
                <w:color w:val="000000"/>
              </w:rPr>
              <w:t>В мае 2018 года на базе детского оздоровительного лагеря «Салют» Городецкого района прошел финал областных соревнований «Нижегородская школа безопасности – Зарница 2018», где в целях пропаганды пожарно-технических знаний среди детей и подростков, организации деятельности дружин юных пожарных, 17 мая 2018 года при поддержке Нижегородского отделения ВДПО проведен конкурс «Пожарная эстафета» (три возрастные группы, всего 19 команд – по 10 человек в команде (6 юношей и 4 девушки)).</w:t>
            </w:r>
          </w:p>
          <w:p>
            <w:pPr>
              <w:pStyle w:val="Style31"/>
              <w:tabs>
                <w:tab w:val="clear" w:pos="708"/>
                <w:tab w:val="left" w:pos="13" w:leader="none"/>
                <w:tab w:val="left" w:pos="210" w:leader="none"/>
              </w:tabs>
              <w:jc w:val="both"/>
              <w:rPr>
                <w:color w:val="000000"/>
              </w:rPr>
            </w:pPr>
            <w:r>
              <w:rPr>
                <w:color w:val="000000"/>
              </w:rPr>
              <w:t>Конкурс «Пожарная эстафета» состоял из теоретического и практического заданий.</w:t>
            </w:r>
          </w:p>
          <w:p>
            <w:pPr>
              <w:pStyle w:val="Style31"/>
              <w:tabs>
                <w:tab w:val="clear" w:pos="708"/>
                <w:tab w:val="left" w:pos="13" w:leader="none"/>
                <w:tab w:val="left" w:pos="210" w:leader="none"/>
              </w:tabs>
              <w:jc w:val="both"/>
              <w:rPr>
                <w:color w:val="000000"/>
              </w:rPr>
            </w:pPr>
            <w:r>
              <w:rPr>
                <w:color w:val="000000"/>
              </w:rPr>
              <w:t>Дети получили навыки обращения с пожарно-спасательным вооружением, а также знания о работе пожарно-спасательной службы.</w:t>
            </w:r>
          </w:p>
          <w:p>
            <w:pPr>
              <w:pStyle w:val="Normal"/>
              <w:tabs>
                <w:tab w:val="clear" w:pos="708"/>
                <w:tab w:val="left" w:pos="13"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бщее количество участников районных и дивизионных этапов соревнований – 120 000 челове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5.10</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информационной кампании среди субъектов туриндустрии в сфере детского туризма, среди экскурсоводов, направленной на формирование культуры безопасности жизнедеятельности детей (семинары, круглые столы)</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департамент развития туризма и народных художественных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3" w:leader="none"/>
                <w:tab w:val="left" w:pos="210" w:leader="none"/>
                <w:tab w:val="left" w:pos="1134" w:leader="none"/>
              </w:tabs>
              <w:spacing w:lineRule="auto" w:line="240" w:before="0" w:after="0"/>
              <w:ind w:left="0" w:hanging="0"/>
              <w:contextualSpacing/>
              <w:jc w:val="both"/>
              <w:rPr/>
            </w:pPr>
            <w:r>
              <w:rPr>
                <w:rFonts w:cs="Times New Roman" w:ascii="Times New Roman" w:hAnsi="Times New Roman"/>
                <w:sz w:val="28"/>
                <w:szCs w:val="28"/>
                <w:lang w:val="ru-RU"/>
              </w:rPr>
              <w:t>В сентябре 2018 года на площадке отеля Шератон ассоциацией «Центр развития туризма Нижегородской области» при поддержке департамента развития туризма и НХП Нижегородской области состоялся круглый стол на тему «Проблемы и перспективы детского туризма». В рамках мероприятия состоялась презентация проекта «Живые уроки», обсуждение условий и сроков включения проекта «Живые уроки» во внеурочную деятельность, рассмотрены актуальные требования и последние изменения в правилах перевозки детей и организации школьных экскурсий, преимущества организаций экскурсий туроператорами по сравнению с организацие экскурсий родителями самостоятельно. Также в рамках мероприятия состоялась презентация региональных и межрегиональных маршрутов Нижегородской области, обсуждение межрегионального маршрута «Вагон знаний», презентация интерактивных программ по проекту «Живые уроки». В мероприятии приняли участие представители министерства образования, науки и молодежной политики Нижегородской области, Роспотребнадзора, ГИБДД, туроператоры, департамент образования администрации г.Нижний Новгород, департамента развития туризма и НХП Нижегород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lang w:eastAsia="en-US"/>
              </w:rPr>
              <w:t>16.</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Разработка и внедрение типовых решений по обеспечению доступности и безопасности эвакуационных выходов в образовательных организациях (пункт 3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16.1.</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 xml:space="preserve">Проведение комплекса мероприятий по подготовке образовательных организаций к новому учебному году в части соответствия их требованиям пожарной безопасности (в соответствии с сезонной пожарно-профилактической операцией </w:t>
            </w:r>
            <w:r>
              <w:rPr>
                <w:rFonts w:cs="Times New Roman" w:ascii="Times New Roman" w:hAnsi="Times New Roman"/>
                <w:sz w:val="28"/>
                <w:szCs w:val="28"/>
                <w:lang w:eastAsia="en-US"/>
              </w:rPr>
              <w:t>"</w:t>
            </w:r>
            <w:r>
              <w:rPr>
                <w:rFonts w:cs="Times New Roman" w:ascii="Times New Roman" w:hAnsi="Times New Roman"/>
                <w:sz w:val="28"/>
                <w:szCs w:val="28"/>
              </w:rPr>
              <w:t>Школа</w:t>
            </w:r>
            <w:r>
              <w:rPr>
                <w:rFonts w:cs="Times New Roman" w:ascii="Times New Roman" w:hAnsi="Times New Roman"/>
                <w:sz w:val="28"/>
                <w:szCs w:val="28"/>
                <w:lang w:eastAsia="en-US"/>
              </w:rPr>
              <w:t>"</w:t>
            </w:r>
            <w:r>
              <w:rPr>
                <w:rFonts w:cs="Times New Roman" w:ascii="Times New Roman" w:hAnsi="Times New Roman"/>
                <w:sz w:val="28"/>
                <w:szCs w:val="28"/>
              </w:rPr>
              <w:t xml:space="preserve">, утвержденной постановлением Правительства Нижегородской области от               2 сентября 2016 г. № 599 </w:t>
            </w:r>
            <w:r>
              <w:rPr>
                <w:rFonts w:cs="Times New Roman" w:ascii="Times New Roman" w:hAnsi="Times New Roman"/>
                <w:sz w:val="28"/>
                <w:szCs w:val="28"/>
                <w:lang w:eastAsia="en-US"/>
              </w:rPr>
              <w:t>"</w:t>
            </w:r>
            <w:r>
              <w:rPr>
                <w:rFonts w:cs="Times New Roman" w:ascii="Times New Roman" w:hAnsi="Times New Roman"/>
                <w:sz w:val="28"/>
                <w:szCs w:val="28"/>
              </w:rPr>
              <w:t>Об утверждении Положения о профилактике пожаров в Нижегородской области</w:t>
            </w:r>
            <w:r>
              <w:rPr>
                <w:rFonts w:cs="Times New Roman" w:ascii="Times New Roman" w:hAnsi="Times New Roman"/>
                <w:sz w:val="28"/>
                <w:szCs w:val="28"/>
                <w:lang w:eastAsia="en-US"/>
              </w:rPr>
              <w:t>"</w:t>
            </w:r>
            <w:r>
              <w:rPr>
                <w:rFonts w:cs="Times New Roman" w:ascii="Times New Roman" w:hAnsi="Times New Roman"/>
                <w:sz w:val="28"/>
                <w:szCs w:val="28"/>
              </w:rPr>
              <w:t>)</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18-2020 годов</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инистерство образования, науки и молодежной политики Нижегор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sz w:val="28"/>
                <w:szCs w:val="28"/>
              </w:rPr>
              <w:t>департамент региональной безопасности Нижегор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 МЧС России по Нижегородской области (по согласованию)</w:t>
            </w:r>
          </w:p>
        </w:tc>
        <w:tc>
          <w:tcPr>
            <w:tcW w:w="4788"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3" w:leader="none"/>
                <w:tab w:val="left" w:pos="210" w:leader="none"/>
              </w:tabs>
              <w:jc w:val="both"/>
              <w:rPr/>
            </w:pPr>
            <w:r>
              <w:rPr/>
              <w:t xml:space="preserve">При подготовке образовательных организаций к новому учебному году в части соответствия их требованиям пожарной безопасности проведены следующие мероприятия: - 29 августа 2018 г. на заседании комиссии по чрезвычайным ситуациям         и обеспечению пожарной безопасности Нижегородской области рассмотрены вопросы обеспечения пожарной безопасности в образовательных учреждениях в ходе их подготовки к новому учебному году; - в рамках действующего законодательства Российской Федерации органами государственного пожарного надзора до начала учебного проведены проверки всех 2 514 (100%) образовательных организаций с осуществлением противопожарных инструктажей и практических тренировок по отработке действий на случай пожара; - в сентябре 2018 года в рамках открытого урока «Основы безопасности  жизнедеятельности» в 86 образовательных учреждениях области работниками противопожарной и аварийно-спасательной служб Нижегородской области проведены занятия с учащимися с общим охватом 4 783 человек. </w:t>
            </w:r>
          </w:p>
          <w:p>
            <w:pPr>
              <w:pStyle w:val="Style31"/>
              <w:tabs>
                <w:tab w:val="clear" w:pos="708"/>
                <w:tab w:val="left" w:pos="13" w:leader="none"/>
                <w:tab w:val="left" w:pos="210" w:leader="none"/>
              </w:tabs>
              <w:jc w:val="both"/>
              <w:rPr/>
            </w:pPr>
            <w:r>
              <w:rPr/>
              <w:t>Главным управлением МЧС России по Нижегородской области совместно с органами исполнительной власти и местного самоуправления проводилась целенаправленная работа по обеспечению пожарной безопасности образовательных организаций, включая проведение надзорно-профилактических мероприятий, направленных на обеспечение пожарной безопасности учреждений образования Нижегородской области в целях их подготовки к учебному году.</w:t>
            </w:r>
          </w:p>
          <w:p>
            <w:pPr>
              <w:pStyle w:val="Style31"/>
              <w:tabs>
                <w:tab w:val="clear" w:pos="708"/>
                <w:tab w:val="left" w:pos="13" w:leader="none"/>
                <w:tab w:val="left" w:pos="210" w:leader="none"/>
              </w:tabs>
              <w:jc w:val="both"/>
              <w:rPr/>
            </w:pPr>
            <w:r>
              <w:rPr/>
              <w:t xml:space="preserve">С июня по август 2018 года организовано проведение проверок и профилактических обследований всех объектов образования с осуществлением противопожарных инструктажей и практических тренировок по отработке действий на случай возникновения пожара. </w:t>
            </w:r>
          </w:p>
          <w:p>
            <w:pPr>
              <w:pStyle w:val="Style31"/>
              <w:tabs>
                <w:tab w:val="clear" w:pos="708"/>
                <w:tab w:val="left" w:pos="13" w:leader="none"/>
                <w:tab w:val="left" w:pos="210" w:leader="none"/>
              </w:tabs>
              <w:jc w:val="both"/>
              <w:rPr/>
            </w:pPr>
            <w:r>
              <w:rPr/>
              <w:t>Всего на контроль ГУ МЧС России по Нижегородской области в рамках этой работы взято 2514 образовательных организаций.</w:t>
            </w:r>
          </w:p>
          <w:p>
            <w:pPr>
              <w:pStyle w:val="Style31"/>
              <w:tabs>
                <w:tab w:val="clear" w:pos="708"/>
                <w:tab w:val="left" w:pos="13" w:leader="none"/>
                <w:tab w:val="left" w:pos="210" w:leader="none"/>
              </w:tabs>
              <w:jc w:val="both"/>
              <w:rPr/>
            </w:pPr>
            <w:r>
              <w:rPr/>
              <w:t xml:space="preserve">В рамках действующего законодательства Российской Федерации проведены надзорные мероприятия на 1210 (40%) объектах образования и профилактические обследования 2171 (71%) объекта с осуществлением противопожарных инструктажей и практических тренировок по отработке действий на случай пожара, что составляет 100% от общего охвата объектов образования. </w:t>
            </w:r>
          </w:p>
          <w:p>
            <w:pPr>
              <w:pStyle w:val="Style31"/>
              <w:tabs>
                <w:tab w:val="clear" w:pos="708"/>
                <w:tab w:val="left" w:pos="13" w:leader="none"/>
                <w:tab w:val="left" w:pos="210" w:leader="none"/>
              </w:tabs>
              <w:jc w:val="both"/>
              <w:rPr/>
            </w:pPr>
            <w:r>
              <w:rPr/>
              <w:t>По итогам проверок в 2018 году предписаниями государственного пожарного надзора к устранению предложено 3943 нарушения требований пожарной безопасности (в 2017 году было выявлено 1781 нарушение требований пожарной безопасности), из них на сегодняшний день устранено 2369 (60%) (в 2017 году устранено – 1781, 100%). Остаются невыполненными 1574 (40%) противопожарных мероприятия на 316 (4%) объектах защиты, большая часть которых касается эксплуатации автоматических систем противопожарной защиты, эвакуационных выходов и путей эвакуации. Устранение данных нарушений взято на контроль ГУ МЧС России по Нижегородской области.</w:t>
            </w:r>
          </w:p>
          <w:p>
            <w:pPr>
              <w:pStyle w:val="Style31"/>
              <w:tabs>
                <w:tab w:val="clear" w:pos="708"/>
                <w:tab w:val="left" w:pos="13" w:leader="none"/>
                <w:tab w:val="left" w:pos="210" w:leader="none"/>
              </w:tabs>
              <w:jc w:val="both"/>
              <w:rPr/>
            </w:pPr>
            <w:r>
              <w:rPr/>
              <w:t>За выявленные нарушения требований пожарной безопасности в образовательных учреждениях в 2018 году к административной ответственности привлечено 224 юридических и 491 должностное лицо. По 1 образовательному учреждению (ФГБУ высшего образования Нижегородская сельско-хозяйственная академия – Нижний Новгород, пр. Гагарина, д. 97) по результатам проверки материалы были направлены в суд для принятия им решения на приостановку деятельности. Решением суда юридическое лицо было привлечено к административной ответственности в виде штрафа на сумму 75 тысяч рублей.</w:t>
            </w:r>
          </w:p>
          <w:p>
            <w:pPr>
              <w:pStyle w:val="Style31"/>
              <w:tabs>
                <w:tab w:val="clear" w:pos="708"/>
                <w:tab w:val="left" w:pos="13" w:leader="none"/>
                <w:tab w:val="left" w:pos="210" w:leader="none"/>
              </w:tabs>
              <w:jc w:val="both"/>
              <w:rPr/>
            </w:pPr>
            <w:r>
              <w:rPr/>
              <w:t>Главам органов местного самоуправления, в органы управления образованием направлено 221 предложение о выполнении мер пожарной безопасности. В 23 случаях проинформированы органы прокуратуры.</w:t>
            </w:r>
          </w:p>
          <w:p>
            <w:pPr>
              <w:pStyle w:val="Style31"/>
              <w:tabs>
                <w:tab w:val="clear" w:pos="708"/>
                <w:tab w:val="left" w:pos="13" w:leader="none"/>
                <w:tab w:val="left" w:pos="210" w:leader="none"/>
              </w:tabs>
              <w:jc w:val="both"/>
              <w:rPr/>
            </w:pPr>
            <w:r>
              <w:rPr/>
              <w:t>В августе 2018 года сотрудниками федерального государственного пожарного надзора проведены мероприятия по контролю за выполнением предписаний государственного пожарного надзора и принято участие в работе комиссий, созданных органами местного самоуправления, по оценке готовности (приемке) образовательных учреждений к началу учебного года.</w:t>
            </w:r>
          </w:p>
          <w:p>
            <w:pPr>
              <w:pStyle w:val="Style31"/>
              <w:tabs>
                <w:tab w:val="clear" w:pos="708"/>
                <w:tab w:val="left" w:pos="13" w:leader="none"/>
                <w:tab w:val="left" w:pos="210" w:leader="none"/>
              </w:tabs>
              <w:jc w:val="both"/>
              <w:rPr/>
            </w:pPr>
            <w:r>
              <w:rPr/>
              <w:t>По состоянию на 01.09.2018 в Нижегородской области к приемке предъявлено 1635 объектов (53% от общего количества). Из них все 1635 объектов (100% от количества предъявленных) приняты органами федерального государственного пожарного надзора.</w:t>
            </w:r>
          </w:p>
          <w:p>
            <w:pPr>
              <w:pStyle w:val="Style31"/>
              <w:tabs>
                <w:tab w:val="clear" w:pos="708"/>
                <w:tab w:val="left" w:pos="13" w:leader="none"/>
                <w:tab w:val="left" w:pos="210" w:leader="none"/>
              </w:tabs>
              <w:jc w:val="both"/>
              <w:rPr/>
            </w:pPr>
            <w:r>
              <w:rPr/>
              <w:t>29 августа 2018 года вопросы обеспечения пожарной безопасности образовательных организаций рассмотрены на заседании областной комиссии по чрезвычайным ситуациям и обеспечению пожарной безопасности.</w:t>
            </w:r>
          </w:p>
          <w:p>
            <w:pPr>
              <w:pStyle w:val="Style31"/>
              <w:tabs>
                <w:tab w:val="clear" w:pos="708"/>
                <w:tab w:val="left" w:pos="13" w:leader="none"/>
                <w:tab w:val="left" w:pos="210" w:leader="none"/>
              </w:tabs>
              <w:jc w:val="both"/>
              <w:rPr/>
            </w:pPr>
            <w:r>
              <w:rPr/>
              <w:t>В конце августа и начале сентября с целью формирования навыков соблюдения требований пожарной безопасности сотрудниками надзорной деятельности организовано проведение месячника безопасности в образовательных учреждениях, в рамках которого с преподавательским составом, обслуживающим персоналом и учащимися всех категорий проведены дополнительные инструктажи и тренировки по отработке действий по эвакуации людей на случай возникновения пожара.</w:t>
            </w:r>
          </w:p>
          <w:p>
            <w:pPr>
              <w:pStyle w:val="Style31"/>
              <w:tabs>
                <w:tab w:val="clear" w:pos="708"/>
                <w:tab w:val="left" w:pos="13" w:leader="none"/>
                <w:tab w:val="left" w:pos="210" w:leader="none"/>
              </w:tabs>
              <w:jc w:val="both"/>
              <w:rPr/>
            </w:pPr>
            <w:r>
              <w:rPr/>
              <w:t>Благодаря работе, проведенной совместно ГУ МЧС России по Нижегородской области, Правительством региона, органами местного самоуправления и руководителями учреждений на территории Нижегородской области на сегодняшний день отсутствуют образовательные организации, время прибытия первого подразделения пожарной охраны к которым превышает установленные нормативы. Кроме того, все образовательные учреждения области оборудованы системами автоматической противопожарной защиты.</w:t>
            </w:r>
          </w:p>
          <w:p>
            <w:pPr>
              <w:pStyle w:val="Style31"/>
              <w:tabs>
                <w:tab w:val="clear" w:pos="708"/>
                <w:tab w:val="left" w:pos="13" w:leader="none"/>
                <w:tab w:val="left" w:pos="210" w:leader="none"/>
              </w:tabs>
              <w:jc w:val="both"/>
              <w:rPr/>
            </w:pPr>
            <w:r>
              <w:rPr/>
              <w:t>В результате пожаров в образовательных организациях не допущено гибели и травмирования детей. Кроме того, не допущено роста гибели детей на пожарах в 2018 год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16.2.</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роведение комплекса профилактических мероприятий по обеспечению пожарной безопасности объектов, задействованных в новогодних и Рождественских мероприятиях (в соответствии с сезонной пожарно-профилактической операцией </w:t>
            </w:r>
            <w:r>
              <w:rPr>
                <w:rFonts w:cs="Times New Roman" w:ascii="Times New Roman" w:hAnsi="Times New Roman"/>
                <w:sz w:val="28"/>
                <w:szCs w:val="28"/>
                <w:lang w:eastAsia="en-US"/>
              </w:rPr>
              <w:t>"</w:t>
            </w:r>
            <w:r>
              <w:rPr>
                <w:rFonts w:cs="Times New Roman" w:ascii="Times New Roman" w:hAnsi="Times New Roman"/>
                <w:sz w:val="28"/>
                <w:szCs w:val="28"/>
              </w:rPr>
              <w:t>Новый год</w:t>
            </w:r>
            <w:r>
              <w:rPr>
                <w:rFonts w:cs="Times New Roman" w:ascii="Times New Roman" w:hAnsi="Times New Roman"/>
                <w:sz w:val="28"/>
                <w:szCs w:val="28"/>
                <w:lang w:eastAsia="en-US"/>
              </w:rPr>
              <w:t>"</w:t>
            </w:r>
            <w:r>
              <w:rPr>
                <w:rFonts w:cs="Times New Roman" w:ascii="Times New Roman" w:hAnsi="Times New Roman"/>
                <w:sz w:val="28"/>
                <w:szCs w:val="28"/>
              </w:rPr>
              <w:t xml:space="preserve">, утвержденной постановлением Правительства Нижегородской области от                          2 сентября 2016 г. № 599 </w:t>
            </w:r>
            <w:r>
              <w:rPr>
                <w:rFonts w:cs="Times New Roman" w:ascii="Times New Roman" w:hAnsi="Times New Roman"/>
                <w:sz w:val="28"/>
                <w:szCs w:val="28"/>
                <w:lang w:eastAsia="en-US"/>
              </w:rPr>
              <w:t>"</w:t>
            </w:r>
            <w:r>
              <w:rPr>
                <w:rFonts w:cs="Times New Roman" w:ascii="Times New Roman" w:hAnsi="Times New Roman"/>
                <w:sz w:val="28"/>
                <w:szCs w:val="28"/>
              </w:rPr>
              <w:t>Об утверждении Положения о профилактике пожаров в Нижегородской области</w:t>
            </w:r>
            <w:r>
              <w:rPr>
                <w:rFonts w:cs="Times New Roman" w:ascii="Times New Roman" w:hAnsi="Times New Roman"/>
                <w:sz w:val="28"/>
                <w:szCs w:val="28"/>
                <w:lang w:eastAsia="en-US"/>
              </w:rPr>
              <w:t>"</w:t>
            </w:r>
            <w:r>
              <w:rPr>
                <w:rFonts w:cs="Times New Roman" w:ascii="Times New Roman" w:hAnsi="Times New Roman"/>
                <w:sz w:val="28"/>
                <w:szCs w:val="28"/>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квартал</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018-2020 годов</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8"/>
                <w:szCs w:val="28"/>
              </w:rPr>
              <w:t>министерство образования, науки и молодежной политики Нижегородской области,</w:t>
            </w:r>
          </w:p>
          <w:p>
            <w:pPr>
              <w:pStyle w:val="Normal"/>
              <w:spacing w:lineRule="auto" w:line="240"/>
              <w:jc w:val="center"/>
              <w:rPr/>
            </w:pPr>
            <w:r>
              <w:rPr>
                <w:rFonts w:cs="Times New Roman" w:ascii="Times New Roman" w:hAnsi="Times New Roman"/>
                <w:sz w:val="28"/>
                <w:szCs w:val="28"/>
              </w:rPr>
              <w:t>департамент региональной безопасности Нижегор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 МЧС России по Нижегородской области (по согласованию)</w:t>
            </w:r>
          </w:p>
        </w:tc>
        <w:tc>
          <w:tcPr>
            <w:tcW w:w="4788"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3" w:leader="none"/>
                <w:tab w:val="left" w:pos="210" w:leader="none"/>
              </w:tabs>
              <w:jc w:val="both"/>
              <w:rPr/>
            </w:pPr>
            <w:r>
              <w:rPr/>
              <w:t xml:space="preserve">В целях обеспечения пожарной безопасности при проведении новогодних и Рождественских праздников проведены следующие мероприятия: - 20 декабря 2018 г. на заседании комиссии по чрезвычайным ситуациям         и обеспечению пожарной безопасности Нижегородской области рассмотрены вопросы обеспечения пожарной безопасности на объектах и в местах проведения праздничных мероприятий; - органами государственного пожарного надзора проведены внеплановые проверки 529 (100%) объектов с массовым пребыванием детей     с осуществлением противопожарных инструктажей и практических тренировок по отработке действий на случай пожара; - при проведении 158 праздничных мероприятий с массовым пребыванием людей на 120 объектах работниками противопожарной службы Нижегородской области организовано дежурство личного состава                     с привлечением пожарной техники. </w:t>
            </w:r>
          </w:p>
          <w:p>
            <w:pPr>
              <w:pStyle w:val="Style31"/>
              <w:tabs>
                <w:tab w:val="clear" w:pos="708"/>
                <w:tab w:val="left" w:pos="13" w:leader="none"/>
                <w:tab w:val="left" w:pos="210" w:leader="none"/>
              </w:tabs>
              <w:jc w:val="both"/>
              <w:rPr/>
            </w:pPr>
            <w:r>
              <w:rPr/>
              <w:t>В целях обеспечения пожарной безопасности в период проведения новогодних и рождественских праздников Главным управлением проведен соответствующий комплекс мероприятий в рамках надзорно-профилактической операции «Новый год».</w:t>
            </w:r>
          </w:p>
          <w:p>
            <w:pPr>
              <w:pStyle w:val="Style31"/>
              <w:tabs>
                <w:tab w:val="clear" w:pos="708"/>
                <w:tab w:val="left" w:pos="13" w:leader="none"/>
                <w:tab w:val="left" w:pos="210" w:leader="none"/>
              </w:tabs>
              <w:jc w:val="both"/>
              <w:rPr/>
            </w:pPr>
            <w:r>
              <w:rPr/>
              <w:t>Согласно имеющимся сведениям на территории Нижегородской области в проведении новогодних праздников был задействован 531 объект с массовым пребыванием детей. В соответствии с поручением Правительства Российской Федерации (от 16.11.2018 № ЮБ-П4-7987) органами государственного пожарного надзора на указанных объектах проведены внеплановые проверки.</w:t>
            </w:r>
          </w:p>
          <w:p>
            <w:pPr>
              <w:pStyle w:val="Style31"/>
              <w:tabs>
                <w:tab w:val="clear" w:pos="708"/>
                <w:tab w:val="left" w:pos="13" w:leader="none"/>
                <w:tab w:val="left" w:pos="210" w:leader="none"/>
              </w:tabs>
              <w:jc w:val="both"/>
              <w:rPr/>
            </w:pPr>
            <w:r>
              <w:rPr/>
              <w:t>По их результатам выявлено 224 нарушения требований пожарной безопасности, из которых до 31 декабря было устранено 63 (28%). За выявленные нарушения к административной ответственности привлечено 14 юридических и 21 должностное лицо. В настоящее время нарушения остаются на 20 объектах, устранение взято на контроль.</w:t>
            </w:r>
          </w:p>
          <w:p>
            <w:pPr>
              <w:pStyle w:val="Style31"/>
              <w:tabs>
                <w:tab w:val="clear" w:pos="708"/>
                <w:tab w:val="left" w:pos="13" w:leader="none"/>
                <w:tab w:val="left" w:pos="210" w:leader="none"/>
              </w:tabs>
              <w:jc w:val="both"/>
              <w:rPr/>
            </w:pPr>
            <w:r>
              <w:rPr/>
              <w:t>Аналогичная надзорно-профилактическая работа проведена Главным управлением в культовых сооружениях Русской Православной Церкви, задействованных в рождественских мероприятиях (всего задействовано 378 культовых сооружений).</w:t>
            </w:r>
          </w:p>
          <w:p>
            <w:pPr>
              <w:pStyle w:val="Style31"/>
              <w:tabs>
                <w:tab w:val="clear" w:pos="708"/>
                <w:tab w:val="left" w:pos="13" w:leader="none"/>
                <w:tab w:val="left" w:pos="210" w:leader="none"/>
              </w:tabs>
              <w:jc w:val="both"/>
              <w:rPr/>
            </w:pPr>
            <w:r>
              <w:rPr/>
              <w:t xml:space="preserve">В период проведения праздничных мероприятий на всех объектах организована дополнительная профилактическая работа с несением дежурства сотрудников и работников государственной противопожарной службы и иных видов пожарной охраны. </w:t>
            </w:r>
          </w:p>
          <w:p>
            <w:pPr>
              <w:pStyle w:val="Style31"/>
              <w:tabs>
                <w:tab w:val="clear" w:pos="708"/>
                <w:tab w:val="left" w:pos="13" w:leader="none"/>
                <w:tab w:val="left" w:pos="210" w:leader="none"/>
              </w:tabs>
              <w:jc w:val="both"/>
              <w:rPr/>
            </w:pPr>
            <w:r>
              <w:rPr/>
              <w:t>Совместно с органами прокуратуры, органами местного самоуправления, полицией, проведены рейды по выявлению мест хранения и реализации пиротехнических изделий. Всего было установлено 115 мест хранения и реализации пиротехники. По результатам проверочных мероприятий нарушения требований пожарной безопасности были выявлены на 2 объектах. За выявленные нарушения к административной ответственности привлечено 2 должностных лица.</w:t>
            </w:r>
          </w:p>
          <w:p>
            <w:pPr>
              <w:pStyle w:val="Style31"/>
              <w:tabs>
                <w:tab w:val="clear" w:pos="708"/>
                <w:tab w:val="left" w:pos="13" w:leader="none"/>
                <w:tab w:val="left" w:pos="210" w:leader="none"/>
              </w:tabs>
              <w:jc w:val="both"/>
              <w:rPr/>
            </w:pPr>
            <w:r>
              <w:rPr/>
              <w:t>Руководителям организаций, осуществляющих хранение и реализацию пиротехнических изделий, вручались соответствующие памятки и инструкции о мерах по соблюдению требований пожарной безопасности при хранении и реализации пиротехнической продукции.</w:t>
            </w:r>
          </w:p>
          <w:p>
            <w:pPr>
              <w:pStyle w:val="Style31"/>
              <w:tabs>
                <w:tab w:val="clear" w:pos="708"/>
                <w:tab w:val="left" w:pos="13" w:leader="none"/>
                <w:tab w:val="left" w:pos="210" w:leader="none"/>
              </w:tabs>
              <w:jc w:val="both"/>
              <w:rPr/>
            </w:pPr>
            <w:r>
              <w:rPr/>
              <w:t>Проводимые мероприятия освещались в средствах массовой информации, в том числе опубликовано 85 профилактических статей (заметок) в печатных изданиях и 78 публикаций на интернет-порталах, проведено 32 теле- и 21 радиовыступление. В праздничные дни для доведения соответствующей информации до населения активно принялось смс-оповещение через мобильные операторы.</w:t>
            </w:r>
          </w:p>
          <w:p>
            <w:pPr>
              <w:pStyle w:val="Style31"/>
              <w:tabs>
                <w:tab w:val="clear" w:pos="708"/>
                <w:tab w:val="left" w:pos="13" w:leader="none"/>
                <w:tab w:val="left" w:pos="210" w:leader="none"/>
              </w:tabs>
              <w:jc w:val="both"/>
              <w:rPr/>
            </w:pPr>
            <w:r>
              <w:rPr/>
              <w:t>20 декабря текущего года вопросы обеспечения пожарной безопасности объектов в период проведения праздничных мероприятий рассмотрены на заседании КЧС и ОПБ Нижегородской области.</w:t>
            </w:r>
          </w:p>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Благодаря проводимой работе, пожаров на объектах, задействованных в новогодних и рождественских праздниках, а также пожаров и травмирования детей в результате нарушения правил использования пиротехники не допущено.</w:t>
            </w:r>
          </w:p>
        </w:tc>
      </w:tr>
      <w:tr>
        <w:trPr/>
        <w:tc>
          <w:tcPr>
            <w:tcW w:w="15018" w:type="dxa"/>
            <w:gridSpan w:val="5"/>
            <w:tcBorders>
              <w:top w:val="single" w:sz="4" w:space="0" w:color="000000"/>
              <w:left w:val="single" w:sz="4" w:space="0" w:color="000000"/>
              <w:bottom w:val="single" w:sz="4" w:space="0" w:color="000000"/>
              <w:right w:val="single" w:sz="4" w:space="0" w:color="000000"/>
            </w:tcBorders>
          </w:tcPr>
          <w:p>
            <w:pPr>
              <w:pStyle w:val="Style26"/>
              <w:numPr>
                <w:ilvl w:val="0"/>
                <w:numId w:val="2"/>
              </w:numPr>
              <w:tabs>
                <w:tab w:val="clear" w:pos="708"/>
                <w:tab w:val="left" w:pos="13" w:leader="none"/>
                <w:tab w:val="left" w:pos="210" w:leader="none"/>
              </w:tabs>
              <w:spacing w:lineRule="auto" w:line="240" w:before="0" w:after="0"/>
              <w:ind w:left="1080" w:hanging="0"/>
              <w:contextualSpacing/>
              <w:jc w:val="center"/>
              <w:rPr>
                <w:rFonts w:ascii="Times New Roman" w:hAnsi="Times New Roman" w:cs="Times New Roman"/>
                <w:sz w:val="28"/>
                <w:szCs w:val="28"/>
                <w:lang w:val="ru-RU"/>
              </w:rPr>
            </w:pPr>
            <w:r>
              <w:rPr>
                <w:rFonts w:cs="Times New Roman" w:ascii="Times New Roman" w:hAnsi="Times New Roman"/>
                <w:b/>
                <w:i/>
                <w:sz w:val="28"/>
                <w:szCs w:val="28"/>
                <w:lang w:val="ru-RU"/>
              </w:rPr>
              <w:t>Здоровый ребен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lang w:eastAsia="en-US"/>
              </w:rPr>
              <w:t>17.</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еализация системы мер по профилактике искусственного прерывания беременности, отказов от новорожденных, медико-социальному сопровождению беременных женщин, находящихся в трудной жизненной ситуации (пункт 3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инистерство здравоохранения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Министерством здравоохранения Нижегородской области активно реализуются меры по профилактике искусственного прерывания беременности, отказов от новорожденных, медико-социальному сопровождению беременнных женщин, находящихся в трудной жизненной ситуации. В Нижегородской области разработана система проведения информационно-просветительских мероприятий по профилактике абортов. В регионе организовано 24 кабинета медико-социальной помощи беременным, оказавшимся в трудной жизненной ситуации, и 1 Центр медико-социальной помощи женщинам, оказавшимся в трудной жизненной ситуации. На базе ГБУЗ НО «Центр охраны здоровья семьи и репродукции» сформирован организационно-методический отдел, координирующий работу психологов женских консультаций по доабортному консультированию и профилактике отказов от новорожденных. Совместно с представителями Нижегородской Епархии и волонтерами специалисты женских консультаций участвуют в благотворительной программе помощи кризисной беременности «Спасти жизнь».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lang w:eastAsia="en-US"/>
              </w:rPr>
              <w:t>18.</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Реализация мероприятий, направленных на формирование здорового образа жизни у детей и молодежи, внедрение здоровьесберегающих технологий и основ медицинских знаний </w:t>
            </w:r>
            <w:r>
              <w:rPr>
                <w:rFonts w:cs="Times New Roman" w:ascii="Times New Roman" w:hAnsi="Times New Roman"/>
                <w:b/>
                <w:sz w:val="28"/>
                <w:szCs w:val="28"/>
              </w:rPr>
              <w:t>(пункт 32)</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0"/>
              <w:ind w:left="-108" w:right="-44"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0"/>
              <w:jc w:val="both"/>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18.1</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й социально ориентированных некоммерческих организаций Нижегородской области, направленных на формирование здорового образа жизни детей и молодежи</w:t>
            </w:r>
          </w:p>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44"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министерство внутренней региональной и муниципальной политики Нижегородской области,</w:t>
            </w:r>
          </w:p>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социально ориентированные некоммерческие организации Нижегородской области (по согласованию)</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мках реализации подпрограммы «Поддержка социально ориентированных некоммерческих организаций в Нижегородской области» государственной программы «Социальная поддержка граждан Нижегородской области», утвержденной постановлением Правительства Нижегородской области от 30 апреля 2014 г. № 298, в 2018 году проведен конкурсный отбор на право получения субсидий из средств областного бюджета на реализацию отдельных общественно полезных (социальных) проектов (программ) социально ориентированных некоммерческих организаций по 14 приоритетным направлениям, в том числе по направлению «Профилактика и охрана здоровья граждан, пропаганда здорового образа жизни».  На конкурс поступили заявки от 66 социально ориентированных некоммерческих организаций. По приоритетному направлению «Профилактика и охрана здоровья граждан, пропаганда здорового образа жизни» заявки поступили от 9 организаций. В соответствии с распоряжением Правительства Нижегородской области от 24 апреля 2018 года № 398-р                   «О выделении средств»: - Автономной Некоммерческой Организации Содействия Здоровому Образу Жизни «Здоровое Поколение» на реализацию проекта «Трезвый регион» выделено 75 000 рублей. Цель проекта – недопущение вовлечения молодежи и детей в употребление наркотиков через создание неприятия наркомании, формирование негативного отношения в обществе к потреблению наркотических средств, противодействие пропаганде и незаконной реализации наркотиков, повышение процента выздоровления среди алко- и наркозависимых людей. - Частному учреждению дополнительного образования «Спортивный клуб «Торпедо» ОАО «ГАЗ» на реализацию проекта «Здоровая семья - счастливая семья» выделено 75 000 рублей. Цель проекта -  внедрение здорового образа жизни в семьях со средним уровнем достатка, малообеспеченных, неблагополучных и многодетных семьях, снятие эмоционального и духовного отчуждения между членами семьи, поиск общности интересов для всех членов семьи; - Общественной организации «Оказания помощи населению Уренского муниципального района» на реализацию проекта «ЗДОРОВО ЖИВЕМ!» выделено 75 000 рублей. Цель проекта - популяризация активного здорового  отдыха среди работающей молодежи предприятий и организаций района, молодых семей, студенческой молодежи и подростков через проведение ряда мероприятий спортивно-досуговой направленности, профилактика и пропаганда ЗОЖ в молодежной среде; - Автономной некоммерческой организации «Сосновский центр развития бизнеса» на реализацию проекта «Вместе мы – сила» выделено 75 000 рублей. Цель проекта - пропаганда здорового образа жизни, пропаганда духовно-нравственного воспитания, профилактика правонарушений в молодёжной среде, изучение карты родного края, воспитание патриотизма и готовности к защите Отечества;  - Автономной некоммерческой организации Боксерский клуб «Тайфун — Кстово» на реализацию проекта «Мы выбираем спорт!» выделено 75 000 рублей. Цель проекта - формирование устойчивого интереса и потребности в занятиях физической культурой и спортом у различных категорий населения, в том числе самостоятельных, и ведении здорового образа жизни не только во время обучения, но и в последующей жизнедеятельности, профилактика опасных асоциальных форм поведения (употребления алкоголя и наркотиков) среди молодого населения города Кстово, профилактика курения среди молодого населения города Кстово, продвижение в общественном сознании ценностей здорового образа жизни, активная пропаганда занятий спортом через интернет-ресурс и средства массовой информации. Информация о достигнутых результатах по итогам реализации проектов размещена на официальном сайте министерства внутренней региональной и муниципальной политики Нижегородской области (https://mvp.governmentnnov.r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18.2</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материалов для размещения на сайтах, пропагандирующих здоровый образ жизни, в информационно-телекоммуникационной сети «Интернет»</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Управление Федеральной службы по надзору в сфере защиты прав потребителей и благополучия человека по Нижегородской области</w:t>
            </w:r>
            <w:r>
              <w:rPr>
                <w:rFonts w:cs="Times New Roman" w:ascii="Times New Roman" w:hAnsi="Times New Roman"/>
                <w:sz w:val="28"/>
                <w:szCs w:val="28"/>
              </w:rPr>
              <w:t xml:space="preserve"> (далее – Управление Роспотребнадзора по Нижегородской области) (по согласованию)</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лены и направлены материалы, пропагандирующие здоровый образ жизни в министерство образования, науки и молодежной политики Нижегородской области, департамент образования г.Н.Новгорода с рекомендациями  для размещения на сайтах образовательных организаций.</w:t>
            </w:r>
          </w:p>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Информация также размещена на официальном сайте Управление Роспотребнадзора по Нижегород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18.3</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ведение комплекса мероприятий, направленных на формирование здорового образа жизни у детей и молодежи, родителей обучающихся образовательных организаций, внедрение здоровьесберегающих технологий и основ медицинских зна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44"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rPr>
              <w:t>Управление Роспотребнадзора по Нижегородской области (по согласованию),</w:t>
            </w:r>
          </w:p>
          <w:p>
            <w:pPr>
              <w:pStyle w:val="Normal"/>
              <w:tabs>
                <w:tab w:val="clear" w:pos="708"/>
                <w:tab w:val="left" w:pos="1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инистерство здравоохранения Нижегородской области,</w:t>
            </w:r>
          </w:p>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инистерство спорта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3" w:leader="none"/>
                <w:tab w:val="left" w:pos="210" w:leader="none"/>
              </w:tabs>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базе ГБОУ ДПО НИРО прошли обучение 524 педагога общеобразовательных учреждений Нижегородской области  по теме «Формирование здорового образа жизни у детей и молодежи»; прошли подготовку воспитатели детских домов по вопросам формирования у подростков выбора социально-позитивного поведения в рамках программы «Вектор» (18 воспитателей из 10 детских домов); специалистами ГБОУ ДПО НИРО проведены занятий с детьми по вопросам формирования культуры питания с использованием рабочих тетрадей «Разговор  о правильном питании» (28096 детей (школьники 1-4 классов и 5-6 классов и старшие дошкольники – 6 лет). Осуществляется инновационная деятельность по вопросам формирования здорового образа жизни у детей и подростков (Инновационные площадки: 31 общеобразовательная организация, включено в инновационную работу 1576 детей). Региональные конкурсные мероприятия по Всероссийским конкурсам: «Разговор о правильном питании», «Учитель здоровья России», «Школа-территория здоровья».</w:t>
            </w:r>
          </w:p>
          <w:p>
            <w:pPr>
              <w:pStyle w:val="ConsPlusNormal"/>
              <w:tabs>
                <w:tab w:val="clear" w:pos="708"/>
                <w:tab w:val="left" w:pos="13" w:leader="none"/>
                <w:tab w:val="left" w:pos="210" w:leader="none"/>
              </w:tabs>
              <w:ind w:hanging="0"/>
              <w:jc w:val="both"/>
              <w:rPr/>
            </w:pPr>
            <w:r>
              <w:rPr>
                <w:rFonts w:cs="Times New Roman" w:ascii="Times New Roman" w:hAnsi="Times New Roman"/>
                <w:sz w:val="28"/>
                <w:szCs w:val="28"/>
              </w:rPr>
              <w:t xml:space="preserve">Управление Роспотребнадзора по Нижегородской области </w:t>
            </w:r>
            <w:r>
              <w:rPr>
                <w:rStyle w:val="StrongEmphasis"/>
                <w:rFonts w:cs="Times New Roman" w:ascii="Times New Roman" w:hAnsi="Times New Roman"/>
                <w:b w:val="false"/>
                <w:sz w:val="28"/>
                <w:szCs w:val="28"/>
              </w:rPr>
              <w:t>подготовлены материалы и проведены обучающие семинары с</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представителями школьных, дошкольных, средних профессиональных образовательных организаций Нижегородской области по  вопросам обеспечения детей здоровым, безопасным питанием  в данных учреждениях. В мероприятиях приняли участие более 300 педагогов.</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целью поддержки деятельности волонтерского движения, пропагандирующего здоровый образ жизни, на базе ГБУДО</w:t>
            </w:r>
            <w:r>
              <w:rPr>
                <w:rFonts w:eastAsia="Calibri" w:cs="Times New Roman" w:ascii="Times New Roman" w:hAnsi="Times New Roman"/>
                <w:sz w:val="28"/>
                <w:szCs w:val="28"/>
              </w:rPr>
              <w:t xml:space="preserve"> ДООЦ</w:t>
            </w:r>
            <w:r>
              <w:rPr>
                <w:rFonts w:cs="Times New Roman" w:ascii="Times New Roman" w:hAnsi="Times New Roman"/>
                <w:sz w:val="28"/>
                <w:szCs w:val="28"/>
              </w:rPr>
              <w:t xml:space="preserve"> НО</w:t>
            </w:r>
            <w:r>
              <w:rPr>
                <w:rFonts w:eastAsia="Calibri" w:cs="Times New Roman" w:ascii="Times New Roman" w:hAnsi="Times New Roman"/>
                <w:sz w:val="28"/>
                <w:szCs w:val="28"/>
              </w:rPr>
              <w:t xml:space="preserve"> «Дети против наркотиков» в феврале 2018 года проведен областной сбор участников антинаркотического молодежного движения Нижегородской области, в котором  приняли участие 125 представителей антинаркотических волонтерских объединений профессиональных образовательных организаций, в октябре 2018 года проведен областной форум руководителей волонтерских объединений образовательных учреждений </w:t>
            </w:r>
            <w:r>
              <w:rPr>
                <w:rFonts w:eastAsia="Calibri" w:cs="Times New Roman" w:ascii="Times New Roman" w:hAnsi="Times New Roman"/>
                <w:b/>
                <w:sz w:val="28"/>
                <w:szCs w:val="28"/>
              </w:rPr>
              <w:t>«</w:t>
            </w:r>
            <w:r>
              <w:rPr>
                <w:rFonts w:eastAsia="Calibri" w:cs="Times New Roman" w:ascii="Times New Roman" w:hAnsi="Times New Roman"/>
                <w:sz w:val="28"/>
                <w:szCs w:val="28"/>
              </w:rPr>
              <w:t>Мы выбираем жизнь</w:t>
            </w:r>
            <w:r>
              <w:rPr>
                <w:rFonts w:eastAsia="Calibri" w:cs="Times New Roman" w:ascii="Times New Roman" w:hAnsi="Times New Roman"/>
                <w:b/>
                <w:sz w:val="28"/>
                <w:szCs w:val="28"/>
              </w:rPr>
              <w:t>»</w:t>
            </w:r>
            <w:r>
              <w:rPr>
                <w:rFonts w:eastAsia="Calibri" w:cs="Times New Roman" w:ascii="Times New Roman" w:hAnsi="Times New Roman"/>
                <w:sz w:val="28"/>
                <w:szCs w:val="28"/>
              </w:rPr>
              <w:t xml:space="preserve">, в котором приняли участие </w:t>
            </w:r>
            <w:r>
              <w:rPr>
                <w:rFonts w:cs="Times New Roman" w:ascii="Times New Roman" w:hAnsi="Times New Roman"/>
                <w:sz w:val="28"/>
                <w:szCs w:val="28"/>
              </w:rPr>
              <w:t xml:space="preserve"> более 200</w:t>
            </w:r>
            <w:r>
              <w:rPr>
                <w:rFonts w:eastAsia="Calibri" w:cs="Times New Roman" w:ascii="Times New Roman" w:hAnsi="Times New Roman"/>
                <w:sz w:val="28"/>
                <w:szCs w:val="28"/>
              </w:rPr>
              <w:t xml:space="preserve"> представителей волонтерских объединений из образовательных организаций Нижегородской области.</w:t>
            </w:r>
          </w:p>
          <w:p>
            <w:pPr>
              <w:pStyle w:val="Normal"/>
              <w:tabs>
                <w:tab w:val="clear" w:pos="708"/>
                <w:tab w:val="left" w:pos="13" w:leader="none"/>
              </w:tabs>
              <w:spacing w:lineRule="auto" w:line="240" w:before="0" w:after="0"/>
              <w:jc w:val="both"/>
              <w:rPr/>
            </w:pPr>
            <w:r>
              <w:rPr>
                <w:rFonts w:cs="Times New Roman" w:ascii="Times New Roman" w:hAnsi="Times New Roman"/>
                <w:sz w:val="28"/>
                <w:szCs w:val="28"/>
              </w:rPr>
              <w:t>С марта по октябрь 2018 года для  выявления и распространения  опыта деятельности волонтерских объединений, направленных на пропаганду здорового жизненного стиля, ценностного отношения к своему здоровью проведен областной конкурс детских и молодежных проектов по формированию здорового жизненного стиля «Наш мир построим сами». В конкурсе приняли участие 352  обучающихся образовательных организаций Нижегородской области. Конкурс проводился по  номинациям: «Молодежь изменяет мир», «Сделаем мир добрее», «Здоровый вкус», «Культура питания в ХХ</w:t>
            </w:r>
            <w:r>
              <w:rPr>
                <w:rFonts w:cs="Times New Roman" w:ascii="Times New Roman" w:hAnsi="Times New Roman"/>
                <w:sz w:val="28"/>
                <w:szCs w:val="28"/>
                <w:lang w:val="en-US"/>
              </w:rPr>
              <w:t>I</w:t>
            </w:r>
            <w:r>
              <w:rPr>
                <w:rFonts w:cs="Times New Roman" w:ascii="Times New Roman" w:hAnsi="Times New Roman"/>
                <w:sz w:val="28"/>
                <w:szCs w:val="28"/>
              </w:rPr>
              <w:t xml:space="preserve"> веке».</w:t>
            </w:r>
          </w:p>
          <w:p>
            <w:pPr>
              <w:pStyle w:val="Normal"/>
              <w:tabs>
                <w:tab w:val="clear" w:pos="708"/>
                <w:tab w:val="left" w:pos="13" w:leader="none"/>
              </w:tabs>
              <w:spacing w:lineRule="auto" w:line="240" w:before="0" w:after="0"/>
              <w:jc w:val="both"/>
              <w:rPr>
                <w:rFonts w:ascii="Times New Roman" w:hAnsi="Times New Roman" w:cs="Times New Roman"/>
                <w:bCs/>
                <w:sz w:val="28"/>
                <w:szCs w:val="28"/>
              </w:rPr>
            </w:pPr>
            <w:r>
              <w:rPr>
                <w:rFonts w:eastAsia="Calibri" w:cs="Times New Roman" w:ascii="Times New Roman" w:hAnsi="Times New Roman"/>
                <w:bCs/>
                <w:sz w:val="28"/>
                <w:szCs w:val="28"/>
              </w:rPr>
              <w:t xml:space="preserve">Совместно с УКОН ГУ МВД России по Нижегородской области  проводился областной конкурс антинаркотических проектов «Мы выбираем жизнь», с целью популяризации в  детской и молодежной среде здорового образа жизни как основы социального и культурного развития, а также профилактики немедицинского потребления наркотиков  В 2018 году на  конкурс представлено 108 работ по разным номинациям, в том числе: «Проект, реализованный в образовательной организации», «Проект, реализованный органом молодежного самоуправления», «Проект, реализованный органом молодежной политик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18.4</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ализация мероприятий, направленных на формирование здорового образа жизни у детей и молодежи, включенных в подпрограмму 1 "Профилактика заболеваний и формирование здорового образа жизни. Развитие первичной медико-санитарной помощи" государственной программы "Развитие здравоохранения Нижегородской области на 2013-2020 годы"</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здравоохранения Нижегор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pPr>
            <w:r>
              <w:rPr>
                <w:rFonts w:cs="Times New Roman" w:ascii="Times New Roman" w:hAnsi="Times New Roman"/>
                <w:sz w:val="28"/>
                <w:szCs w:val="28"/>
              </w:rPr>
              <w:t xml:space="preserve">Совместно с волонтерами – студентами старших курсов ФГБОУ ВО «Приволжский исследовательский медицинский университет» Минздрава РФ в 2018 году проведены лекции на тему сохранения репродуктивного здоровья и вреде прерывания беременности для школьников старших классов, студентов средних и высших учебных заведений. В рамках профилактических медицинских осмотров несовершеннолетних (приказ от 10 ноября 2017 г. министерства здравоохранения Нижегородской области и министерства образования и науки Нижегородской области №1931/2590 «О проведении профилактических медицинских осмотров обучающихся в общеобразовательных </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ациях и профессиональных образовательных организациях в целях раннего выявления незаконного потребления наркотических средств и психотропных веществ в Нижегородской области в 2017-2018 учебном году»), которые проводятся с целью выявления наркопотребителей. В 2018-2019 учебном году по указанному вопросу начата работа в соответствии с совместным с министерством образования, науки и молодежной политики Нижегородской области приказом от 10 декабря 2018 г. № 2785/Сл-315-45479/18 «О проведении в Нижегородской области в 2018-2019 учебном году профилактических медицинских осмотров обучающихся в общеобразовательных организациях и профессиональных образовательных организациях в целях раннего выявления незаконного потребления наркотических средств и психотропных веществ и психологического и медикопсихологического консультирования обучающихся с факторами риска потребления наркотических средств и психотропных веществ».  Внедрен приказ от 17 декабря 2018 г. № Сл- 315-50818/18 «Об организации оперативного штаба по раннему выявлению и профилактике наркопотребления у несовершеннолетних в Нижегородской области». Приказом регламентирован алгоритм организации профилактических мероприятий по вопросу наркопотребления среди несовершеннолетних, в том числе в части выездных проверок, а также форма справки по результатам проверок медицинских организаций, предоставляемая в министерство здравоохранения Нижегородской области для анализа. Наркологической службой Нижегородской области разработаны и тиражированы плакаты-памятки профилактической направленности для подростков и родителей, которые размещены в образовательных организациях и медицинских организациях Нижегородской области. По оперативным данным за 12 месяцев 2018 года наркологической службой Нижегородской области проведены: - 282 открытых урока (охват 5840 человек); - 602 семинара (охват 13658 человек); - 1400 лекций перед подростками и их родителями; - 568 «круглых столов» со студентами техникумов и ВУЗов; - 1317 групповых психологических тренингов с несовершеннолетними группы риска; - 87 тематических семинаров профилактической направленности для педагогов средних и среднеспециальных учреждений. Подготовлено и выпущено: - 44 статьи и интервью в печати - 27 выступлений и интервью на радио и телевидени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18.7</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both"/>
              <w:rPr>
                <w:rFonts w:ascii="Times New Roman" w:hAnsi="Times New Roman" w:cs="Times New Roman"/>
                <w:b/>
                <w:b/>
                <w:sz w:val="28"/>
                <w:szCs w:val="28"/>
                <w:lang w:eastAsia="en-US"/>
              </w:rPr>
            </w:pPr>
            <w:r>
              <w:rPr>
                <w:rFonts w:cs="Times New Roman" w:ascii="Times New Roman" w:hAnsi="Times New Roman"/>
                <w:sz w:val="28"/>
                <w:szCs w:val="28"/>
              </w:rPr>
              <w:t xml:space="preserve">Реализация мероприятий, направленных на создание безопасной образовательной среды (развитие служб школьной медиации, информационная безопасность, психологическая безопасность) </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xml:space="preserve"> квартал</w:t>
            </w:r>
          </w:p>
          <w:p>
            <w:pPr>
              <w:pStyle w:val="Normal"/>
              <w:tabs>
                <w:tab w:val="clear" w:pos="708"/>
                <w:tab w:val="left" w:pos="13" w:leader="none"/>
              </w:tabs>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sz w:val="28"/>
                <w:szCs w:val="28"/>
                <w:lang w:eastAsia="en-US"/>
              </w:rPr>
              <w:t>2018-2020 годо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725" w:leader="none"/>
              </w:tabs>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shd w:fill="FFFFFF" w:val="clear"/>
              </w:rPr>
              <w:t>В 2018 году министерством образования, науки и молодежной политики Нижегородской области проведено для педагогических работников 30 обучающих семинаров и вебинаров по вопросам  организации работы по профилактике асоциального поведения несовершеннолетних с учетом вовлечения несовершеннолетних в группы антиобщественной и деструктивной направленности  с использованием информационно-телекоммуникационной сети Интернет и обеспечению индивидуального психолого-педагогического сопровождения детей, склонных к рискованному, агрессивному поведению, к действиям, представляющим угрозу жизни и здоровью людей. В семинарах приняли участие 1519 педагогов, в вебинарах - более 2000 педагогов.</w:t>
            </w:r>
          </w:p>
          <w:p>
            <w:pPr>
              <w:pStyle w:val="Normal"/>
              <w:tabs>
                <w:tab w:val="clear" w:pos="708"/>
                <w:tab w:val="left" w:pos="13" w:leader="none"/>
              </w:tabs>
              <w:spacing w:lineRule="auto" w:line="240" w:before="0" w:after="0"/>
              <w:jc w:val="both"/>
              <w:rPr>
                <w:rFonts w:ascii="Times New Roman" w:hAnsi="Times New Roman" w:eastAsia="Calibri" w:cs="Times New Roman"/>
                <w:bCs/>
                <w:sz w:val="28"/>
                <w:szCs w:val="28"/>
                <w:shd w:fill="FFFFFF" w:val="clear"/>
              </w:rPr>
            </w:pPr>
            <w:r>
              <w:rPr>
                <w:rFonts w:cs="Times New Roman" w:ascii="Times New Roman" w:hAnsi="Times New Roman"/>
                <w:sz w:val="28"/>
                <w:szCs w:val="28"/>
              </w:rPr>
              <w:t>С целью повышения компетентности педагогов ежегодно на базе ГБОУ ДПО «Нижегородский институт развития образования» курсовую подготовку проходят более 1000 педагогов по программе: «Особенности работы с детьми «группы риска», включающей вопросы профилактики асоциального поведения, в том числе вовлеченность в молодежные группы деструктивной направленности».</w:t>
            </w:r>
          </w:p>
          <w:p>
            <w:pPr>
              <w:pStyle w:val="Normal"/>
              <w:tabs>
                <w:tab w:val="clear" w:pos="708"/>
                <w:tab w:val="left" w:pos="13" w:leader="none"/>
                <w:tab w:val="left" w:pos="725" w:leader="none"/>
              </w:tabs>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bCs/>
                <w:sz w:val="28"/>
                <w:szCs w:val="28"/>
                <w:shd w:fill="FFFFFF" w:val="clear"/>
              </w:rPr>
              <w:t xml:space="preserve">С целью повышения родительской компетентности в вопросах воспитания, обучения родителей конкретным воспитательным и развивающим технологиям, преодолению кризисных и ситуативных моментов в процессе воспитания в 2018 году </w:t>
            </w:r>
            <w:r>
              <w:rPr>
                <w:rFonts w:eastAsia="Calibri" w:cs="Times New Roman" w:ascii="Times New Roman" w:hAnsi="Times New Roman"/>
                <w:sz w:val="28"/>
                <w:szCs w:val="28"/>
                <w:shd w:fill="FFFFFF" w:val="clear"/>
              </w:rPr>
              <w:t>проводился о</w:t>
            </w:r>
            <w:r>
              <w:rPr>
                <w:rFonts w:eastAsia="Calibri" w:cs="Times New Roman" w:ascii="Times New Roman" w:hAnsi="Times New Roman"/>
                <w:bCs/>
                <w:sz w:val="28"/>
                <w:szCs w:val="28"/>
                <w:shd w:fill="FFFFFF" w:val="clear"/>
              </w:rPr>
              <w:t>бучающий практикум для родителей                            «Я - ответственный родитель!».</w:t>
            </w:r>
            <w:r>
              <w:rPr>
                <w:rFonts w:eastAsia="Calibri" w:cs="Times New Roman" w:ascii="Times New Roman" w:hAnsi="Times New Roman"/>
                <w:sz w:val="28"/>
                <w:szCs w:val="28"/>
                <w:shd w:fill="FFFFFF" w:val="clear"/>
              </w:rPr>
              <w:t xml:space="preserve"> В тематике практикума о</w:t>
            </w:r>
            <w:r>
              <w:rPr>
                <w:rFonts w:eastAsia="Calibri" w:cs="Times New Roman" w:ascii="Times New Roman" w:hAnsi="Times New Roman"/>
                <w:bCs/>
                <w:sz w:val="28"/>
                <w:szCs w:val="28"/>
                <w:shd w:fill="FFFFFF" w:val="clear"/>
              </w:rPr>
              <w:t>собое внимание уделялось проблемам детского суицида, вовлечения в преступную деятельность и  деструктивные интернет-сообщества, появлению новых потенциально опасных психоактивных веществ. В практикуме приняли участие 1667 родителя.</w:t>
            </w:r>
          </w:p>
          <w:p>
            <w:pPr>
              <w:pStyle w:val="Normal"/>
              <w:tabs>
                <w:tab w:val="clear" w:pos="708"/>
                <w:tab w:val="left" w:pos="13" w:leader="none"/>
                <w:tab w:val="left" w:pos="725" w:leader="none"/>
              </w:tabs>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shd w:fill="FFFFFF" w:val="clear"/>
              </w:rPr>
              <w:t>В образовательных организациях в 2018 году Нижегородской области созданы  820</w:t>
            </w:r>
            <w:r>
              <w:rPr>
                <w:rFonts w:eastAsia="Calibri" w:cs="Times New Roman" w:ascii="Times New Roman" w:hAnsi="Times New Roman"/>
                <w:color w:val="FF0000"/>
                <w:sz w:val="28"/>
                <w:szCs w:val="28"/>
                <w:shd w:fill="FFFFFF" w:val="clear"/>
              </w:rPr>
              <w:t xml:space="preserve"> </w:t>
            </w:r>
            <w:r>
              <w:rPr>
                <w:rFonts w:eastAsia="Calibri" w:cs="Times New Roman" w:ascii="Times New Roman" w:hAnsi="Times New Roman"/>
                <w:b/>
                <w:sz w:val="28"/>
                <w:szCs w:val="28"/>
                <w:shd w:fill="FFFFFF" w:val="clear"/>
              </w:rPr>
              <w:t>служб школьной медиации</w:t>
            </w:r>
            <w:r>
              <w:rPr>
                <w:rFonts w:eastAsia="Calibri" w:cs="Times New Roman" w:ascii="Times New Roman" w:hAnsi="Times New Roman"/>
                <w:sz w:val="28"/>
                <w:szCs w:val="28"/>
                <w:shd w:fill="FFFFFF" w:val="clear"/>
              </w:rPr>
              <w:t>, ос</w:t>
            </w:r>
            <w:r>
              <w:rPr>
                <w:rFonts w:eastAsia="Calibri" w:cs="Times New Roman" w:ascii="Times New Roman" w:hAnsi="Times New Roman"/>
                <w:bCs/>
                <w:sz w:val="28"/>
                <w:szCs w:val="28"/>
                <w:shd w:fill="FFFFFF" w:val="clear"/>
              </w:rPr>
              <w:t>новной целью которых является,</w:t>
            </w:r>
            <w:r>
              <w:rPr>
                <w:rFonts w:eastAsia="Calibri" w:cs="Times New Roman" w:ascii="Times New Roman" w:hAnsi="Times New Roman"/>
                <w:b/>
                <w:bCs/>
                <w:i/>
                <w:iCs/>
                <w:color w:val="000000"/>
                <w:kern w:val="2"/>
                <w:sz w:val="28"/>
                <w:szCs w:val="28"/>
                <w:shd w:fill="FFFFFF" w:val="clear"/>
              </w:rPr>
              <w:t xml:space="preserve"> </w:t>
            </w:r>
            <w:r>
              <w:rPr>
                <w:rFonts w:eastAsia="Calibri" w:cs="Times New Roman" w:ascii="Times New Roman" w:hAnsi="Times New Roman"/>
                <w:bCs/>
                <w:iCs/>
                <w:sz w:val="28"/>
                <w:szCs w:val="28"/>
                <w:shd w:fill="FFFFFF" w:val="clear"/>
              </w:rPr>
              <w:t xml:space="preserve">создание благополучного, гуманного и безопасного образовательного пространства, </w:t>
            </w:r>
            <w:r>
              <w:rPr>
                <w:rFonts w:eastAsia="Calibri" w:cs="Times New Roman" w:ascii="Times New Roman" w:hAnsi="Times New Roman"/>
                <w:sz w:val="28"/>
                <w:szCs w:val="28"/>
                <w:shd w:fill="FFFFFF" w:val="clear"/>
              </w:rPr>
              <w:t>разрешение споров и предотвращение конфликтных ситуаций между участниками образовательного процесса</w:t>
            </w:r>
            <w:r>
              <w:rPr>
                <w:rFonts w:eastAsia="Calibri" w:cs="Times New Roman" w:ascii="Times New Roman" w:hAnsi="Times New Roman"/>
                <w:bCs/>
                <w:iCs/>
                <w:sz w:val="28"/>
                <w:szCs w:val="28"/>
                <w:shd w:fill="FFFFFF" w:val="clear"/>
              </w:rPr>
              <w:t>. Количество педагогических работников, прошедших в 2018 году курсов подготовки — 2077 человек. По программе «Школьная служба примирения» в рамках профильных смен в ГБУДО ДСООЦ «Лазурный» 61 обучающийся прошел обучение по организации службы (2017 год — 55 обучающихся).</w:t>
            </w:r>
          </w:p>
          <w:p>
            <w:pPr>
              <w:pStyle w:val="Normal"/>
              <w:tabs>
                <w:tab w:val="clear" w:pos="708"/>
                <w:tab w:val="left" w:pos="13" w:leader="none"/>
              </w:tabs>
              <w:spacing w:lineRule="auto" w:line="240" w:before="0" w:after="0"/>
              <w:jc w:val="both"/>
              <w:rPr>
                <w:rFonts w:ascii="Times New Roman" w:hAnsi="Times New Roman" w:eastAsia="Calibri" w:cs="Times New Roman"/>
                <w:sz w:val="28"/>
                <w:szCs w:val="28"/>
                <w:shd w:fill="FFFFFF" w:val="clear"/>
              </w:rPr>
            </w:pPr>
            <w:r>
              <w:rPr>
                <w:rFonts w:cs="Times New Roman" w:ascii="Times New Roman" w:hAnsi="Times New Roman"/>
                <w:sz w:val="28"/>
                <w:szCs w:val="28"/>
              </w:rPr>
              <w:t xml:space="preserve">В октябре-ноябре 2018 года для обучающихся и студентов  образовательных организаций Нижегородской области с целью обеспечения информационной безопасности детей проведены уроки по вопросам защиты персональных данных с использованием мультимедийных материалов, разработанных Управлением Федеральной службы по надзору в сфере связи, информационных технологий и массовых коммуникаций по Приволжскому федеральному округу. В мероприятиях приняли участие 231 809 обучающихся из 854 образовательных организаций 52 муниципальных районов/городских округов Нижегородской области. </w:t>
            </w:r>
          </w:p>
          <w:p>
            <w:pPr>
              <w:pStyle w:val="Normal"/>
              <w:tabs>
                <w:tab w:val="clear" w:pos="708"/>
                <w:tab w:val="left" w:pos="13" w:leader="none"/>
                <w:tab w:val="left" w:pos="725" w:leader="none"/>
              </w:tabs>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shd w:fill="FFFFFF" w:val="clear"/>
              </w:rPr>
              <w:t>10.12.2018 г. во всех образовательных организациях, в рамках празднования Международного Дня прав человека, проведены мероприятия, направленные на формирование правовой культуры обучающихся. В мероприятиях приняли участие более 200 000 обучающих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18.8</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тическая акция по профилактике табакокурения, употребления алкоголя и наркотиков "За здоровье и безопасность наших детей"</w:t>
            </w:r>
          </w:p>
          <w:p>
            <w:pPr>
              <w:pStyle w:val="Normal"/>
              <w:tabs>
                <w:tab w:val="clear" w:pos="708"/>
                <w:tab w:val="left" w:pos="13" w:leader="none"/>
              </w:tabs>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val="en-US" w:eastAsia="en-US"/>
              </w:rPr>
              <w:t>II-IV</w:t>
            </w:r>
            <w:r>
              <w:rPr>
                <w:rFonts w:cs="Times New Roman" w:ascii="Times New Roman" w:hAnsi="Times New Roman"/>
                <w:sz w:val="28"/>
                <w:szCs w:val="28"/>
                <w:lang w:eastAsia="en-US"/>
              </w:rPr>
              <w:t xml:space="preserve"> квартал</w:t>
            </w:r>
          </w:p>
          <w:p>
            <w:pPr>
              <w:pStyle w:val="Normal"/>
              <w:tabs>
                <w:tab w:val="clear" w:pos="708"/>
                <w:tab w:val="left" w:pos="13" w:leader="none"/>
              </w:tabs>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sz w:val="28"/>
                <w:szCs w:val="28"/>
                <w:lang w:eastAsia="en-US"/>
              </w:rPr>
              <w:t>2018-2020 годо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С целью формирования у несовершеннолетних ценностного отношение к жизни, здоровью и безопасности, информирования население о причинах, формах асоциального поведения, последствиях злоупотребления табакокурением, алкоголем и наркотиками, о возможностях защиты детей и молодежи от информации, причиняющей вред их психическому и физическому здоровью с октября 2017 года по май 2018 года проводилась тематическая акция для обучающихся  по профилактике табакокурения, употребления алкоголя и наркотиков "За здоровье и безопасность наших детей". </w:t>
            </w:r>
            <w:r>
              <w:rPr>
                <w:rFonts w:eastAsia="Calibri" w:cs="Times New Roman" w:ascii="Times New Roman" w:hAnsi="Times New Roman"/>
                <w:sz w:val="28"/>
                <w:szCs w:val="28"/>
              </w:rPr>
              <w:t>Приняли участие - 437 546 человек, из них: 23 7988 обучающихся образовательных организаций Нижегородской области; 162 459 родителей (законных представителей); 34 540 педагога; 2559 представителя общественности.</w:t>
            </w:r>
          </w:p>
          <w:p>
            <w:pPr>
              <w:pStyle w:val="Normal"/>
              <w:widowControl w:val="false"/>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рамках Акции в образовательных организациях проведено 57 845 профилактических мероприятий с обучающимися и их родителями, направленных на пропаганду сознательного неприятия психоактивных веществ (алкоголя, табака, наркотиков и т.д.), создание единого устойчивого антинаркотического пространства. </w:t>
            </w:r>
          </w:p>
          <w:p>
            <w:pPr>
              <w:pStyle w:val="Normal"/>
              <w:widowControl w:val="false"/>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их мероприятий использовались различные формы профилактической работы, направленные на формирование здорового образа жизни у обучающихся, профилактику немедицинского употребления наркотических средств и психоактивных веществ, алкоголизма  и  табакокурения.</w:t>
            </w:r>
            <w:r>
              <w:rPr>
                <w:rFonts w:eastAsia="Calibri" w:cs="Times New Roman" w:ascii="Times New Roman" w:hAnsi="Times New Roman"/>
                <w:sz w:val="28"/>
                <w:szCs w:val="28"/>
              </w:rPr>
              <w:t xml:space="preserve"> </w:t>
            </w:r>
            <w:r>
              <w:rPr>
                <w:rFonts w:cs="Times New Roman" w:ascii="Times New Roman" w:hAnsi="Times New Roman"/>
                <w:sz w:val="28"/>
                <w:szCs w:val="28"/>
              </w:rPr>
              <w:t>Традиционно в образовательных организациях проводились тематические классные часы,  конкурсы агитбригад, спортивно-танцевальные мероприятия и концерты, спортивные фестивали, дни здоровья, викторины, квесты, уроки правовой грамотности, устные журналы, волонтерские антинаркотические акции, конкурсы рисунков, плакатов, электронных презентаций, просмотры фильмов о вреде наркотиков, курительных смесей, алкоголя с последующим обсуждением, игры-путешествия, ролевые игры, диспуты, круглые столы. Кроме того, были организованы выпуски информационных листовок, буклетов, газет, коллажей, радиопереда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18.9</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ональный этап Всероссийской акции "Я выбираю спорт как альтернативу пагубным привычкам" в образовательных организациях Нижегородской области</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гиональном этапе Всероссийской акции приняли участие 1781образовательная  организация,   охват обучающихся составил 332807 челове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lang w:eastAsia="en-US"/>
              </w:rPr>
              <w:t>19.</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Мониторинг обеспечения здоровья и организации питания обучающихся в общеобразовательных организациях (пункт 3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8"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19.1</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8"/>
              </w:rPr>
              <w:t xml:space="preserve">Осуществление подготовки кадров совместно с ФГБОУ ВО "Приволжский исследовательский медицинский университет" Министерства здравоохранения Российской Федерации по специальности "врач-гигиены" </w:t>
            </w:r>
          </w:p>
          <w:p>
            <w:pPr>
              <w:pStyle w:val="Normal"/>
              <w:spacing w:lineRule="auto" w:line="240"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министерство здравоохранения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 вопросу мониторинга обеспечения здоровья и организации питания обучающихся в общеобразовательных учреждениях, а также разработки требований к здоровому, безопасному и физиологически полноценному питанию детей в оздоровительных и образовательных организациях, в рамках региональной программы развития детского здравоохранения в Нижегородской области совместно с ФГБОУ ВО «Приволжский исследовательский медицинский университет» Минздрава РФ осуществляется подготовка кадров по специальности «врач-гигиены детей и подрост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19.2</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Ежегодное проведение мониторинга питания в детских организованных коллективах Нижегородской области. Ежемесячное проведение мониторинга охвата горячим питанием обучающихся образовательных организаций Нижегородской области, выполнения норм пита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правление Роспотребнадзора по Нижегородской области (по согласованию)</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autoSpaceDE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Мониторинг питания детей осуществляется Управлением Роспотребнадзора по Нижегородской области в организованных коллективах: оценка примерного меню в образовательных организациях перед началом учебного года, перед началом летней оздоровительной кампании, оценка   фактического меню в ходе плановых и внеплановых проверок, оценка выполнения норм питания в  оздоровительных организациях и организациях, осуществляющих образовательную деятельность.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19.3</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организации питания учащихся в общеобразовательных организациях Нижегородской области</w:t>
            </w:r>
          </w:p>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ind w:left="-108"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питания детей является одним из направлений по охране их здоровья. Вопросы школьного питания находятся на постоянном контроле, проводится постоянная целенаправленная работа по улучшению организации и повышению качества питания детей в организованных коллективах.</w:t>
            </w:r>
          </w:p>
          <w:p>
            <w:pPr>
              <w:pStyle w:val="Normal"/>
              <w:tabs>
                <w:tab w:val="clear" w:pos="708"/>
                <w:tab w:val="left" w:pos="13" w:leader="none"/>
              </w:tabs>
              <w:autoSpaceDE w:val="false"/>
              <w:spacing w:lineRule="auto" w:line="240" w:before="0" w:after="0"/>
              <w:jc w:val="both"/>
              <w:rPr/>
            </w:pPr>
            <w:r>
              <w:rPr>
                <w:rFonts w:cs="Times New Roman" w:ascii="Times New Roman" w:hAnsi="Times New Roman"/>
                <w:sz w:val="28"/>
                <w:szCs w:val="28"/>
              </w:rPr>
              <w:t>Количество обучающихся в дневных общеобразовательных организациях на сентябрь 2018 года – 325 263 чел. Общий охват горячим питанием школьников от общей численности обучающихся – 286 231 чел. (88%). В среднем охват горячим питанием в Нижегородской области держится на уровне предыдущего года (в 2017 86,6%).</w:t>
            </w:r>
          </w:p>
          <w:p>
            <w:pPr>
              <w:pStyle w:val="Normal"/>
              <w:tabs>
                <w:tab w:val="clear" w:pos="708"/>
                <w:tab w:val="left" w:pos="13" w:leader="none"/>
              </w:tabs>
              <w:autoSpaceDE w:val="false"/>
              <w:spacing w:lineRule="auto" w:line="240" w:before="0" w:after="0"/>
              <w:jc w:val="both"/>
              <w:rPr/>
            </w:pPr>
            <w:r>
              <w:rPr>
                <w:rFonts w:cs="Times New Roman" w:ascii="Times New Roman" w:hAnsi="Times New Roman"/>
                <w:sz w:val="28"/>
                <w:szCs w:val="28"/>
              </w:rPr>
              <w:t xml:space="preserve">Наиболее высокий процент наблюдается в районах: г. Сарове – 100%, Краснооктябрьском – 99 %, г. Арзамасе – 97 %, Сосновском – 97 %,  Воротынском – 95%, Вознесенском – 95%. Наименьший охват зафиксирован: в г. Н. Новгород – 76 %, в  Кулебакском – 76 %, в Ветлужском – 81%, в Новашинском – 80 %. </w:t>
            </w:r>
          </w:p>
          <w:p>
            <w:pPr>
              <w:pStyle w:val="Normal"/>
              <w:tabs>
                <w:tab w:val="clear" w:pos="708"/>
                <w:tab w:val="left" w:pos="1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охват горячим питанием оказывают влияние несколько факторов, среди которых качество питания, качество поставляемых продуктов и ответственность поставщиков, квалификация работников пищеблоков, стоимость питания. </w:t>
            </w:r>
          </w:p>
          <w:p>
            <w:pPr>
              <w:pStyle w:val="Normal"/>
              <w:tabs>
                <w:tab w:val="clear" w:pos="708"/>
                <w:tab w:val="left" w:pos="1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иторинг изменения средней стоимости питания в Нижегородской области показывает, что за последние три года ее размер вырос. Стоимость продуктов определяется бюллетенем цен на продукты. В некоторых муниципальных районах при организации питания сторонней организацией – организатором питания питание учащихся обеспечивается с торговой наценкой 50% согласно постановлению Правительства Нижегородской области №282 от 2010.</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rPr>
              <w:t>Средняя стоимость завтрака для учащихся с 1 по 4 классы – 39,5 рублей, обеда – 45,9 рублей. Средняя стоимость завтрака для учащихся с 5 по 11 класс – 42,8 рубля, обеда – 49,97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val="en-US" w:eastAsia="en-US"/>
              </w:rPr>
              <w:t>2</w:t>
            </w:r>
            <w:r>
              <w:rPr>
                <w:rFonts w:cs="Times New Roman" w:ascii="Times New Roman" w:hAnsi="Times New Roman"/>
                <w:b/>
                <w:sz w:val="28"/>
                <w:szCs w:val="28"/>
                <w:lang w:eastAsia="en-US"/>
              </w:rPr>
              <w:t>0.</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зработка нормативной правовой базы, регулирующей вопросы медицинской реабилитации детей, с учетом результатов реализации пилотного проекта по формированию системы комплексной реабилитации и абилитации инвалидов, в том числе детей-инвалидов, в рамках реализации мероприятий государственной программы Российской Федерации "Доступная среда" на 2011-                   2020 годы, утвержденной постановлением Правительства Российской Федерации от 1 декабря 2015 г. № 1297 (пункт 3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министерство здравоохранения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по медицинской реабилитации детей проводится в соответствии с приказом министерства здравоохранения Нижегородской области от 30 декабря 2015 г. № 5181 «О порядке разработки и реализации мероприятий индивидуальной программы реабилитации или абилитации инвалида, ребенка-инвалида, выдаваемых федеральными государственными учреждениями медико-социальной экспертизы» и приказом министерства здравоохранения Нижегородской области от 2.05.2017 г. №779 «Об организации второго этапа медицинской реабилитации детского населения Нижегородской област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eastAsia="en-US"/>
              </w:rPr>
              <w:t>21.</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 примерного меню, фактического меню, выполнения норм питания в оздоровительных организациях и организациях, осуществляющих образовательную деятельность (пункт 3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правление Роспотребнадзора по Нижегородской области (по согласованию)</w:t>
            </w:r>
          </w:p>
        </w:tc>
        <w:tc>
          <w:tcPr>
            <w:tcW w:w="478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3" w:leader="none"/>
              </w:tabs>
              <w:spacing w:lineRule="auto" w:line="240" w:before="0" w:after="120"/>
              <w:ind w:left="0" w:hanging="0"/>
              <w:jc w:val="both"/>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 xml:space="preserve">Информирование администраций муниципальных районов области, г.Н.Новгорода  о результатах ежегодного мониторинга питания в детских организованных коллективах в соответствии  с  Постановлением Правительства Нижегородской области № 225 от 11.09.2002 г. «Об утверждении Положения о проведении социально-гигиенического мониторинга питания детей в образовательных и специализированных социально-реабилитационных учреждениях для детей и подростков»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val="en-US" w:eastAsia="en-US"/>
              </w:rPr>
              <w:t>2</w:t>
            </w:r>
            <w:r>
              <w:rPr>
                <w:rFonts w:cs="Times New Roman" w:ascii="Times New Roman" w:hAnsi="Times New Roman"/>
                <w:b/>
                <w:sz w:val="28"/>
                <w:szCs w:val="28"/>
                <w:lang w:eastAsia="en-US"/>
              </w:rPr>
              <w:t>2.</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онтроль за охватом вакцинации детей в рамках национального календаря прививок (пункт 38)</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вление Роспотребнадзора по Нижегородской области (по согласованию)</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pPr>
            <w:r>
              <w:rPr>
                <w:rFonts w:cs="Times New Roman" w:ascii="Times New Roman" w:hAnsi="Times New Roman"/>
                <w:sz w:val="28"/>
                <w:szCs w:val="28"/>
              </w:rPr>
              <w:t xml:space="preserve">Охват детского населения Нижегородской области профилактическими прививками в рамках национального календаря прививок в 2018 превысил контрольный уровень (95%). </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жегодно проводится пересмотр длительных медицинских отводов от проведения профилактических прививок препаратами национального календаря прививок. Проведены конференции со специалистами педиатрической службы:</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рамках Европейской недели иммунизации;</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ктуальные вопросы инфекционной патологии, диагностика и профилактика инфекционных заболеваний у детей».</w:t>
            </w:r>
          </w:p>
        </w:tc>
      </w:tr>
      <w:tr>
        <w:trPr/>
        <w:tc>
          <w:tcPr>
            <w:tcW w:w="150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 w:leader="none"/>
                <w:tab w:val="left" w:pos="210" w:leader="none"/>
              </w:tabs>
              <w:spacing w:lineRule="auto" w:line="240" w:before="0" w:after="0"/>
              <w:ind w:left="1080" w:hanging="0"/>
              <w:jc w:val="center"/>
              <w:rPr>
                <w:rFonts w:ascii="Times New Roman" w:hAnsi="Times New Roman" w:cs="Times New Roman"/>
                <w:sz w:val="28"/>
                <w:szCs w:val="28"/>
                <w:lang w:eastAsia="en-US"/>
              </w:rPr>
            </w:pPr>
            <w:r>
              <w:rPr>
                <w:rFonts w:cs="Times New Roman" w:ascii="Times New Roman" w:hAnsi="Times New Roman"/>
                <w:b/>
                <w:i/>
                <w:sz w:val="28"/>
                <w:szCs w:val="28"/>
              </w:rPr>
              <w:t>Всестороннее образование - детя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lang w:val="en-US" w:eastAsia="en-US"/>
              </w:rPr>
              <w:t>2</w:t>
            </w:r>
            <w:r>
              <w:rPr>
                <w:rFonts w:cs="Times New Roman" w:ascii="Times New Roman" w:hAnsi="Times New Roman"/>
                <w:b/>
                <w:sz w:val="28"/>
                <w:szCs w:val="28"/>
                <w:lang w:eastAsia="en-US"/>
              </w:rPr>
              <w:t>5.</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Разработка и реализация региональных  планов мероприятий по экологическому просвещению учащихся и пропаганде бережного отношения к окружающей среде </w:t>
            </w:r>
            <w:r>
              <w:rPr>
                <w:rFonts w:cs="Times New Roman" w:ascii="Times New Roman" w:hAnsi="Times New Roman"/>
                <w:b/>
                <w:sz w:val="28"/>
                <w:szCs w:val="28"/>
              </w:rPr>
              <w:t>(пункт 41)</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0"/>
              <w:ind w:left="-108" w:right="-44"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 w:leader="none"/>
              </w:tabs>
              <w:snapToGrid w:val="false"/>
              <w:spacing w:lineRule="auto" w:line="240" w:before="0" w:after="0"/>
              <w:ind w:left="-31"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val="en-US" w:eastAsia="en-US"/>
              </w:rPr>
              <w:t>2</w:t>
            </w:r>
            <w:r>
              <w:rPr>
                <w:rFonts w:cs="Times New Roman" w:ascii="Times New Roman" w:hAnsi="Times New Roman"/>
                <w:sz w:val="28"/>
                <w:szCs w:val="28"/>
                <w:lang w:eastAsia="en-US"/>
              </w:rPr>
              <w:t>5.1</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оведение детских профильных экологических лагерей </w:t>
            </w:r>
          </w:p>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3" w:leader="none"/>
              </w:tabs>
              <w:spacing w:lineRule="auto" w:line="240" w:before="0" w:after="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44"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 w:leader="none"/>
              </w:tabs>
              <w:spacing w:lineRule="auto" w:line="240" w:before="0" w:after="0"/>
              <w:ind w:left="-31" w:hanging="0"/>
              <w:jc w:val="center"/>
              <w:rPr/>
            </w:pPr>
            <w:r>
              <w:rPr>
                <w:rFonts w:cs="Times New Roman" w:ascii="Times New Roman" w:hAnsi="Times New Roman"/>
                <w:sz w:val="28"/>
                <w:szCs w:val="28"/>
                <w:lang w:eastAsia="en-US"/>
              </w:rPr>
              <w:t>министерство экологии и природных ресурсов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рамках подпрограммы 6 «Формирование экологической культуры населения» государственной программы «Охрана окружающей среды Нижегородской области», утвержденной постановлением Правительства Нижегородской области от 30 апреля 2014 г. № 306, министерством экологии и природных ресурсов Нижегородской области (далее - Минэкологии) реализуются мероприятия по проведению детских профильных экологических лагерей (экспедиции, походы, смены) (далее – экологические лагеря). В 2018 г. было проведено 11 экологических лагерей с охватом 620 дете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2</w:t>
            </w:r>
            <w:r>
              <w:rPr>
                <w:rFonts w:cs="Times New Roman" w:ascii="Times New Roman" w:hAnsi="Times New Roman"/>
                <w:sz w:val="28"/>
                <w:szCs w:val="28"/>
                <w:lang w:eastAsia="en-US"/>
              </w:rPr>
              <w:t>5.2</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едение областных конкурсов учебно-исследовательских и проектных работ в естественнонаучной деятельности</w:t>
            </w:r>
          </w:p>
          <w:p>
            <w:pPr>
              <w:pStyle w:val="Normal"/>
              <w:tabs>
                <w:tab w:val="clear" w:pos="708"/>
                <w:tab w:val="left" w:pos="13" w:leader="none"/>
              </w:tabs>
              <w:spacing w:lineRule="auto" w:line="240" w:before="0" w:after="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I</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II</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xml:space="preserve"> квартал 2018-2020 годо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 w:leader="none"/>
                <w:tab w:val="left" w:pos="210" w:leader="none"/>
              </w:tabs>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2018-2019 учебном году в конкурсах приняли участие 1797 учащихся. Среди них: </w:t>
            </w:r>
            <w:r>
              <w:rPr>
                <w:rFonts w:cs="Times New Roman" w:ascii="Times New Roman" w:hAnsi="Times New Roman"/>
                <w:sz w:val="28"/>
                <w:szCs w:val="28"/>
                <w:lang w:val="ru-RU"/>
              </w:rPr>
              <w:t>о</w:t>
            </w:r>
            <w:r>
              <w:rPr>
                <w:rFonts w:cs="Times New Roman" w:ascii="Times New Roman" w:hAnsi="Times New Roman"/>
                <w:sz w:val="28"/>
                <w:szCs w:val="28"/>
              </w:rPr>
              <w:t>бластной конкурс исследовательских и проектных работ "Юный исследователь"</w:t>
            </w:r>
            <w:r>
              <w:rPr>
                <w:rFonts w:cs="Times New Roman" w:ascii="Times New Roman" w:hAnsi="Times New Roman"/>
                <w:sz w:val="28"/>
                <w:szCs w:val="28"/>
                <w:lang w:val="ru-RU"/>
              </w:rPr>
              <w:t xml:space="preserve"> – 836 человек</w:t>
            </w:r>
            <w:r>
              <w:rPr>
                <w:rFonts w:cs="Times New Roman" w:ascii="Times New Roman" w:hAnsi="Times New Roman"/>
                <w:sz w:val="28"/>
                <w:szCs w:val="28"/>
                <w:lang w:val="ru-RU" w:eastAsia="ru-RU"/>
              </w:rPr>
              <w:t>; о</w:t>
            </w:r>
            <w:r>
              <w:rPr>
                <w:rFonts w:cs="Times New Roman" w:ascii="Times New Roman" w:hAnsi="Times New Roman"/>
                <w:sz w:val="28"/>
                <w:szCs w:val="28"/>
                <w:lang w:val="ru-RU"/>
              </w:rPr>
              <w:t xml:space="preserve">бластной конкурс исследовательских и проектных работ </w:t>
            </w:r>
            <w:r>
              <w:rPr>
                <w:rFonts w:cs="Times New Roman" w:ascii="Times New Roman" w:hAnsi="Times New Roman"/>
                <w:sz w:val="28"/>
                <w:szCs w:val="28"/>
              </w:rPr>
              <w:t>"Природа и традиционная культура"</w:t>
            </w:r>
            <w:r>
              <w:rPr>
                <w:rFonts w:cs="Times New Roman" w:ascii="Times New Roman" w:hAnsi="Times New Roman"/>
                <w:sz w:val="28"/>
                <w:szCs w:val="28"/>
                <w:lang w:val="ru-RU"/>
              </w:rPr>
              <w:t xml:space="preserve"> – 389 участников; о</w:t>
            </w:r>
            <w:r>
              <w:rPr>
                <w:rFonts w:cs="Times New Roman" w:ascii="Times New Roman" w:hAnsi="Times New Roman"/>
                <w:sz w:val="28"/>
                <w:szCs w:val="28"/>
              </w:rPr>
              <w:t>бластной конкурс проектных работ "Экологическая мозаика" – 512 челове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val="en-US" w:eastAsia="en-US"/>
              </w:rPr>
              <w:t>2</w:t>
            </w:r>
            <w:r>
              <w:rPr>
                <w:rFonts w:cs="Times New Roman" w:ascii="Times New Roman" w:hAnsi="Times New Roman"/>
                <w:b/>
                <w:sz w:val="28"/>
                <w:szCs w:val="28"/>
                <w:lang w:eastAsia="en-US"/>
              </w:rPr>
              <w:t>6.</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онтроль за соблюдение требований при организации рабочих мест при работе за компьютерами в детских организованных коллективах (пункт 4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rPr>
            </w:pPr>
            <w:r>
              <w:rPr>
                <w:rStyle w:val="1"/>
                <w:rFonts w:cs="Times New Roman" w:ascii="Times New Roman" w:hAnsi="Times New Roman"/>
                <w:color w:val="000000"/>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правление Роспотребнадзора по Нижегородской области (по согласованию)</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существлена оценка среды обучения: осуществление контроля за соблюдением требований при организации рабочих мест при работе за компьютерами в детских организованных коллективах в ходе плановых и внеплановых контрольно-надзорных мероприят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val="en-US" w:eastAsia="en-US"/>
              </w:rPr>
              <w:t>2</w:t>
            </w:r>
            <w:r>
              <w:rPr>
                <w:rFonts w:cs="Times New Roman" w:ascii="Times New Roman" w:hAnsi="Times New Roman"/>
                <w:b/>
                <w:sz w:val="28"/>
                <w:szCs w:val="28"/>
                <w:lang w:eastAsia="en-US"/>
              </w:rPr>
              <w:t>7.</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Осуществление мер по поддержке общеобразовательных организаций, реализующих инновационные программы, обеспечивающие отработку новых технологий и содержания обучения и воспитания (пункт 4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8"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2</w:t>
            </w:r>
            <w:r>
              <w:rPr>
                <w:rFonts w:cs="Times New Roman" w:ascii="Times New Roman" w:hAnsi="Times New Roman"/>
                <w:sz w:val="28"/>
                <w:szCs w:val="28"/>
                <w:lang w:eastAsia="en-US"/>
              </w:rPr>
              <w:t>7.1</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азание научно-методической и организационной поддержки в реализации конкурсной программы для  образовательных организаций, реализующих инновационные программы, обеспечивающие отработку новых технологий и содержания обучения и воспита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науки и молодежной политики Нижегор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3" w:leader="none"/>
                <w:tab w:val="left" w:pos="210" w:leader="none"/>
              </w:tabs>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аны и проведены заочные региональные этапы федеральных конкурсов «Воспитатель России» и «Воспитатель года России» (при поддержке Министерства просвещения РФ); разработаны и апробированы диагностические материалы к региональному этапу конкурса «Воспитатель года России». Проведена экспертиза материалов лучших дошкольных образовательных организаций в рамках  конкурсного отбора муниципальных дошкольных образовательных организаций Нижегородской области, внедряющих инновационные образовательные програ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2</w:t>
            </w:r>
            <w:r>
              <w:rPr>
                <w:rFonts w:cs="Times New Roman" w:ascii="Times New Roman" w:hAnsi="Times New Roman"/>
                <w:sz w:val="28"/>
                <w:szCs w:val="28"/>
                <w:lang w:eastAsia="en-US"/>
              </w:rPr>
              <w:t>7.2</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учно-методическое сопровождение внедрения современных образовательных технологий (в том числе информационно-коммуникационных технологий) в практику образовательной деятельности  образовательных организаций</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формирована библиотека современных образовательных технологий, включающая: технологию двигательно-экспрессивного развития ребенка старшего дошкольного возраста 6-7 лет. Авт. Е.В. Вербовская; технологию развития линейно-графических навыков у детей старшего дошкольного возраста (в 2-х частях) Авт. Н.Ю. Шуваева; технологию  развития игровой компетентности  педагогов в условиях обучения в ДОО. Авт. О.В. Гурова. В 2018 году были разработаны, получили экспертное заключение НМЭС ГБОУ ДПО НИРО и подготовлены к печати: Сенсографика. В королевстве линий: Технология развития графомоторных и пространственных навыков у детей дошкольного возраста. Авт. Шуваева Н. Ю.; Технология двигательно-экспрессивного развития ребенка 5–6 лет. Авт. Е.В. Вербовская. Разработана и апробирована дополнительная профессиональная образовательная программа «Управленческие и содержательные аспекты информатизации образовательной деятельности ДОО» (72 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3</w:t>
            </w:r>
          </w:p>
        </w:tc>
        <w:tc>
          <w:tcPr>
            <w:tcW w:w="50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роведение конкурсного отбора образовательных организаций, реализующих инновационные образовательные программы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науки и молодежной политики Нижегородской обла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рганы, осуществляющие управление в сфере образования, городских округов и муниципальных районов Нижегородской области (по согласованию)</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pPr>
            <w:r>
              <w:rPr>
                <w:rFonts w:cs="Times New Roman" w:ascii="Times New Roman" w:hAnsi="Times New Roman"/>
                <w:sz w:val="28"/>
                <w:szCs w:val="28"/>
              </w:rPr>
              <w:t xml:space="preserve">В целях поддержки муниципальных организаций дополнительного образования ежегодно проводится конкурсный отбор муниципальных образовательных организаций дополнительного образования Нижегородской области, внедряющих инновационные образовательные программы, находящихся в ведении органов, осуществляющих управление в сфере образования, органов по делам молодежи. </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результатам конкурсного отбора лучшие учреждения получают дипломы Правительства и гранты Губернатора. Денежные средства предусмотрены в областном бюджете.</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победителями конкурсного отбора стали:</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БУДО «Дворец детского (юношеского) творчества им. В.П.Чкалова администрации г.Н.Новгорода;</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БУДО Центр развития творчества детей и юношества администрации Автозаводского района г.Н.Новгорода;</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БУДО Центр внешкольной работы, г.Богородск;</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БУДО Станция юных техников, г.Дзержинск.</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ждое учреждение получило финансовые средства на развитие материально-технической базы в размере 200 тысяч рублей.</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9 и 2020 годах данная работа будет продолжена.</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 w:leader="none"/>
              </w:tabs>
              <w:rPr>
                <w:rFonts w:ascii="Times New Roman" w:hAnsi="Times New Roman" w:cs="Times New Roman"/>
                <w:sz w:val="28"/>
                <w:szCs w:val="28"/>
              </w:rPr>
            </w:pPr>
            <w:r>
              <w:rPr>
                <w:rFonts w:cs="Times New Roman" w:ascii="Times New Roman" w:hAnsi="Times New Roman"/>
                <w:sz w:val="28"/>
                <w:szCs w:val="28"/>
              </w:rPr>
              <w:t>Всего приняло участие в конкурсном отборе общеобразовательных организаций Нижегородской области, внедряющих инновационные образовательные программы 41 общеобразовательная организация (27 городских и 14 сельских общеобразовательных организаций). Победителями стали 10 общеобразовательных организаций и получили гранд Губернатора в размере 616 000 рублей каждая ОО.</w:t>
            </w:r>
          </w:p>
          <w:p>
            <w:pPr>
              <w:pStyle w:val="Normal"/>
              <w:tabs>
                <w:tab w:val="clear" w:pos="708"/>
                <w:tab w:val="left" w:pos="13" w:leader="none"/>
              </w:tabs>
              <w:spacing w:lineRule="auto" w:line="240" w:before="0" w:after="0"/>
              <w:jc w:val="both"/>
              <w:rPr/>
            </w:pPr>
            <w:r>
              <w:rPr>
                <w:rFonts w:cs="Times New Roman" w:ascii="Times New Roman" w:hAnsi="Times New Roman"/>
                <w:sz w:val="28"/>
                <w:szCs w:val="28"/>
              </w:rPr>
              <w:t>Всего приняло участие в конкурсном отборе муниципальных дошкольных образовательных организаций Нижегородской области, внедряющих инновационные образовательные программы 37 дошкольных образовательных организация (30 городских и 7 сельских дошкольных образовательных организаций). Победителями стали 8 дошкольных образовательных организаций и получили гранд Губернатора в размере 231 000 рублей каждая ДОО.</w:t>
            </w:r>
          </w:p>
          <w:p>
            <w:pPr>
              <w:pStyle w:val="ConsPlusNormal"/>
              <w:tabs>
                <w:tab w:val="clear" w:pos="708"/>
                <w:tab w:val="left" w:pos="13" w:leader="none"/>
                <w:tab w:val="left" w:pos="210" w:leader="none"/>
              </w:tabs>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eastAsia="en-US"/>
              </w:rPr>
              <w:t>28.</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i/>
                <w:sz w:val="28"/>
                <w:szCs w:val="28"/>
              </w:rPr>
              <w:t xml:space="preserve"> </w:t>
            </w:r>
            <w:r>
              <w:rPr>
                <w:rFonts w:cs="Times New Roman" w:ascii="Times New Roman" w:hAnsi="Times New Roman"/>
                <w:sz w:val="28"/>
                <w:szCs w:val="28"/>
              </w:rPr>
              <w:t>Реализация Концепции развития психологической службы в системе образования в Российской Федерации на период до 2025 года, утвержденной Министром образования и науки Российской Федерации 19 декабря 2017 г., в Нижегородской области (пункт 44)</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34" w:right="-44" w:hanging="142"/>
              <w:jc w:val="center"/>
              <w:rPr>
                <w:rFonts w:ascii="Times New Roman" w:hAnsi="Times New Roman" w:cs="Times New Roman"/>
                <w:sz w:val="28"/>
                <w:szCs w:val="28"/>
                <w:lang w:eastAsia="en-US"/>
              </w:rPr>
            </w:pPr>
            <w:r>
              <w:rPr>
                <w:rFonts w:cs="Times New Roman" w:ascii="Times New Roman" w:hAnsi="Times New Roman"/>
                <w:sz w:val="28"/>
                <w:szCs w:val="28"/>
                <w:lang w:val="en-US"/>
              </w:rPr>
              <w:t>201</w:t>
            </w:r>
            <w:r>
              <w:rPr>
                <w:rFonts w:cs="Times New Roman" w:ascii="Times New Roman" w:hAnsi="Times New Roman"/>
                <w:sz w:val="28"/>
                <w:szCs w:val="28"/>
              </w:rPr>
              <w:t>8</w:t>
            </w:r>
            <w:r>
              <w:rPr>
                <w:rFonts w:cs="Times New Roman" w:ascii="Times New Roman" w:hAnsi="Times New Roman"/>
                <w:sz w:val="28"/>
                <w:szCs w:val="28"/>
                <w:lang w:val="en-US"/>
              </w:rPr>
              <w:t xml:space="preserve">-2020 </w:t>
            </w:r>
            <w:r>
              <w:rPr>
                <w:rFonts w:cs="Times New Roman" w:ascii="Times New Roman" w:hAnsi="Times New Roman"/>
                <w:sz w:val="28"/>
                <w:szCs w:val="28"/>
              </w:rPr>
              <w:t>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1"/>
                <w:rFonts w:ascii="Times New Roman" w:hAnsi="Times New Roman" w:cs="Times New Roman"/>
                <w:sz w:val="28"/>
                <w:szCs w:val="28"/>
                <w:shd w:fill="auto" w:val="clear"/>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pPr>
            <w:r>
              <w:rPr>
                <w:rFonts w:cs="Times New Roman" w:ascii="Times New Roman" w:hAnsi="Times New Roman"/>
                <w:sz w:val="28"/>
                <w:szCs w:val="28"/>
              </w:rPr>
              <w:t>С целью реализации Концепции развития психологической службы в системе образования в Нижегородской области осуществляет свою работу региональный центр психолого-педагогической, медицинской и социальной помощи (далее — Центр). В 2018 году специалисты Центра приняли участие в создании Института внештатных психологов, выборе внештатного психолога Нижегородской области и в создании перечня наиболее эффективных методик, предназначенных для диагностики когнитивного, личностного и эмоционального развития детей школьного возраста.</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тр оказывает психолого-педагогическую помощь обучающимся в преодолении трудностей в обучении и позитивной социализации, проведение психологического консультирования для педагогов по проблемам обучения и воспитания обучающихся, профилактике профессионального выгорания, а также проведение психологического консультирования родителей (законных представителей) по вопросам развития, обучения и воспитания детей и подростков. Организация и проведение семинаров-практикумов для педагогов-психологов по профилактике и коррекции отклоняющегося (агрессивного, аддиктивного, виктимного, суицидального) и деликвентного (противоправного) поведения детей, молодежи с учетом возрастных и индивидуальных особенностей.</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о исследование самооценки трудовых функций и умений в соответствии с требованиями стандарта для педагогов-психологов (дефицитов и затруднений). ГБОУ ДПО НИРО осуществляется разработка мониторинга по выявлению особенностей функционирования психологической службы для организации психологического сопровождения обучающихся общеобразовательных организаций, расположенных на территории  Нижегородской области (до мая 2019 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lang w:eastAsia="en-US"/>
              </w:rPr>
              <w:t>29.</w:t>
            </w:r>
          </w:p>
        </w:tc>
        <w:tc>
          <w:tcPr>
            <w:tcW w:w="50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lang w:eastAsia="en-US"/>
              </w:rPr>
            </w:pPr>
            <w:r>
              <w:rPr>
                <w:rFonts w:cs="Times New Roman" w:ascii="Times New Roman" w:hAnsi="Times New Roman"/>
                <w:b/>
                <w:sz w:val="28"/>
                <w:szCs w:val="28"/>
              </w:rPr>
              <w:t xml:space="preserve">Реализация мероприятий по поддержке и развитию детей, проявивших выдающиеся способности, в рамках </w:t>
            </w:r>
            <w:hyperlink r:id="rId2">
              <w:r>
                <w:rPr>
                  <w:rStyle w:val="InternetLink"/>
                  <w:rFonts w:cs="Times New Roman" w:ascii="Times New Roman" w:hAnsi="Times New Roman"/>
                  <w:b/>
                  <w:sz w:val="28"/>
                  <w:szCs w:val="28"/>
                </w:rPr>
                <w:t>Концепции</w:t>
              </w:r>
            </w:hyperlink>
            <w:r>
              <w:rPr>
                <w:rFonts w:cs="Times New Roman" w:ascii="Times New Roman" w:hAnsi="Times New Roman"/>
                <w:b/>
                <w:sz w:val="28"/>
                <w:szCs w:val="28"/>
              </w:rPr>
              <w:t xml:space="preserve"> общенациональной системы выявления и развития молодых талантов, утвержденной Президентом Российской Федерации 3 апреля 2012 г. № Пр-827, и </w:t>
            </w:r>
            <w:hyperlink r:id="rId3">
              <w:r>
                <w:rPr>
                  <w:rStyle w:val="InternetLink"/>
                  <w:rFonts w:cs="Times New Roman" w:ascii="Times New Roman" w:hAnsi="Times New Roman"/>
                  <w:b/>
                  <w:sz w:val="28"/>
                  <w:szCs w:val="28"/>
                </w:rPr>
                <w:t>комплекса</w:t>
              </w:r>
            </w:hyperlink>
            <w:r>
              <w:rPr>
                <w:rFonts w:cs="Times New Roman" w:ascii="Times New Roman" w:hAnsi="Times New Roman"/>
                <w:b/>
                <w:sz w:val="28"/>
                <w:szCs w:val="28"/>
              </w:rPr>
              <w:t xml:space="preserve"> мер по реализации </w:t>
            </w:r>
            <w:hyperlink r:id="rId4">
              <w:r>
                <w:rPr>
                  <w:rStyle w:val="InternetLink"/>
                  <w:rFonts w:cs="Times New Roman" w:ascii="Times New Roman" w:hAnsi="Times New Roman"/>
                  <w:b/>
                  <w:sz w:val="28"/>
                  <w:szCs w:val="28"/>
                </w:rPr>
                <w:t>Концепции</w:t>
              </w:r>
            </w:hyperlink>
            <w:r>
              <w:rPr>
                <w:rFonts w:cs="Times New Roman" w:ascii="Times New Roman" w:hAnsi="Times New Roman"/>
                <w:b/>
                <w:sz w:val="28"/>
                <w:szCs w:val="28"/>
              </w:rPr>
              <w:t xml:space="preserve"> общенациональной системы выявления и развития молодых талантов на 2015-2020 годы,  утвержденного Правительством Российской Федерации 27 мая 2015 г. № 3274п-П8) (пункт 45)</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0"/>
              <w:ind w:left="-108" w:right="-44"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9.1</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ализация мероприятий по подготовке и сопровождению команды Нижегородской области для участия в олимпиадном движении на базе структурного подразделения государственного бюджетного профессионального образовательного учреждения «Арзамасский коммерческо-технический техникум» Центр развития творчества и поддержки социальных инициатив "Лидер" </w:t>
            </w:r>
          </w:p>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44"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Каждый год в рамках учебных сборов проходят 14 тематических смен на базе ЦРТ И ПСИ "Лидер" ГБПОУ "Арзамасский коммерческо-технический техникум" для обучающихся выпускных и предвыпускных курсов профессиональных образовательных организаций (подведомственных министерству образования Нижегородской области), в том числе для лиц, проявивших выдающиеся способности, добившихся успехов в учебной деятельности по специальностям среднего профессионального образования.</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Ежегодный охват – около 840 человек.</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 учебных сборов – создание условий для подготовки одаренных и талантливых обучающихся к олимпиадам профессионального мастерства, формирование прикладных практико-ориентированных знаний междисциплинарной направленности, развитие лидерских качества и способностей самопрезент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29.2</w:t>
            </w:r>
          </w:p>
        </w:tc>
        <w:tc>
          <w:tcPr>
            <w:tcW w:w="502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jc w:val="both"/>
              <w:rPr>
                <w:rFonts w:ascii="Times New Roman" w:hAnsi="Times New Roman" w:cs="Times New Roman"/>
                <w:color w:val="000000"/>
                <w:sz w:val="28"/>
                <w:szCs w:val="28"/>
                <w:shd w:fill="FFFFFF" w:val="clear"/>
                <w:lang w:val="ru-RU" w:eastAsia="ru-RU"/>
              </w:rPr>
            </w:pPr>
            <w:r>
              <w:rPr>
                <w:rStyle w:val="1"/>
                <w:rFonts w:cs="Times New Roman" w:ascii="Times New Roman" w:hAnsi="Times New Roman"/>
                <w:color w:val="000000"/>
                <w:sz w:val="28"/>
                <w:szCs w:val="28"/>
                <w:lang w:val="ru-RU" w:eastAsia="ru-RU"/>
              </w:rPr>
              <w:t>Проведение регионального конкурса</w:t>
              <w:br/>
              <w:t>по отбору кандидатов с целью</w:t>
              <w:br/>
              <w:t>награждения именными стипендиями</w:t>
              <w:br/>
              <w:t>Правительства Нижегородской</w:t>
              <w:br/>
              <w:t>области для одарённых детей-</w:t>
              <w:br/>
              <w:t>инвалидов в соответствии с</w:t>
              <w:br/>
              <w:t>постановлением Правительства</w:t>
              <w:br/>
              <w:t>Нижегородской области от 31 июля 2006 г. № 242 "Об учреждении именных стипендий Правительства</w:t>
              <w:br/>
              <w:t>Нижегородской области для</w:t>
              <w:br/>
              <w:t>одарённых детей-инвалидов"</w:t>
            </w:r>
          </w:p>
        </w:tc>
        <w:tc>
          <w:tcPr>
            <w:tcW w:w="147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08" w:leader="none"/>
              </w:tabs>
              <w:spacing w:lineRule="auto" w:line="240"/>
              <w:ind w:left="-108" w:right="-44" w:hanging="0"/>
              <w:jc w:val="center"/>
              <w:rPr>
                <w:rFonts w:ascii="Times New Roman" w:hAnsi="Times New Roman" w:cs="Times New Roman"/>
                <w:sz w:val="28"/>
                <w:szCs w:val="28"/>
                <w:lang w:val="ru-RU" w:eastAsia="ru-RU"/>
              </w:rPr>
            </w:pPr>
            <w:r>
              <w:rPr>
                <w:rStyle w:val="1"/>
                <w:rFonts w:cs="Times New Roman" w:ascii="Times New Roman" w:hAnsi="Times New Roman"/>
                <w:color w:val="000000"/>
                <w:sz w:val="28"/>
                <w:szCs w:val="28"/>
                <w:lang w:val="ru-RU" w:eastAsia="ru-RU"/>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31" w:hanging="0"/>
              <w:jc w:val="center"/>
              <w:rPr>
                <w:rFonts w:ascii="Times New Roman" w:hAnsi="Times New Roman" w:cs="Times New Roman"/>
                <w:sz w:val="28"/>
                <w:szCs w:val="28"/>
                <w:lang w:val="ru-RU" w:eastAsia="ru-RU"/>
              </w:rPr>
            </w:pPr>
            <w:r>
              <w:rPr>
                <w:rStyle w:val="1"/>
                <w:rFonts w:cs="Times New Roman" w:ascii="Times New Roman" w:hAnsi="Times New Roman"/>
                <w:color w:val="000000"/>
                <w:sz w:val="28"/>
                <w:szCs w:val="28"/>
                <w:lang w:val="ru-RU" w:eastAsia="ru-RU"/>
              </w:rPr>
              <w:t>министерство</w:t>
              <w:br/>
              <w:t>социальной политики</w:t>
              <w:br/>
              <w:t>Нижегородской</w:t>
              <w:br/>
              <w:t>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3" w:leader="none"/>
                <w:tab w:val="left" w:pos="210" w:leader="none"/>
              </w:tabs>
              <w:spacing w:lineRule="auto" w:line="240"/>
              <w:ind w:left="-4"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оответствии с постановлением Правительства Нижегородской области от 31 июля 2006 г. №242 «Об учреждении именных стипендий Правительства Нижегородской области для одарённых детей-инвалидов» (далее – Постановление) с 2007 года ежегодно выплачиваются 15 стипендий по 8 тысяч рублей в номинациях: «Сфера образования и науки», «Сфера культуры и искусства», «Сфера технического, прикладного и народного творчества», «Сфера физкультуры и спорта», «Сфера общественной деятельности». В феврале 2018 года Министерством в адрес глав администраций муниципальных районов и городских округов Нижегородской области направлено письмо о проведении конкурса и организации межведомственной работы по отбору одарённых детей-инвалидов на присуждение именной стипендии Правительства Нижегородской области. Приказом министерства социальной политики Нижегородской области                 от 18 ноября 2016 г. №611 утверждён состав комиссии на присуждение именных стипендий Правительства Нижегородской области для одарённых детей-инвалидов (далее – Комиссия), в которую входят специалисты органов исполнительной власти Нижегородской области и председатели некоммерческих общественных организаций, работающих в сфере поддержки детей-инвалидов. На соискание именных стипендий Правительства Нижегородской области для одарённых детей-инвалидов в 2018 году в Комиссию представлены 83 заявки из 51 района и городских округов Нижегородской области.  По решению комиссии отобраны 15 кандидатов на присуждение именных стипендий Правительства Нижегородской области для одарённых детей-инвалидов.  Кроме этого, от региональной общественной организации «Нижегородский совет женщин» присуждена дополнительная премия, от  Нижегородской областной организации Общероссийской общественной организации «Всероссийское общество инвалидов» присуждены три  дополнительные премии. В рамках Декады инвалидов в декабре 2018 года состоялся торжественный прием министра социальной политики Нижегородской одарённых детей-инвалидов с вручением им именных стипендий Правительства Нижегород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29.3</w:t>
            </w:r>
          </w:p>
        </w:tc>
        <w:tc>
          <w:tcPr>
            <w:tcW w:w="50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поддержке и развитию детей, проявивших выдающиеся способн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p>
            <w:pPr>
              <w:pStyle w:val="ConsPlus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eastAsia="en-US"/>
              </w:rPr>
              <w:t>органы, осуществляющие управление в сфере образования, городских округов и муниципальных районов Нижегородской области (по согласованию)</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pPr>
            <w:r>
              <w:rPr>
                <w:rFonts w:cs="Times New Roman" w:ascii="Times New Roman" w:hAnsi="Times New Roman"/>
                <w:bCs/>
                <w:iCs/>
                <w:sz w:val="28"/>
                <w:szCs w:val="28"/>
              </w:rPr>
              <w:t xml:space="preserve">Мероприятия по поддержке и развитию детей, проявивших выдающиеся способности, проводятся в соответствии с  государственной программой "Развитие образования Нижегородской области", утвержденной постановлением Правительства Нижегородской области от 30 апреля 2004 г. № 301, ежегодными планами ее реализации; совместным приказом министерства образования, министерства культуры и министерства спорта Нижегородской области от 4 августа 2016 г. № 2971/134/201 "Об утверждении плана мероприятий по выполнению Комплекса мер по реализации Концепции общенациональной системы выявления и развития молодых талантов на 2015-2020 годы в Нижегородской области"; </w:t>
            </w:r>
            <w:r>
              <w:rPr>
                <w:rFonts w:cs="Times New Roman" w:ascii="Times New Roman" w:hAnsi="Times New Roman"/>
                <w:sz w:val="28"/>
                <w:szCs w:val="28"/>
              </w:rPr>
              <w:t xml:space="preserve">приказом министерства образования Нижегородской области от 09.06.2014 г. № 1379 «Об организации регионального этапа всероссийской олимпиады школьников в Нижегородской области»; </w:t>
            </w:r>
            <w:r>
              <w:rPr>
                <w:rFonts w:cs="Times New Roman" w:ascii="Times New Roman" w:hAnsi="Times New Roman"/>
                <w:bCs/>
                <w:iCs/>
                <w:sz w:val="28"/>
                <w:szCs w:val="28"/>
              </w:rPr>
              <w:t>муниципальными программами "Развитие образования" и планами их реализации, утвержденными в каждом муниципальном районе и городском округе Нижегородской области.</w:t>
            </w:r>
          </w:p>
          <w:p>
            <w:pPr>
              <w:pStyle w:val="Normal"/>
              <w:tabs>
                <w:tab w:val="clear" w:pos="708"/>
                <w:tab w:val="left" w:pos="13" w:leader="none"/>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осударственный информационный ресурс о детях, проявивших выдающиеся способности, включены 1848 человек -  данные по всероссийской олимпиаде школьников по общеобразовательным предметам.</w:t>
            </w:r>
          </w:p>
          <w:p>
            <w:pPr>
              <w:pStyle w:val="Normal"/>
              <w:tabs>
                <w:tab w:val="clear" w:pos="708"/>
                <w:tab w:val="left" w:pos="13" w:leader="none"/>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е организации по работе с одаренными детьми:</w:t>
            </w:r>
          </w:p>
          <w:p>
            <w:pPr>
              <w:pStyle w:val="Normal"/>
              <w:tabs>
                <w:tab w:val="clear" w:pos="708"/>
                <w:tab w:val="left" w:pos="13" w:leader="none"/>
                <w:tab w:val="left" w:pos="567" w:leader="none"/>
              </w:tabs>
              <w:spacing w:lineRule="auto" w:line="240" w:before="0" w:after="0"/>
              <w:jc w:val="both"/>
              <w:rPr>
                <w:rFonts w:ascii="Times New Roman" w:hAnsi="Times New Roman" w:eastAsia="Calibri" w:cs="Times New Roman"/>
                <w:sz w:val="28"/>
                <w:szCs w:val="28"/>
                <w:lang w:eastAsia="en-US" w:bidi="en-US"/>
              </w:rPr>
            </w:pPr>
            <w:r>
              <w:rPr>
                <w:rFonts w:cs="Times New Roman" w:ascii="Times New Roman" w:hAnsi="Times New Roman"/>
                <w:sz w:val="28"/>
                <w:szCs w:val="28"/>
              </w:rPr>
              <w:t>1. ГБОУ "Лицей-интернат "Центр одаренных детей" (</w:t>
            </w:r>
            <w:r>
              <w:rPr>
                <w:rFonts w:cs="Times New Roman" w:ascii="Times New Roman" w:hAnsi="Times New Roman"/>
                <w:bCs/>
                <w:sz w:val="28"/>
                <w:szCs w:val="28"/>
              </w:rPr>
              <w:t xml:space="preserve">350 обучающихся). </w:t>
            </w:r>
          </w:p>
          <w:p>
            <w:pPr>
              <w:pStyle w:val="Normal"/>
              <w:tabs>
                <w:tab w:val="clear" w:pos="708"/>
                <w:tab w:val="left" w:pos="13" w:leader="none"/>
              </w:tabs>
              <w:spacing w:lineRule="auto" w:line="240" w:before="0" w:after="0"/>
              <w:jc w:val="both"/>
              <w:rPr/>
            </w:pPr>
            <w:r>
              <w:rPr>
                <w:rFonts w:eastAsia="Calibri" w:cs="Times New Roman" w:ascii="Times New Roman" w:hAnsi="Times New Roman"/>
                <w:sz w:val="28"/>
                <w:szCs w:val="28"/>
                <w:lang w:eastAsia="en-US" w:bidi="en-US"/>
              </w:rPr>
              <w:t>На базе лицея проходят семинары и конференции для обучающихся и педагогов лицея, города Нижнего Новгорода и Нижегородской области по английскому и русскому языкам, биологии, химии, математике, для директоров и заместителей директоров, с приглашением профессорско-преподавательского составов СПбГУ, ННГУ, НГПУ, ВШЭ, НИРО. Преподаватели ведущих вузов города ведут спецкурсы по авторским программам, согласованным с кафедрами и факультетами вузов в рамках договора о сотрудничестве "Университетский кластер", учитывающими запросы обучающихся, родителей, преподавателей.</w:t>
            </w:r>
          </w:p>
          <w:p>
            <w:pPr>
              <w:pStyle w:val="Normal"/>
              <w:tabs>
                <w:tab w:val="clear" w:pos="708"/>
                <w:tab w:val="left" w:pos="13" w:leader="none"/>
              </w:tabs>
              <w:spacing w:lineRule="auto" w:line="240" w:before="0" w:after="0"/>
              <w:jc w:val="both"/>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eastAsia="en-US" w:bidi="en-US"/>
              </w:rPr>
              <w:t>В 2018 году лицей стал первой площадкой для реализации образовательного проекта "Яндекс. Лицей" в Нижегородской области. С 2018 года ведет свою  работу структурное подразделение лицея  "Информационно-методический центр сопровождения одаренных детей Нижегородской области", основной деятельностью которого является организационно-технологическое сопровождение олимпиадного движения и тьюторское сопровождение школьников (с использованием дистанционных образовательных технологий по дополнительным общеобразовательным программам для обучающихся 7-11 классов Нижегородской области).</w:t>
            </w:r>
          </w:p>
          <w:p>
            <w:pPr>
              <w:pStyle w:val="Normal"/>
              <w:tabs>
                <w:tab w:val="clear" w:pos="708"/>
                <w:tab w:val="left" w:pos="13" w:leader="none"/>
              </w:tabs>
              <w:spacing w:lineRule="auto" w:line="240" w:before="0" w:after="0"/>
              <w:jc w:val="both"/>
              <w:rPr/>
            </w:pPr>
            <w:r>
              <w:rPr>
                <w:rFonts w:eastAsia="Calibri" w:cs="Times New Roman" w:ascii="Times New Roman" w:hAnsi="Times New Roman"/>
                <w:sz w:val="28"/>
                <w:szCs w:val="28"/>
                <w:lang w:eastAsia="en-US" w:bidi="en-US"/>
              </w:rPr>
              <w:t>2. Муниципальное бюджетное общеобразовательное учреждение  "Лицей № 40" г.Н.Новгород (1180 обучающихся). 33 сотрудника региональных вузов (4 доктора науки и 29 кандидатов наук) не только ведут учебные предметы, но и активно участвуют в дополнительной образовательной деятельности (проведении спецкурсов, интенсивов по подготовке к олимпиадам, лекций, руководстве научно-исследовательскими работами учащихся). Учащиеся десятого профильного класса «Прикладная физика» получают углубленную подготовку по физике и математике, участвуют в создании научно-исследовательской работы под руководством сотрудников ИПФ РАН в лабораториях института. Проводятся занятия по практическому программированию преподавателями ННГУ в компьютерных классах в Институте информационных технологий, математики и механики ННГУ им. Лобачевского.</w:t>
            </w:r>
          </w:p>
          <w:p>
            <w:pPr>
              <w:pStyle w:val="Normal"/>
              <w:tabs>
                <w:tab w:val="clear" w:pos="708"/>
                <w:tab w:val="left" w:pos="13" w:leader="none"/>
              </w:tabs>
              <w:spacing w:lineRule="auto" w:line="240" w:before="0" w:after="0"/>
              <w:jc w:val="both"/>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eastAsia="en-US" w:bidi="en-US"/>
              </w:rPr>
              <w:t>3. Муниципальное автономное общеобразовательное учреждение "Лицей №28 имени академика Б.А.Королёва" г.Н.Новгорода.</w:t>
            </w:r>
          </w:p>
          <w:p>
            <w:pPr>
              <w:pStyle w:val="Normal"/>
              <w:tabs>
                <w:tab w:val="clear" w:pos="708"/>
                <w:tab w:val="left" w:pos="13" w:leader="none"/>
              </w:tabs>
              <w:spacing w:lineRule="auto" w:line="240" w:before="0" w:after="0"/>
              <w:jc w:val="both"/>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eastAsia="en-US" w:bidi="en-US"/>
              </w:rPr>
              <w:t xml:space="preserve">С 8 класса в Лицее реализуются программы углубленного изучения отдельных предметов: химия/ биология, физика/информатика. </w:t>
            </w:r>
          </w:p>
          <w:p>
            <w:pPr>
              <w:pStyle w:val="Normal"/>
              <w:tabs>
                <w:tab w:val="clear" w:pos="708"/>
                <w:tab w:val="left" w:pos="13" w:leader="none"/>
              </w:tabs>
              <w:spacing w:lineRule="auto" w:line="240" w:before="0" w:after="0"/>
              <w:jc w:val="both"/>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eastAsia="en-US" w:bidi="en-US"/>
              </w:rPr>
              <w:t xml:space="preserve">4. Муниципальное автономное общеобразовательное учреждение  "Лицей № 38" г.Н.Новгорода ( 626 обучающихся). </w:t>
            </w:r>
            <w:r>
              <w:rPr>
                <w:rFonts w:cs="Times New Roman" w:ascii="Times New Roman" w:hAnsi="Times New Roman"/>
                <w:sz w:val="28"/>
                <w:szCs w:val="28"/>
              </w:rPr>
              <w:t>В настоящее время в рамках проекта "Лицей – вуз – предприятие" социальными партнерами лицея выступают промышленные и научно-производственные предприятия города: филиал "Нижновэнерго" ПАО "МРСК Центра и Приволжья", филиал "Нижегородский" ПАО "Т Плюс", ООО "Мера – НН", ФГУП "ФНЦП НИИИС им. Ю.Е.Седакова", ОАО "ФНПЦ "ННИИРТ", НОАО "Гидромаш", ПАО "НИТЕЛ" и др. Работа в этом направлении ведется также с НОАО "Гидромаш", ПАО "НИТЕЛ", ОАО "Нижегородская инжиниринговая компания "Атомэнергопроект".</w:t>
            </w:r>
          </w:p>
          <w:p>
            <w:pPr>
              <w:pStyle w:val="Normal"/>
              <w:tabs>
                <w:tab w:val="clear" w:pos="708"/>
                <w:tab w:val="left" w:pos="13" w:leader="none"/>
                <w:tab w:val="left" w:pos="1134" w:leader="none"/>
              </w:tabs>
              <w:spacing w:lineRule="auto" w:line="240" w:before="0" w:after="0"/>
              <w:jc w:val="both"/>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eastAsia="en-US" w:bidi="en-US"/>
              </w:rPr>
              <w:t>5. Муниципальное автономное общеобразовательное учреждение «Лицей №87 им. Л.И. Новиковой» г.Н.Новгорода (949 обучающихся). Учебный план Лицея предусматривает три направления углубленного и профильного изучения предметов: физико-математического, химико-биологического, социально-экономического цикла. Классы с углубленным изучением предметов - 15 классов 368 учащихся.</w:t>
            </w:r>
          </w:p>
          <w:p>
            <w:pPr>
              <w:pStyle w:val="Normal"/>
              <w:tabs>
                <w:tab w:val="clear" w:pos="708"/>
                <w:tab w:val="left" w:pos="13" w:leader="none"/>
              </w:tabs>
              <w:spacing w:lineRule="auto" w:line="240" w:before="0" w:after="0"/>
              <w:jc w:val="both"/>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eastAsia="en-US" w:bidi="en-US"/>
              </w:rPr>
              <w:t>6. Муниципальное бюджетное общеобразовательное учреждение "Лицей №15" г. Сарова Нижегородской области: 617 обучающихся.</w:t>
            </w:r>
          </w:p>
          <w:p>
            <w:pPr>
              <w:pStyle w:val="Normal"/>
              <w:tabs>
                <w:tab w:val="clear" w:pos="708"/>
                <w:tab w:val="left" w:pos="13" w:leader="none"/>
              </w:tabs>
              <w:spacing w:lineRule="auto" w:line="240" w:before="0" w:after="0"/>
              <w:jc w:val="both"/>
              <w:rPr>
                <w:rFonts w:ascii="Times New Roman" w:hAnsi="Times New Roman" w:eastAsia="Calibri" w:cs="Times New Roman"/>
                <w:b/>
                <w:b/>
                <w:sz w:val="28"/>
                <w:szCs w:val="28"/>
                <w:lang w:eastAsia="en-US" w:bidi="en-US"/>
              </w:rPr>
            </w:pPr>
            <w:r>
              <w:rPr>
                <w:rFonts w:eastAsia="Calibri" w:cs="Times New Roman" w:ascii="Times New Roman" w:hAnsi="Times New Roman"/>
                <w:sz w:val="28"/>
                <w:szCs w:val="28"/>
                <w:lang w:eastAsia="en-US" w:bidi="en-US"/>
              </w:rPr>
              <w:t>МБОУ Лицей № 15 осуществляет деятельность, реализуя программы с углубленным изучением математики и физики на уровнях основного общего и среднего общего образования.</w:t>
            </w:r>
          </w:p>
          <w:p>
            <w:pPr>
              <w:pStyle w:val="Normal"/>
              <w:tabs>
                <w:tab w:val="clear" w:pos="708"/>
                <w:tab w:val="left" w:pos="13" w:leader="none"/>
              </w:tabs>
              <w:spacing w:lineRule="auto" w:line="240" w:before="0" w:after="0"/>
              <w:jc w:val="both"/>
              <w:rPr>
                <w:rFonts w:ascii="Times New Roman" w:hAnsi="Times New Roman" w:eastAsia="Calibri" w:cs="Times New Roman"/>
                <w:sz w:val="28"/>
                <w:szCs w:val="28"/>
                <w:lang w:eastAsia="en-US" w:bidi="en-US"/>
              </w:rPr>
            </w:pPr>
            <w:r>
              <w:rPr>
                <w:rFonts w:cs="Times New Roman" w:ascii="Times New Roman" w:hAnsi="Times New Roman"/>
                <w:sz w:val="28"/>
                <w:szCs w:val="28"/>
              </w:rPr>
              <w:t>Также работу с одаренными детьми в рамках своей деятельности проводят: ГБОУ ДО "Центр эстетического воспитания детей Нижегородской области"; ГБОУ ДО "Центр детского и юношеского туризма и экскурсий Нижегородской области"; ГБОУ ДО "Центр технического творчества и ранней профориентации "Поволжский центр аэрокосмического образования"; ГБОУ ДО "Центр развития творчества детей и юношества Нижегородской области"; ГБОУ ДО "Детско-юношеский центр Нижегородской области "Олимпиец"; ГБОУ ДО "Детский санаторно-оздоровительный образовательный центр "Лазурный", ФГАОУ ВО "Национальный исследовательский Нижегородский государственный университет им. Н.И.Лобачевского", ФГБОУ ВО "Нижегородский государственный технический университет им. Р.Е. Алексеева". В муниципальных районах и городских округах работу с одаренными детьми проводят специализированные образовательные организации (лицеи, гимназии, учреждения дополнительного образования)</w:t>
            </w:r>
          </w:p>
          <w:p>
            <w:pPr>
              <w:pStyle w:val="Normal"/>
              <w:tabs>
                <w:tab w:val="clear" w:pos="708"/>
                <w:tab w:val="left" w:pos="1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жными направлениями работы являются деятельность Центра одаренных детей, взаимодействие вузов со школами в части профориентационной работы, система областных олимпиад среди школьников и студентов, профессиональные конкурсы, областные именные стипендии.</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жегодно в соответствии с постановлением Правительства Нижегородской области Постановление от 27.01.2016 №27 "Об именных стипендиях Правительства Нижегородской области" назначаются областные именные стипендии аспирантам, студенческой молодежи и школьникам из образовательных организаций Нижегородской области. В соответствии с приказами министерства образования Нижегородской области о назначении лауреатов ежемесячно выплачиваются стипендии аспирантам, студентам и обучающимися образовательных организаций Нижегородской области</w:t>
            </w:r>
          </w:p>
          <w:p>
            <w:pPr>
              <w:pStyle w:val="ConsPlusNormal"/>
              <w:tabs>
                <w:tab w:val="clear" w:pos="708"/>
                <w:tab w:val="left" w:pos="13" w:leader="none"/>
                <w:tab w:val="left" w:pos="210" w:leader="none"/>
              </w:tabs>
              <w:ind w:hanging="0"/>
              <w:jc w:val="both"/>
              <w:rPr>
                <w:rFonts w:ascii="Times New Roman" w:hAnsi="Times New Roman" w:cs="Times New Roman"/>
                <w:sz w:val="28"/>
                <w:szCs w:val="28"/>
              </w:rPr>
            </w:pPr>
            <w:r>
              <w:rPr>
                <w:rFonts w:cs="Times New Roman" w:ascii="Times New Roman" w:hAnsi="Times New Roman"/>
                <w:sz w:val="28"/>
                <w:szCs w:val="28"/>
              </w:rPr>
              <w:t>В 2018 году число стипендиатов – более 350 человек, число номинаций стипендий – 14,</w:t>
            </w:r>
            <w:r>
              <w:rPr>
                <w:rFonts w:cs="Times New Roman" w:ascii="Times New Roman" w:hAnsi="Times New Roman"/>
                <w:bCs/>
                <w:sz w:val="28"/>
                <w:szCs w:val="28"/>
              </w:rPr>
              <w:t xml:space="preserve"> на выплаты именных стипендий из областного бюджета было выделено около 7 млн.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29.5</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n-ea" w:cs="Times New Roman" w:ascii="Times New Roman" w:hAnsi="Times New Roman"/>
                <w:bCs/>
                <w:sz w:val="28"/>
                <w:szCs w:val="28"/>
              </w:rPr>
              <w:t xml:space="preserve">Организация и проведение областных профильных </w:t>
            </w:r>
            <w:r>
              <w:rPr>
                <w:rFonts w:cs="Times New Roman" w:ascii="Times New Roman" w:hAnsi="Times New Roman"/>
                <w:bCs/>
                <w:sz w:val="28"/>
                <w:szCs w:val="28"/>
              </w:rPr>
              <w:t xml:space="preserve">(спортивных) </w:t>
            </w:r>
            <w:r>
              <w:rPr>
                <w:rFonts w:eastAsia="+mn-ea" w:cs="Times New Roman" w:ascii="Times New Roman" w:hAnsi="Times New Roman"/>
                <w:bCs/>
                <w:sz w:val="28"/>
                <w:szCs w:val="28"/>
              </w:rPr>
              <w:t>смен</w:t>
            </w:r>
            <w:r>
              <w:rPr>
                <w:rFonts w:cs="Times New Roman" w:ascii="Times New Roman" w:hAnsi="Times New Roman"/>
                <w:bCs/>
                <w:sz w:val="28"/>
                <w:szCs w:val="28"/>
              </w:rPr>
              <w:t xml:space="preserve"> для победителей и призеров областных и всероссийских спортивных мероприятий</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13" w:leader="none"/>
                <w:tab w:val="left" w:pos="210" w:leader="none"/>
              </w:tabs>
              <w:jc w:val="both"/>
              <w:rPr/>
            </w:pPr>
            <w:r>
              <w:rPr>
                <w:rFonts w:cs="Times New Roman" w:ascii="Times New Roman" w:hAnsi="Times New Roman"/>
                <w:sz w:val="28"/>
                <w:szCs w:val="28"/>
              </w:rPr>
              <w:t>Участниками смены «Время первых» на базе ГБУ ДО ДСООЦ «Лазурный» стали 438 учащихся детских объединений, реализующих дополнительные общеобразовательные программы физкультурно-спортивной направленности, в том числе победители и призеры областных и всероссийских спортивных соревнований.</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ами смены «</w:t>
            </w:r>
            <w:r>
              <w:rPr>
                <w:rFonts w:cs="Times New Roman" w:ascii="Times New Roman" w:hAnsi="Times New Roman"/>
                <w:bCs/>
                <w:sz w:val="28"/>
                <w:szCs w:val="28"/>
              </w:rPr>
              <w:t>Горжусь тобой, Отечество!</w:t>
            </w:r>
            <w:r>
              <w:rPr>
                <w:rFonts w:cs="Times New Roman" w:ascii="Times New Roman" w:hAnsi="Times New Roman"/>
                <w:sz w:val="28"/>
                <w:szCs w:val="28"/>
              </w:rPr>
              <w:t>» стали 437 учащихся – активные участники фестивалей Всероссийского физкультурно-оздоровительного комплекса ГТО и обладатели значка ГТ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9.6</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выявление, поддержку творчески одаренных детей в рамках Концепции общенациональной системы выявления и развития молодых талантов, утвержденной Президентом Российской Федерации 3 апреля 2012 г. № пр-827, и комплекса мер по  реализации Концепции общенациональной системы выявления и развития молодых талантов на 2015-2020 годы, утвержденного Правительством Российской Федерации 27 мая 2015 г. № пр-3274п-П8</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200"/>
              <w:ind w:left="-108" w:right="-44"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инистерство культуры Нижегородской области,</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В числе значимых мероприятий, проведенных в 2018 году: Всероссийские открытые конкурсы имени М.А. Балакирева, концерт лауреатов Всероссийских и международных конкурсов в Кремлевском концертном зале Нижегородской академической филармонии им. М.Ростроповича, Всероссийский фестиваль-конкурс юных исполнителей на классической гитаре «Гитарный калейдоскоп», Окружной этап  Всероссийского хорового фестиваля, IX Международный конкурс молодых пианистов и фестиваль концертмейстерского мастерства им.В.Ю.Виллуана и другие. В июне 2018 г. проведена летняя «Творческая школа» в г. Городце для одаренных детей (20 человек)  – лауреатов конкурсов прошедшего учебного года. Фактическое участие детей в мероприятиях, направленных на выявление одаренных детей - 2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lang w:val="en-US" w:eastAsia="en-US"/>
              </w:rPr>
              <w:t>3</w:t>
            </w:r>
            <w:r>
              <w:rPr>
                <w:rFonts w:cs="Times New Roman" w:ascii="Times New Roman" w:hAnsi="Times New Roman"/>
                <w:b/>
                <w:sz w:val="28"/>
                <w:szCs w:val="28"/>
                <w:lang w:eastAsia="en-US"/>
              </w:rPr>
              <w:t>0.</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здание и поддержка детского телевидения в общеобразовательных организациях Нижегородской области (пункт 48)</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0"/>
              <w:ind w:left="-108" w:right="-4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50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 w:leader="none"/>
                <w:tab w:val="left" w:pos="210" w:leader="none"/>
              </w:tabs>
              <w:spacing w:lineRule="auto" w:line="240" w:before="0" w:after="0"/>
              <w:ind w:left="1080" w:hanging="0"/>
              <w:jc w:val="center"/>
              <w:rPr>
                <w:rFonts w:ascii="Times New Roman" w:hAnsi="Times New Roman" w:cs="Times New Roman"/>
                <w:sz w:val="28"/>
                <w:szCs w:val="28"/>
              </w:rPr>
            </w:pPr>
            <w:r>
              <w:rPr>
                <w:rFonts w:cs="Times New Roman" w:ascii="Times New Roman" w:hAnsi="Times New Roman"/>
                <w:b/>
                <w:i/>
                <w:sz w:val="28"/>
                <w:szCs w:val="28"/>
              </w:rPr>
              <w:t>Культурное развитие де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val="en-US" w:eastAsia="en-US"/>
              </w:rPr>
              <w:t>3</w:t>
            </w:r>
            <w:r>
              <w:rPr>
                <w:rFonts w:cs="Times New Roman" w:ascii="Times New Roman" w:hAnsi="Times New Roman"/>
                <w:b/>
                <w:sz w:val="28"/>
                <w:szCs w:val="28"/>
                <w:lang w:eastAsia="en-US"/>
              </w:rPr>
              <w:t>1.</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областных конкурсов, фестивалей детского творчества (пункт 4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200"/>
              <w:ind w:left="-108" w:right="-44"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13"/>
              <w:numPr>
                <w:ilvl w:val="0"/>
                <w:numId w:val="4"/>
              </w:numPr>
              <w:tabs>
                <w:tab w:val="clear" w:pos="708"/>
                <w:tab w:val="left" w:pos="13" w:leader="none"/>
              </w:tabs>
              <w:ind w:left="-30" w:hanging="0"/>
              <w:rPr>
                <w:rFonts w:ascii="Times New Roman" w:hAnsi="Times New Roman" w:cs="Times New Roman"/>
                <w:b/>
                <w:b/>
                <w:szCs w:val="28"/>
                <w:lang w:val="ru-RU" w:eastAsia="ru-RU"/>
              </w:rPr>
            </w:pPr>
            <w:r>
              <w:rPr>
                <w:rFonts w:cs="Times New Roman" w:ascii="Times New Roman" w:hAnsi="Times New Roman"/>
                <w:szCs w:val="28"/>
                <w:lang w:val="ru-RU" w:eastAsia="ru-RU"/>
              </w:rPr>
              <w:t xml:space="preserve">X областной конкурс хореографических  коллективов "Волшебный каблучок". В Конкурсе приняли участие обучающиеся образовательных организаций региона в четырех возрастных категориях, в шести номинациях. На заочно-отборочный этап были представлены 122 конкурсные программы из более 90 хореографических коллективов: 4 дошкольных образовательных организаций; 5 государственных бюджетных профессиональных образовательных организаций; более 80 организаций среднего и дополнительного образования детей из 31 муниципального района и городского округа Нижегородской области. </w:t>
            </w:r>
          </w:p>
          <w:p>
            <w:pPr>
              <w:pStyle w:val="Normal"/>
              <w:tabs>
                <w:tab w:val="clear" w:pos="708"/>
                <w:tab w:val="left" w:pos="13"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В финале Конкурса приняли участие 44 хореографических коллектива </w:t>
            </w:r>
            <w:r>
              <w:rPr>
                <w:rFonts w:cs="Times New Roman" w:ascii="Times New Roman" w:hAnsi="Times New Roman"/>
                <w:color w:val="000000"/>
                <w:sz w:val="28"/>
                <w:szCs w:val="28"/>
              </w:rPr>
              <w:t xml:space="preserve">из 24 муниципальных образований. </w:t>
            </w:r>
            <w:r>
              <w:rPr>
                <w:rFonts w:cs="Times New Roman" w:ascii="Times New Roman" w:hAnsi="Times New Roman"/>
                <w:sz w:val="28"/>
                <w:szCs w:val="28"/>
                <w:lang w:val="en-US" w:eastAsia="en-US"/>
              </w:rPr>
              <w:t xml:space="preserve">В рамках Конкурса был организован и проведен мастер-класс Т.Б. Евсюковой, заслуженной артистки России, педагога-репетитора, ассистента балетмейстера Государственного академического хореографического ансамбля "Берёзка"  им. Надеждиной г. Москва, председателя жюри </w:t>
            </w:r>
            <w:r>
              <w:rPr>
                <w:rFonts w:cs="Times New Roman" w:ascii="Times New Roman" w:hAnsi="Times New Roman"/>
                <w:sz w:val="28"/>
                <w:szCs w:val="28"/>
                <w:lang w:val="en-US"/>
              </w:rPr>
              <w:t>X</w:t>
            </w:r>
            <w:r>
              <w:rPr>
                <w:rFonts w:cs="Times New Roman" w:ascii="Times New Roman" w:hAnsi="Times New Roman"/>
                <w:sz w:val="28"/>
                <w:szCs w:val="28"/>
              </w:rPr>
              <w:t xml:space="preserve"> областного конкурса хореографических коллективов "Волшебный каблучок".</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ами муниципальных и регионального этапов стало 2000 человек.</w:t>
            </w:r>
          </w:p>
          <w:p>
            <w:pPr>
              <w:pStyle w:val="Normal"/>
              <w:numPr>
                <w:ilvl w:val="0"/>
                <w:numId w:val="4"/>
              </w:numPr>
              <w:tabs>
                <w:tab w:val="clear" w:pos="708"/>
                <w:tab w:val="left" w:pos="1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ластной конкурс творческих и исследовательских работ "С малой Родины начинается Россия"</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онкурсе приняли участие 140 обучающихся из 55 образовательных организаций (в том числе 4 профессиональных образовательных организации) из 23 муниципальных районов и городских округов Нижегородской области. Всего на областной этап Конкурса было направлено 90 творческих работ в номинации "Видеоэкскурсия "Добро пожаловать".</w:t>
            </w:r>
          </w:p>
          <w:p>
            <w:pPr>
              <w:pStyle w:val="Normal"/>
              <w:numPr>
                <w:ilvl w:val="0"/>
                <w:numId w:val="4"/>
              </w:numPr>
              <w:tabs>
                <w:tab w:val="clear" w:pos="708"/>
                <w:tab w:val="left" w:pos="1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Областной конкурс детской и молодежной непрофессиональной социальной рекламы "Взгляд"</w:t>
            </w:r>
          </w:p>
          <w:p>
            <w:pPr>
              <w:pStyle w:val="Subtitle"/>
              <w:tabs>
                <w:tab w:val="clear" w:pos="708"/>
                <w:tab w:val="left" w:pos="13" w:leader="none"/>
              </w:tabs>
              <w:rPr/>
            </w:pPr>
            <w:r>
              <w:rPr>
                <w:lang w:val="ru-RU" w:eastAsia="ru-RU"/>
              </w:rPr>
              <w:t xml:space="preserve">Конкурс был направлен на воспитание подрастающего поколения через создание медиатекста социальной рекламы, утверждающей общечеловеческие ценности. В процессе создания социальной рекламы подростки выявили социальные проблемы и предложили возможные пути их решения. </w:t>
            </w:r>
            <w:r>
              <w:rPr>
                <w:szCs w:val="28"/>
                <w:lang w:val="ru-RU" w:eastAsia="ru-RU"/>
              </w:rPr>
              <w:t>Участниками заочного отборочного этапа областного Конкурса стали 117 человек и 11 творческих групп в возрасте от 12 до 18 лет из 88 образовательных организаций, в том числе из 3 государственных профессиональных образовательных учреждений из 35 муниципальных районов  и городских округов Нижегородской области.</w:t>
            </w:r>
          </w:p>
          <w:p>
            <w:pPr>
              <w:pStyle w:val="Subtitle"/>
              <w:tabs>
                <w:tab w:val="clear" w:pos="708"/>
                <w:tab w:val="left" w:pos="13" w:leader="none"/>
              </w:tabs>
              <w:rPr>
                <w:szCs w:val="28"/>
                <w:lang w:val="ru-RU" w:eastAsia="ru-RU"/>
              </w:rPr>
            </w:pPr>
            <w:r>
              <w:rPr>
                <w:szCs w:val="28"/>
                <w:lang w:val="ru-RU" w:eastAsia="ru-RU"/>
              </w:rPr>
              <w:t>На Конкурс было прислано 119 творческих работ в двух номинациях: 77 работ в номинации "Социальный плакат" и 42 – в номинации "Видеоролик".</w:t>
            </w:r>
          </w:p>
          <w:p>
            <w:pPr>
              <w:pStyle w:val="Normal"/>
              <w:tabs>
                <w:tab w:val="clear" w:pos="708"/>
                <w:tab w:val="left" w:pos="13" w:leader="none"/>
              </w:tabs>
              <w:spacing w:lineRule="auto" w:line="240" w:before="0" w:after="0"/>
              <w:jc w:val="both"/>
              <w:rPr/>
            </w:pPr>
            <w:r>
              <w:rPr>
                <w:rFonts w:cs="Times New Roman" w:ascii="Times New Roman" w:hAnsi="Times New Roman"/>
                <w:sz w:val="28"/>
                <w:szCs w:val="28"/>
              </w:rPr>
              <w:t xml:space="preserve">По результатам Конкурса сформирован кейс наглядных форм социальной рекламы, состоящий из роликов и плакатов финалистов конкурса, размещенный на сайте ГБУ ДО ЦЭВДНО (http://deti-nn.ru/novosti/iskusstvo-tvorchestvo-rodina.html). </w:t>
            </w:r>
          </w:p>
          <w:p>
            <w:pPr>
              <w:pStyle w:val="Normal"/>
              <w:numPr>
                <w:ilvl w:val="0"/>
                <w:numId w:val="4"/>
              </w:numPr>
              <w:tabs>
                <w:tab w:val="clear" w:pos="708"/>
                <w:tab w:val="left" w:pos="13" w:leader="none"/>
              </w:tabs>
              <w:spacing w:lineRule="auto" w:line="240" w:before="0" w:after="0"/>
              <w:ind w:left="0" w:hanging="0"/>
              <w:jc w:val="both"/>
              <w:outlineLvl w:val="0"/>
              <w:rPr>
                <w:rFonts w:ascii="Times New Roman" w:hAnsi="Times New Roman" w:cs="Times New Roman"/>
                <w:sz w:val="28"/>
                <w:szCs w:val="28"/>
              </w:rPr>
            </w:pPr>
            <w:r>
              <w:rPr>
                <w:rFonts w:cs="Times New Roman" w:ascii="Times New Roman" w:hAnsi="Times New Roman"/>
                <w:sz w:val="28"/>
                <w:szCs w:val="28"/>
              </w:rPr>
              <w:t>Областной фестиваль семейного художественного творчества</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ами Фестиваля на всех этапах стали 982 семьи (2983 человека) Нижегородской области. На областной этап были направлены конкурсные материалы 353 семей из 165 образовательных организаций из 30 муниципальных районов и городских округов Нижегородской области. В финале Фестиваля приняли участие 32 семьи из числа победителей и призеров Фестиваля  из 19 муниципальных районов и городских округов Нижегородской области.</w:t>
            </w:r>
          </w:p>
          <w:p>
            <w:pPr>
              <w:pStyle w:val="Normal"/>
              <w:numPr>
                <w:ilvl w:val="0"/>
                <w:numId w:val="4"/>
              </w:numPr>
              <w:tabs>
                <w:tab w:val="clear" w:pos="708"/>
                <w:tab w:val="left" w:pos="13" w:leader="none"/>
                <w:tab w:val="left" w:pos="288" w:leader="none"/>
              </w:tabs>
              <w:spacing w:lineRule="auto" w:line="240" w:before="0" w:after="0"/>
              <w:ind w:left="0" w:hanging="0"/>
              <w:jc w:val="both"/>
              <w:rPr>
                <w:rFonts w:eastAsia="Calibri"/>
                <w:szCs w:val="28"/>
              </w:rPr>
            </w:pPr>
            <w:r>
              <w:rPr>
                <w:rFonts w:cs="Times New Roman" w:ascii="Times New Roman" w:hAnsi="Times New Roman"/>
                <w:sz w:val="28"/>
                <w:szCs w:val="28"/>
              </w:rPr>
              <w:t>Зональные этапы Областного фестиваля детского и юношеского творчества "Грани таланта", в том числе для детей с ограниченными возможностями здоровья</w:t>
            </w:r>
          </w:p>
          <w:p>
            <w:pPr>
              <w:pStyle w:val="Normal"/>
              <w:tabs>
                <w:tab w:val="clear" w:pos="708"/>
                <w:tab w:val="left" w:pos="13" w:leader="none"/>
              </w:tabs>
              <w:spacing w:lineRule="auto" w:line="240" w:before="0" w:after="0"/>
              <w:jc w:val="both"/>
              <w:rPr/>
            </w:pPr>
            <w:r>
              <w:rPr>
                <w:rFonts w:cs="Times New Roman" w:ascii="Times New Roman" w:hAnsi="Times New Roman"/>
                <w:sz w:val="28"/>
                <w:szCs w:val="28"/>
              </w:rPr>
              <w:t>6-13 декабря 2018 года состоялись зональные этапы Фестиваля в городских округах Сокольский, г.Выкса, Большеболдинском и Бутурлинском муниципальном районах.</w:t>
            </w:r>
          </w:p>
          <w:p>
            <w:pPr>
              <w:pStyle w:val="Normal"/>
              <w:tabs>
                <w:tab w:val="clear" w:pos="708"/>
                <w:tab w:val="left" w:pos="13"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Участие в зональных этапах Фестиваля приняли 368 человек из 35 муниципальных образова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eastAsia="en-US"/>
              </w:rPr>
              <w:t>32.</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здание условий для доступности дополнительного образования детей в сфере культуры (пункт 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200"/>
              <w:ind w:left="-108" w:right="-44"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инистерство культуры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етские школы искусств являются основным базовым звеном трехуровневой системы художественного образования, которая представлена в Нижегородской области 121 учреждением (по видам искусств: детские музыкальные школы, детские художественные школы и детские школы искусств). Охват детей в возрасте от 5 до 18 лет деятельностью детских школ искусств составил 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val="en-US" w:eastAsia="en-US"/>
              </w:rPr>
              <w:t>3</w:t>
            </w:r>
            <w:r>
              <w:rPr>
                <w:rFonts w:cs="Times New Roman" w:ascii="Times New Roman" w:hAnsi="Times New Roman"/>
                <w:b/>
                <w:sz w:val="28"/>
                <w:szCs w:val="28"/>
                <w:lang w:eastAsia="en-US"/>
              </w:rPr>
              <w:t>3.</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регионального этапа всероссийского конкурса школьных хоров (пункт 52)</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44" w:hanging="0"/>
              <w:jc w:val="center"/>
              <w:rPr>
                <w:rFonts w:ascii="Times New Roman" w:hAnsi="Times New Roman" w:cs="Times New Roman"/>
                <w:sz w:val="28"/>
                <w:szCs w:val="28"/>
              </w:rPr>
            </w:pPr>
            <w:r>
              <w:rPr>
                <w:rFonts w:cs="Times New Roman" w:ascii="Times New Roman" w:hAnsi="Times New Roman"/>
                <w:sz w:val="28"/>
                <w:szCs w:val="28"/>
              </w:rPr>
              <w:t>В соответствии со сроками, установленными Всероссийским хоровым сообществом</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ональный этап</w:t>
            </w:r>
            <w:r>
              <w:rPr/>
              <w:t xml:space="preserve"> </w:t>
            </w:r>
            <w:r>
              <w:rPr>
                <w:rFonts w:cs="Times New Roman" w:ascii="Times New Roman" w:hAnsi="Times New Roman"/>
                <w:sz w:val="28"/>
                <w:szCs w:val="28"/>
              </w:rPr>
              <w:t>Всероссийского фестиваля школьных хоров</w:t>
            </w:r>
            <w:r>
              <w:rPr/>
              <w:t xml:space="preserve"> </w:t>
            </w:r>
            <w:r>
              <w:rPr>
                <w:rFonts w:cs="Times New Roman" w:ascii="Times New Roman" w:hAnsi="Times New Roman"/>
                <w:sz w:val="28"/>
                <w:szCs w:val="28"/>
              </w:rPr>
              <w:t>"Поют дети России".</w:t>
            </w:r>
          </w:p>
          <w:p>
            <w:pPr>
              <w:pStyle w:val="Normal"/>
              <w:tabs>
                <w:tab w:val="clear" w:pos="708"/>
                <w:tab w:val="left" w:pos="13" w:leader="none"/>
              </w:tabs>
              <w:spacing w:lineRule="auto" w:line="240" w:before="0" w:after="0"/>
              <w:jc w:val="both"/>
              <w:rPr/>
            </w:pPr>
            <w:r>
              <w:rPr>
                <w:rFonts w:cs="Times New Roman" w:ascii="Times New Roman" w:hAnsi="Times New Roman"/>
                <w:sz w:val="28"/>
                <w:szCs w:val="28"/>
              </w:rPr>
              <w:t xml:space="preserve">Всероссийский фестиваль "Поют дети России" в 2018 году был направлен на сохранение и развитие детской и юношеской певческой культуры России, активизацию музыкальной деятельности, творческого потенциала школьных хоров России. </w:t>
            </w:r>
          </w:p>
          <w:p>
            <w:pPr>
              <w:pStyle w:val="Normal"/>
              <w:tabs>
                <w:tab w:val="clear" w:pos="708"/>
                <w:tab w:val="left" w:pos="13" w:leader="none"/>
              </w:tabs>
              <w:spacing w:lineRule="auto" w:line="240"/>
              <w:jc w:val="both"/>
              <w:rPr/>
            </w:pPr>
            <w:r>
              <w:rPr>
                <w:rFonts w:cs="Times New Roman" w:ascii="Times New Roman" w:hAnsi="Times New Roman"/>
                <w:sz w:val="28"/>
                <w:szCs w:val="28"/>
              </w:rPr>
              <w:t>В региональном этапе Фестиваля приняли участие 5 хоров в категории А1, средних и старших классов (5-11 классы), в возрасте от 10 до 17 лет включительно, всего более 200 человек из городского округа города Арзамас, Автозаводского, Нижегородского и Московского районов г. Нижний Новгород.</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итогам регионального этапа, к участию во втором (заочном) этапе были рекомендованы Лауреаты 1-й степе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val="en-US" w:eastAsia="en-US"/>
              </w:rPr>
              <w:t>3</w:t>
            </w:r>
            <w:r>
              <w:rPr>
                <w:rFonts w:cs="Times New Roman" w:ascii="Times New Roman" w:hAnsi="Times New Roman"/>
                <w:b/>
                <w:sz w:val="28"/>
                <w:szCs w:val="28"/>
                <w:lang w:eastAsia="en-US"/>
              </w:rPr>
              <w:t>4.</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казание содействия освещению в государственных средствах массовой информации мероприятий по укреплению института семьи и духовно-нравственных традиций семейных отношений, а также патриотическому воспитанию детей и молодежи, пропаганде нравственных ценностей, популяризации здорового образа жизни и пропаганде культуры безопасности жизнедеятельности детей и подростков (пункт 54)</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200"/>
              <w:ind w:left="-108" w:right="-4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 w:leader="none"/>
                <w:tab w:val="left" w:pos="210" w:leader="none"/>
              </w:tabs>
              <w:snapToGrid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3</w:t>
            </w:r>
            <w:r>
              <w:rPr>
                <w:rFonts w:cs="Times New Roman" w:ascii="Times New Roman" w:hAnsi="Times New Roman"/>
                <w:sz w:val="28"/>
                <w:szCs w:val="28"/>
                <w:lang w:eastAsia="en-US"/>
              </w:rPr>
              <w:t>4.1</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вещение в средствах массовой информации Нижегородской области мероприятий, проводимых в рамках Десятилетия дет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200"/>
              <w:ind w:left="-108" w:right="-44"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правление информационной политики и взаимодействия со средствами массовой информаци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uppressAutoHyphens w:val="true"/>
              <w:spacing w:lineRule="auto" w:line="240" w:before="0" w:after="0"/>
              <w:jc w:val="both"/>
              <w:textAlignment w:val="baseline"/>
              <w:rPr/>
            </w:pPr>
            <w:r>
              <w:rPr>
                <w:rFonts w:cs="Times New Roman" w:ascii="Times New Roman" w:hAnsi="Times New Roman"/>
                <w:sz w:val="28"/>
                <w:szCs w:val="28"/>
              </w:rPr>
              <w:t>С 1 января по 31 декабря 2018 года в региональных СМИ теме мероприятий, проводимых в рамках Десятилетия детства, были посвящены 1964 публикации, в том числе: 110 в печатных СМИ, 1828 на Интернет-ресурсах и 26 телевизионных сюжетов.</w:t>
            </w:r>
          </w:p>
          <w:p>
            <w:pPr>
              <w:pStyle w:val="Normal"/>
              <w:shd w:fill="FFFFFF" w:val="clear"/>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val="en-US" w:eastAsia="en-US"/>
              </w:rPr>
              <w:t>3</w:t>
            </w:r>
            <w:r>
              <w:rPr>
                <w:rFonts w:cs="Times New Roman" w:ascii="Times New Roman" w:hAnsi="Times New Roman"/>
                <w:sz w:val="28"/>
                <w:szCs w:val="28"/>
                <w:lang w:eastAsia="en-US"/>
              </w:rPr>
              <w:t>4.2</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гиональный тур Всероссийского конкурса журналистских работ "В фокусе – детство", посвященных актуальной проблематике детей, находящихся в трудной жизненной ситуации, укреплению семейных цен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200"/>
              <w:ind w:left="-108" w:right="-44"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квартал 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вление информационной политики и взаимодействия со средствами массовой информаци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uppressAutoHyphens w:val="tru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2018 году была организована работа конкурсной комиссии по проведению регионального этапа </w:t>
            </w:r>
            <w:r>
              <w:rPr>
                <w:rFonts w:cs="Times New Roman" w:ascii="Times New Roman" w:hAnsi="Times New Roman"/>
                <w:sz w:val="28"/>
                <w:szCs w:val="28"/>
                <w:lang w:val="en-US"/>
              </w:rPr>
              <w:t>IX</w:t>
            </w:r>
            <w:r>
              <w:rPr>
                <w:rFonts w:cs="Times New Roman" w:ascii="Times New Roman" w:hAnsi="Times New Roman"/>
                <w:sz w:val="28"/>
                <w:szCs w:val="28"/>
              </w:rPr>
              <w:t xml:space="preserve"> Всероссийского конкурса журналистских работ «В фокусе – детство». Всего в 2018 году было представлено 26 журналистских материалов от СМИ Нижегородской области. Лучшие работы, отобранные конкурсной комиссией, были направлены в Фонд поддержки детей, находящихся в трудной жизненной ситуации, для участия в федеральном этапе конкурса. Журналисты - победители регионального этапа – были отмечены призами управления</w:t>
            </w:r>
            <w:r>
              <w:rPr>
                <w:rFonts w:cs="Times New Roman" w:ascii="Times New Roman" w:hAnsi="Times New Roman"/>
                <w:color w:val="0070C0"/>
                <w:sz w:val="28"/>
                <w:szCs w:val="28"/>
              </w:rPr>
              <w:t>.</w:t>
            </w:r>
          </w:p>
          <w:p>
            <w:pPr>
              <w:pStyle w:val="Normal"/>
              <w:shd w:fill="FFFFFF" w:val="clear"/>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val="en-US" w:eastAsia="en-US"/>
              </w:rPr>
              <w:t>3</w:t>
            </w:r>
            <w:r>
              <w:rPr>
                <w:rFonts w:cs="Times New Roman" w:ascii="Times New Roman" w:hAnsi="Times New Roman"/>
                <w:sz w:val="28"/>
                <w:szCs w:val="28"/>
                <w:lang w:eastAsia="en-US"/>
              </w:rPr>
              <w:t>4.3</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8"/>
                <w:szCs w:val="28"/>
              </w:rPr>
            </w:pPr>
            <w:r>
              <w:rPr>
                <w:rFonts w:eastAsia="Calibri" w:cs="Times New Roman" w:ascii="Times New Roman" w:hAnsi="Times New Roman"/>
                <w:sz w:val="28"/>
                <w:szCs w:val="28"/>
              </w:rPr>
              <w:t>Реализация проекта "Я-ПАПА"</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министерство здравоохранения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Я-ПАПА» реализуется совместно с ГТРК “Нижний Новгород. Общеобразовательная семейная программа выходит на радио Маяк Нижний Новгород. Радиопередача «Я-ПАПА» - час прямого эфира, в течении которого обсуждаются различные вопросы, касающиеся детского здоровья, воспитания, образования, социальной адаптации и другие важные аспекты детства. Среди гостей студии – врачи, педагоги, представители родительской общественности, органов государственной власти и другие представители профессиональных сообществ, занимающихся вопросами семьи и детства.</w:t>
            </w:r>
            <w:r>
              <w:rPr>
                <w:rFonts w:cs="Times New Roman" w:ascii="Times New Roman" w:hAnsi="Times New Roman"/>
                <w:b/>
                <w:sz w:val="24"/>
                <w:szCs w:val="24"/>
              </w:rPr>
              <w:t xml:space="preserve"> </w:t>
            </w:r>
            <w:r>
              <w:rPr>
                <w:rFonts w:cs="Times New Roman" w:ascii="Times New Roman" w:hAnsi="Times New Roman"/>
                <w:sz w:val="28"/>
                <w:szCs w:val="28"/>
              </w:rPr>
              <w:t>Одной из тем 2018 года</w:t>
            </w:r>
            <w:r>
              <w:rPr>
                <w:rFonts w:cs="Times New Roman" w:ascii="Times New Roman" w:hAnsi="Times New Roman"/>
                <w:b/>
                <w:sz w:val="24"/>
                <w:szCs w:val="24"/>
              </w:rPr>
              <w:t xml:space="preserve"> </w:t>
            </w:r>
            <w:r>
              <w:rPr>
                <w:rFonts w:cs="Times New Roman" w:ascii="Times New Roman" w:hAnsi="Times New Roman"/>
                <w:sz w:val="28"/>
                <w:szCs w:val="28"/>
              </w:rPr>
              <w:t>стала «Вакцинация детей» с участием представителей Управления Роспотребнадзо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val="en-US" w:eastAsia="en-US"/>
              </w:rPr>
              <w:t>3</w:t>
            </w:r>
            <w:r>
              <w:rPr>
                <w:rFonts w:cs="Times New Roman" w:ascii="Times New Roman" w:hAnsi="Times New Roman"/>
                <w:b/>
                <w:sz w:val="28"/>
                <w:szCs w:val="28"/>
                <w:lang w:eastAsia="en-US"/>
              </w:rPr>
              <w:t>5.</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Реализация Концепции программы поддержки детского и юношеского чтения в Российской Федерации, утвержденной распоряжением Правительства Российской Федерации от 3 июня 2017 г. № 1155-р (пункт 55)</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8"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val="en-US" w:eastAsia="en-US"/>
              </w:rPr>
              <w:t>3</w:t>
            </w:r>
            <w:r>
              <w:rPr>
                <w:rFonts w:cs="Times New Roman" w:ascii="Times New Roman" w:hAnsi="Times New Roman"/>
                <w:sz w:val="28"/>
                <w:szCs w:val="28"/>
                <w:lang w:eastAsia="en-US"/>
              </w:rPr>
              <w:t>5.1</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еализация проекта "Неделя детской и юношеской кни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министерство культуры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деля детской и юношеской книги (далее - НДК) «Горький. Время. Мы» была посвящена 150-летию со дня рождения А.М. Горького. На открытии НДК 23-25.03.2018 г. состоялся присутствовали 450 участников из 6 регионов России (Владимирской, Орловской, Самарской, Смоленской, Московской, Саратовской областей) и  17 районов области. Читатели встретились с детскими писателями А. Жвалевским и Е. Пастернак (г. Минск), Е. Матюшкиной и А. Сильвер (г. СанктПетербург), художником-иллюстратором А. Леоновой (г. Москва), писателями А. Эн и А. Кравченко (г. Москва). Были организованы экскурсии в музей-квартиру А.М. Горького, «Домик Каширина». В Нижегородском театре Комедiя прошло награждение лучших читателей области. В подарок был показан спектакль театра музыкально-пластической драмы «Преображение» «Русалочка». 30 марта в г. Выкса состоялся областной слет юных книголюбов «Книга собирает друзей». Для 150 участников из 3 районов области состоялись экскурсии в музей металлургического завода, книжные выставки, встречи с российскими писателями А. Строкиной, А. Перевезенцевой и Е. Арсеньевой. Во Дворце культуры им. Лепсе  состоялось торжественное награждение активных читателей детских библиотек, была показана праздничная музыкальная программа. В библиотеке в НДК проведено 93 литературных мероприятия с участием 1796 челове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val="en-US" w:eastAsia="en-US"/>
              </w:rPr>
              <w:t>3</w:t>
            </w:r>
            <w:r>
              <w:rPr>
                <w:rFonts w:cs="Times New Roman" w:ascii="Times New Roman" w:hAnsi="Times New Roman"/>
                <w:sz w:val="28"/>
                <w:szCs w:val="28"/>
                <w:lang w:eastAsia="en-US"/>
              </w:rPr>
              <w:t>5.2</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тематических мероприятий, акций в рамках реализации основных направлений деятельности Общероссийской общественно-государственной детско-юношеской организации «Российское движение школьников», проектной деятельности детских общественных организаций Нижегородской области; реализация программ областных смен на базе оздоровительных организаций Нижегородской области в рамках Реализация Концепции программы поддержки детского и юношеского чтения в Российской Федерации, утвержденной распоряжением Правительства Российской Федерации от 3 июня 2017 г. № 1155-р</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200"/>
              <w:ind w:left="-108" w:right="-44"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В январе-марте 2018 года был проведен региональный этап Всероссийского литературного конкурса "Русские рифмы. Дети". Победителями в номинации "Поэзия" стали активисты РДШ Городецкого, Ковернинского муниципального районов, городского округа города Кулебаки. В номинации "Проза" – активисты РДШ Тоншаевского муниципального района, городского округа города Бор, Ленинского района города Нижний Новгород.</w:t>
            </w:r>
          </w:p>
          <w:p>
            <w:pPr>
              <w:pStyle w:val="Normal"/>
              <w:tabs>
                <w:tab w:val="clear" w:pos="708"/>
                <w:tab w:val="left" w:pos="13" w:leader="none"/>
              </w:tabs>
              <w:spacing w:lineRule="auto" w:line="240" w:before="0" w:after="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4 февраля 2018 года в рамках Международного дня книгодарения в 17 муниципальных районах и городских округах Нижегородской области состоялись акции "Подари книгу"; было подарено более 600 изданий воспитанникам дошкольных учреждений, младшим школьникам, библиотекам школ.</w:t>
            </w:r>
          </w:p>
          <w:p>
            <w:pPr>
              <w:pStyle w:val="Normal"/>
              <w:tabs>
                <w:tab w:val="clear" w:pos="708"/>
                <w:tab w:val="left" w:pos="13" w:leader="none"/>
              </w:tabs>
              <w:spacing w:lineRule="auto" w:line="240" w:before="0" w:after="0"/>
              <w:jc w:val="both"/>
              <w:rPr/>
            </w:pPr>
            <w:r>
              <w:rPr>
                <w:rFonts w:cs="Times New Roman" w:ascii="Times New Roman" w:hAnsi="Times New Roman"/>
                <w:color w:val="000000"/>
                <w:sz w:val="28"/>
                <w:szCs w:val="28"/>
                <w:highlight w:val="white"/>
              </w:rPr>
              <w:t>С 19 мая по 1 июня 2018 года на территории региона прошла акция "Добрый пленэр" в рамках всероссийского проекта "Читай – Страна!". Участие приняли 24 образовательные организации 9 муниципальных образований. С 29 мая по 3 июня 2018 года в городе Москве состоялось итоговое всероссийское мероприятие – Большой школьный пикник Российского движения школьников. Нижегородскую область представили активисты и лидеры детского движения региона из 12 муниципальных районов и городских округов региона – финалисты всероссийских проектов: "Открытка РДШ", "На старт, Эко-отряд", "Русские рифмы. Дети", всероссийская Школа дизайна, всероссийский конкурс школьных музеев. 2 обучающихся вошли в состав детского оргкомитета "Послы добра".</w:t>
            </w:r>
          </w:p>
          <w:p>
            <w:pPr>
              <w:pStyle w:val="Normal"/>
              <w:tabs>
                <w:tab w:val="clear" w:pos="708"/>
                <w:tab w:val="left" w:pos="13" w:leader="none"/>
              </w:tabs>
              <w:spacing w:lineRule="auto" w:line="240" w:before="0" w:after="0"/>
              <w:jc w:val="both"/>
              <w:rPr/>
            </w:pPr>
            <w:r>
              <w:rPr>
                <w:rFonts w:cs="Times New Roman" w:ascii="Times New Roman" w:hAnsi="Times New Roman"/>
                <w:color w:val="000000"/>
                <w:sz w:val="28"/>
                <w:szCs w:val="28"/>
                <w:highlight w:val="white"/>
              </w:rPr>
              <w:t>Активисты детского движения региона в числе победителей и призеров (1,3 места, диплом Всероссийского конкурса)</w:t>
            </w:r>
            <w:r>
              <w:rPr>
                <w:rFonts w:cs="Times New Roman" w:ascii="Times New Roman" w:hAnsi="Times New Roman"/>
                <w:color w:val="000000"/>
                <w:sz w:val="28"/>
                <w:szCs w:val="28"/>
              </w:rPr>
              <w:t xml:space="preserve">. </w:t>
            </w:r>
          </w:p>
          <w:p>
            <w:pPr>
              <w:pStyle w:val="Normal"/>
              <w:tabs>
                <w:tab w:val="clear" w:pos="708"/>
                <w:tab w:val="left" w:pos="13" w:leader="none"/>
              </w:tabs>
              <w:spacing w:lineRule="auto" w:line="240" w:before="0" w:after="0"/>
              <w:jc w:val="both"/>
              <w:rPr/>
            </w:pPr>
            <w:r>
              <w:rPr>
                <w:rFonts w:cs="Times New Roman" w:ascii="Times New Roman" w:hAnsi="Times New Roman"/>
                <w:sz w:val="28"/>
                <w:szCs w:val="28"/>
              </w:rPr>
              <w:t xml:space="preserve">В целях </w:t>
            </w:r>
            <w:r>
              <w:rPr>
                <w:rFonts w:cs="Times New Roman" w:ascii="Times New Roman" w:hAnsi="Times New Roman"/>
                <w:color w:val="000000"/>
                <w:sz w:val="28"/>
                <w:szCs w:val="28"/>
              </w:rPr>
              <w:t>создания условий для развития различных форм семейного творчества, популяризации социальной и творческой активности семьи, семейных ценностей, чтения и образования реализован областной проект "Семейная азбука". В рамках к</w:t>
            </w:r>
            <w:r>
              <w:rPr>
                <w:rFonts w:cs="Times New Roman" w:ascii="Times New Roman" w:hAnsi="Times New Roman"/>
                <w:sz w:val="28"/>
                <w:szCs w:val="28"/>
              </w:rPr>
              <w:t>онкурса социальной рекламы</w:t>
            </w:r>
            <w:r>
              <w:rPr>
                <w:rFonts w:cs="Times New Roman" w:ascii="Times New Roman" w:hAnsi="Times New Roman"/>
                <w:color w:val="000000"/>
                <w:sz w:val="28"/>
                <w:szCs w:val="28"/>
              </w:rPr>
              <w:t xml:space="preserve"> были представлены фотоколлажи, календари, поздравительные открытки (макеты),</w:t>
            </w:r>
            <w:r>
              <w:rPr>
                <w:rFonts w:cs="Times New Roman" w:ascii="Times New Roman" w:hAnsi="Times New Roman"/>
                <w:color w:val="000000"/>
                <w:sz w:val="28"/>
                <w:szCs w:val="28"/>
                <w:shd w:fill="FFFFFF" w:val="clear"/>
              </w:rPr>
              <w:t xml:space="preserve"> в</w:t>
            </w:r>
            <w:r>
              <w:rPr>
                <w:rFonts w:cs="Times New Roman" w:ascii="Times New Roman" w:hAnsi="Times New Roman"/>
                <w:color w:val="000000"/>
                <w:sz w:val="28"/>
                <w:szCs w:val="28"/>
              </w:rPr>
              <w:t xml:space="preserve">идеоролики, слайд-фильмы в формате компьютерной презентации на следующие темы: "Читающая семья – читающая страна", "Создай своё будущее – читай", "Книга в наших руках". </w:t>
            </w:r>
          </w:p>
          <w:p>
            <w:pPr>
              <w:pStyle w:val="Normal"/>
              <w:tabs>
                <w:tab w:val="clear" w:pos="708"/>
                <w:tab w:val="left" w:pos="13"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ами Конкурса стали более 100 школьников и их родителей из 37 муниципальных районов и городских округов Нижегородской области.</w:t>
            </w:r>
          </w:p>
          <w:p>
            <w:pPr>
              <w:pStyle w:val="Normal"/>
              <w:tabs>
                <w:tab w:val="clear" w:pos="708"/>
                <w:tab w:val="left" w:pos="13"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В рамках реализации направления деятельности "Личностное развитие" Российского движения школьников была организована и проведена в день рождения А.С.Пушкина Всероссийская акция "Читай – страна" на областной смене "Созвездие талантов" в ГБУДО ДСООЦ "Лазурный".</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Также Всероссийская акция "Читай страна!" была проведена и на областной смене "Радуга успеха" в ГБУДО ДСООЦ "Лазурный", целью которой стала популяризация чтения школьной, научной и художественной литературы среди участников смены через организацию специально-оформленного места для обмена книгами. </w:t>
            </w:r>
            <w:r>
              <w:rPr>
                <w:rFonts w:cs="Times New Roman" w:ascii="Times New Roman" w:hAnsi="Times New Roman"/>
                <w:sz w:val="28"/>
                <w:szCs w:val="28"/>
              </w:rPr>
              <w:t xml:space="preserve">В 2018 году детская областная редакция "Союза пионерских организаций" Нижегородской области подготовила 4 выпуска областной газеты "НАШЕ ВРЕМЯ". Авторами статей и заметок стали 92 журналиста детских общественных объединений, активов Российского движения школьников и советов старшеклассников из 35 муниципальных района и городских округа Нижегородской област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val="en-US" w:eastAsia="en-US"/>
              </w:rPr>
              <w:t>3</w:t>
            </w:r>
            <w:r>
              <w:rPr>
                <w:rFonts w:cs="Times New Roman" w:ascii="Times New Roman" w:hAnsi="Times New Roman"/>
                <w:b/>
                <w:sz w:val="28"/>
                <w:szCs w:val="28"/>
                <w:lang w:eastAsia="en-US"/>
              </w:rPr>
              <w:t>7.</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ведение интеллектуальных, спортивных и творческих конкурсов, фестивалей, мероприятий с участием детей с ограниченными возможностями здоровья, детей-сирот и детей, оставшихся без попечения родителей </w:t>
            </w:r>
            <w:r>
              <w:rPr>
                <w:rFonts w:cs="Times New Roman" w:ascii="Times New Roman" w:hAnsi="Times New Roman"/>
                <w:sz w:val="28"/>
                <w:szCs w:val="28"/>
              </w:rPr>
              <w:t>(пункт 57)</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200"/>
              <w:ind w:left="-108" w:right="-4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 w:leader="none"/>
                <w:tab w:val="left" w:pos="210" w:leader="none"/>
              </w:tabs>
              <w:snapToGrid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val="en-US" w:eastAsia="en-US"/>
              </w:rPr>
              <w:t>3</w:t>
            </w:r>
            <w:r>
              <w:rPr>
                <w:rFonts w:cs="Times New Roman" w:ascii="Times New Roman" w:hAnsi="Times New Roman"/>
                <w:sz w:val="28"/>
                <w:szCs w:val="28"/>
                <w:lang w:eastAsia="en-US"/>
              </w:rPr>
              <w:t>7.1</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частие воспитанников государственных (казенных) образовательных учреждений для детей-сирот и детей, оставшихся без попечения родителей, в реализации проекта "Вернуть детство" </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ind w:left="-108"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питанники государственных казенных образовательных учреждений для детей-сирот и детей, оставшихся без попечения родителей, являются постоянными активными участниками окружных мероприятий, проводимых в рамках проекта по поддержке детских домов и социальной адаптации детей, оставшихся без попечения родителей, </w:t>
              <w:br/>
              <w:t>Приволжского федерального округа "ВЕРНУТЬ ДЕТСТВО" с 2009 года.</w:t>
            </w:r>
          </w:p>
          <w:p>
            <w:pPr>
              <w:pStyle w:val="Normal"/>
              <w:shd w:fill="FFFFFF" w:val="clear"/>
              <w:tabs>
                <w:tab w:val="clear" w:pos="708"/>
                <w:tab w:val="left" w:pos="13" w:leader="none"/>
                <w:tab w:val="left" w:pos="21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реализуется в Приволжском федеральном округе под патронатом полномочного представителя Президента РФ в ПФО и направлен на поддержку воспитанников детских домов и социальную адаптацию детей, оставшихся без попечения родителей.</w:t>
            </w:r>
          </w:p>
          <w:p>
            <w:pPr>
              <w:pStyle w:val="Normal"/>
              <w:shd w:fill="FFFFFF" w:val="clear"/>
              <w:tabs>
                <w:tab w:val="clear" w:pos="708"/>
                <w:tab w:val="left" w:pos="13" w:leader="none"/>
                <w:tab w:val="left" w:pos="21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развивается по четырем направлениям: конкурс детского прикладного творчества "МастерОК", Спартакиада воспитанников детских домов "Спортивный Олимп Приволжья", интеллектуально-развивающая игра "Ума палата", конкурс детского творчества "Звезды ДЕТСТВА".</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министерством образования, науки и молодежной политики Нижегородской области организованы и проведены отборочные этапы конкурса "Звезды детства", спартакиады "Спортивный Олимп Приволжья", выставки прикладного творчества "Мастерок", интеллектуально-развивающей игры "Ума Палата". Участниками отборочных этапов стали  357 воспитанников из 16 детских домов и школ-интернатов для детей-сирот и детей, оставшихся без попечения родителей.</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0 воспитанников государственных казенных образовательных учреждений для детей-сирот и детей, оставшихся без попечения родителей, победителей региональных отборочных этапов, приняли участие в окружном Фестивале "ВЕРНУТЬ ДЕТСТВО" 21 сентября 2018 года в </w:t>
              <w:br/>
              <w:t>г. Саранск Республики Мордовия.</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участие в окружном фестивале проекта из областного бюджета в 2018 году выделены денежные средства в сумме 100 тыс. рублей.</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отборочных этапов (областных) осуществлялось за счет текущего финансирования учрежд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3</w:t>
            </w:r>
            <w:r>
              <w:rPr>
                <w:rFonts w:cs="Times New Roman" w:ascii="Times New Roman" w:hAnsi="Times New Roman"/>
                <w:sz w:val="28"/>
                <w:szCs w:val="28"/>
                <w:lang w:eastAsia="en-US"/>
              </w:rPr>
              <w:t>7.2</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действие внедрению в образовательный процесс дошкольных образовательных организаций программ по приобщению к народной культуре, традициям, духовно-нравственному воспитанию детей</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БОУ ДПО НИРО были изданы: «Мы – россияне, мы – нижегородцы»: дополнительная общеобразовательная (общеразвивающая) программа духовно-нравственного воспитания детей 5 – 6 лет / под общ. ред. И.Н.Кольцовой. Н. Новгород: Нижегородский институт развития образования, 2018. –  121 с. «Мы – россияне, мы – нижегородцы»: учебно-методическое пособие к дополнительной общеобразовательной (общеразвивающей) программе духовно-нравственного воспитания детей 5 – 6 лет / под общ. ред. И.Н. Кольцовой, Н. Новгород: Нижегородский институт развития образования, 2018. – 253 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3</w:t>
            </w:r>
            <w:r>
              <w:rPr>
                <w:rFonts w:cs="Times New Roman" w:ascii="Times New Roman" w:hAnsi="Times New Roman"/>
                <w:sz w:val="28"/>
                <w:szCs w:val="28"/>
                <w:lang w:eastAsia="en-US"/>
              </w:rPr>
              <w:t>7.3</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партакиада обучающихся и воспитанников образовательных организаций для детей-сирот и детей, оставшихся без попечения родителей, осуществляющих обучение, общеобразовательных организаций с наличием интерната, реализующих адаптированные основные общеобразовательные программы, и общеобразовательных организаций со специальным названием "санаторная"</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бластной Спартакиаде 2017-2018 учебного года приняли участие 51 образовательная организация (86%) с общим охватом более 4800 обучающихся, что составляет 82% от общего количества обучающихся. Спартакиада проводится по 7 видам спорта: шашки, волейбол, баскетбол, лыжные гонки, настольный теннис, мини-футбол и лёгкая атле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3</w:t>
            </w:r>
            <w:r>
              <w:rPr>
                <w:rFonts w:cs="Times New Roman" w:ascii="Times New Roman" w:hAnsi="Times New Roman"/>
                <w:sz w:val="28"/>
                <w:szCs w:val="28"/>
                <w:lang w:eastAsia="en-US"/>
              </w:rPr>
              <w:t>7.4</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творческих конкурсов, фестивалей, мероприятий, в том числе с участием детей с ограниченными возможностями здоровья, детей-сирот, оставшихся без попечения родителей, в учреждениях культуры Нижегородской  обла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ind w:left="-108" w:right="-44"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 2018-2020 годов</w:t>
            </w:r>
          </w:p>
          <w:p>
            <w:pPr>
              <w:pStyle w:val="Normal"/>
              <w:tabs>
                <w:tab w:val="clear" w:pos="708"/>
                <w:tab w:val="left" w:pos="-108" w:leader="none"/>
              </w:tabs>
              <w:spacing w:lineRule="auto" w:line="240"/>
              <w:ind w:left="-108" w:right="-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 w:leader="none"/>
              </w:tabs>
              <w:spacing w:lineRule="auto" w:line="240"/>
              <w:ind w:right="-4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 w:leader="none"/>
              </w:tabs>
              <w:spacing w:lineRule="auto" w:line="240" w:before="0" w:after="200"/>
              <w:ind w:right="-44" w:hanging="0"/>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министерство культуры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 w:leader="none"/>
                <w:tab w:val="left" w:pos="210" w:leader="none"/>
              </w:tabs>
              <w:spacing w:lineRule="auto" w:line="240" w:before="0" w:after="0"/>
              <w:jc w:val="both"/>
              <w:rPr/>
            </w:pPr>
            <w:r>
              <w:rPr>
                <w:rFonts w:cs="Times New Roman" w:ascii="Times New Roman" w:hAnsi="Times New Roman"/>
                <w:sz w:val="28"/>
                <w:szCs w:val="28"/>
              </w:rPr>
              <w:t xml:space="preserve">Учреждения культуры Нижегородской области активно сотрудничают с общероссийскими, региональными, муниципальными, общественными организациями инвалидов, со специализированными учебными заведениями, центрами социального обслуживания населения, управлениями социальной защиты населения. В планы работы учреждений культуры Нижегородской области включены мероприятия для инвалидов и лиц с ограниченными возможностями здоровья. Данные мероприятия направлены на борьбу с дискриминацией инвалидов, полное и эффективное вовлечение их в культурную сферу жизни общества и учитывают особенности инвалидов и лиц с ограниченными возможностями здоровья. Целью данных мероприятий является повышение доступности услуг учреждений культуры для инвалидов и людей с ограниченными возможностями здоровья. Деятельность Нижегородского государственного историко-архитектурного музея-заповедника (далее – НГИАМЗ) направлена на преодоление физических, социальных и коммуникативных барьеров людей-инвалидов. С этой целью инвалиды 1 и 2 групп обслуживаются музеем бесплатно. Для людей с проблемами опорно-двигательной системы оборудованы подъемники. Ежегодно  филиалы НГИАМЗ: Усадьбу Рукавишниковых, Нижегородский кремль, Музей истории художественных промыслов Нижегородской области, Выставочный зал «Покровка,8»,  Мультимедийный исторический парк «Россия- моя история», Технический музей, Музей Русского Патриаршества в Арзамасе посещают около 3000 детей – воспитанников детских домов и интернатов. В основном, это дети с проблемами зрения, слуха и умственного развития. Общее число посетителей-инвалидов и людей с ограниченными возможностями здоровья в филиалах НГИАМЗ – 3700 человек (из них 1500 чел. с экскурсионным обслуживанием). В большинстве библиотек Нижегородской области широко применяется практика организации инклюзивных мероприятий. В Нижегородской областной детской библиотеке (НГОДБ) дети с ограниченными возможностями вовлекаются в общебиблиотечные мероприятия, где происходит обогащение друг друга новым опытом и информацией для личностной рефлексии: проект «Звездинка, 5 – территория культуры и творчества», летняя акция «Читающий сквер» (225 детей с ограниченными возможностями); акция «Поздравь ветерана» – рисунки и письма для поздравления ко Дню Победы, мастер-класс «Орден Отечественной войны», акция «Подари ребёнку книгу» (известные нижегородцы подарили детям-инвалидам 500 книг), декада инвалидов «Творя добро, мы умножаем душу» (14 мероприятий с участием  более 200 человек). В НГОДБ работа с детьми-инвалидами имеет ярко выраженную программно-проектную направленность. В 2018 году в рамках программы «Вместе» по социальной адаптации «особых» детей через чтение, книгу, развитие и реализацию их творческих способностей организованы циклы творческих встреч с российскими детскими писателями И. Горюновой,  О. Мяэотс, А.Трескуновой,  А. Игнатовой и др., выставки творческих работ детей с ограниченными возможностями «Сегодня я иду творить»,  «День Победы» и др., цикл интерактивных обзоров современной детской литературы «Мир добра и открытых сердец», правовые практикумы «Выход есть» (5 встреч, более 80 человек); творческая мастерская «Мы умеем мастерить, веселиться и дружить» по повышению художественного потенциала юных читателей (14 мастер-классов художников и мастеров прикладного искусства); цикл занятий «Волшебный мир мультимедиа». В рамках проекта «Дом друзей – библиотека» организовано более 100 встреч разной тематики, в которых участвовали 2533 детей из социально-реабилитационных центров «Солнышко», «Журавушка», «Бригантина», «Ласточка», детских домов № 3 и «Улыбка», школ-интернатов № 1, 5. Всего за год организовано 155 встреч, количество посещений составило 1705. Также Нижегородской государственной областной детской библиотекой были проведены:  </w:t>
            </w:r>
          </w:p>
          <w:p>
            <w:pPr>
              <w:pStyle w:val="Normal"/>
              <w:shd w:fill="FFFFFF" w:val="clear"/>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сероссийский конкурс детских творческих работ «Слово о Горьком. Перезагрузка». На конкурс было представлено 109 работ из 6 регионов России и Нижегородской области. Победителями конкурса стали 12 человек. Награждение состоялось на всероссийском слете юных книголюбов «К Алексею Максимовичу! В Нижний!». По итогам конкурса создан сборник лучших работ на CD-диске, который распространен во все библиотеки области и в центральные детские библиотеки, принимавшие участие в конкурсе. - Областной конкурс театрализованных постановок «Играем Горького». Всего в районных этапах конкурса приняли участие 133 коллектива: 125 коллективов из 18 районов Нижегородской области и 8 коллективов из Нижнего Новгорода. В областном этапе приняли участие 25 коллективов (115 участников). Победителями стали 5 коллективов из Спасского, Семеновского, Дивеевского, Сосновского районов и Н. Новгорода. Презентация работ победителей и награждение победителей состоялось на всероссийском слете юных книголюбов «К Алексею Максимовичу! В Нижний!». - Ежегодные детские читательские конференции: детские краеведческие чтения, конкурс исследовательских работ юных читателей «Общество активных читателей»: 18-19 апреля состоялось подведение итогов конкурса исследовательских работ юных читателей «Общество активных читателей». Было представлено 40 исследовательских и творческих работ. Определены победители в трех возрастных группах. - II детские краеведческие чтения «Читай Нижегородское!» -  21-22 ноября 2018 г. На чтения было представлено 35 работ (59 участников) из 13 районов области. Победителями стали 8 человек.   - Областной конкурс детского творчества «Новые приключения Финдуса в России». Поступило 20 работ из 7 районов Нижегородской области. Награждение победителей состоялось на семейном празднике чтения «Привет из королевства Швеция», приуроченном к матчу Швеция – Южная Корея ЧМ-2018. Праздник организован в партнерстве с Посольством Швеции в России, награждал победителей чрезвычайный и полномочный посол Швеции в России. - Областной конкурс «Спешите делать добро» в рамках II Нижегородского благотворительного фестиваля «Детский КиноМай». 22 работы из 18 районов Нижегородской области.  - Проект «Нижегородское литературное кольцо»: организация встреч известных российских детских писателей с читателями детских библиотек Нижегородской области. Писатели Е. Матюшкина и С. Сильвер (г. Санкт-Петербург) и О.К. Громова (г. Москва) встретились с читателями НГОДБ, Борского, Семеновского, Ковернинского, Городецкого и Семеновского районов. В 13 встречах приняло участие 809 читателей-детей и руководителей детского чтения. - Организация регионального этапа  Всероссийской олимпиады «Символы России». В конкурсе приняло участие 11 районов области, где на 40 площадках 893 ребенка отвечали на вопросы олимпиады.  - Продолжилась работа по проекту «День чтения круглый год», направленному на социализацию детей дошкольного и младшего школьного возраста, приобщение малышей к творческому чтению. В программе занятий – знакомство с библиотекой и чтение книг, усвоение новых понятий и тактильная практика, письмо и подвижная игра, коллективное создание арт объекта и домашнее задание для родителей с детьми. В 2018 году в проекте приняло участие 1908 дошкольников и первоклассников. Разработаны занятия и рабочие альбомы по 6-ти книгам. Министерством культуры Нижегородской области совместно с ГАУК НО «Центр народного творчества» в 2018 был проведен ряд областных мероприятий, активное участие в которых приняли около 2500 детей. Это XIV Всероссийский конкурс хореографических и цирковых коллективов «Нижегородская мозаика», в котором приняли участие хореографические и цирковые самодеятельные коллективы Нижнего Новгорода, области и других регионов Российской Федерации в возрасте от 5 до 25 лет, а также: Областной конкурс самодеятельных театральных коллективов и художественного слова «Весь мир — театр»; IV Областной фестиваль детских фольклорных коллективов «Широкая Масленица»; Областной конкурс народной песни «Чтобы пела душа и жила Россия!». Среди наиболее ярких культурно-массовых мероприятий для детей-инвалидов и с их участием: - I областной инклюзивный фестиваль совместного творчества «На одной волне» (г. о. г. Выкса). Фестиваль является инклюзивным проектом, направленным на совместное творчество людей с ограниченными возможностями здоровья и здоровых людей. Среди его задач – раскрытие творческого потенциала людей с инвалидностью, их самобытности, стимулирование толерантного отношения общества к людям с ограниченными возможностями здоровья; - II Межрайонный фестиваль творчества людей с ограниченными возможностями здоровья «От сердца к сердцу» (Большеболдинский район); - III межрайонный фестиваль творчества людей с ограниченными возможностями здоровья «Поверь в себя» и театрализованное представление для детей-инвалидов «Сказки волшебного зеркала» (Шатковский райо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3</w:t>
            </w:r>
            <w:r>
              <w:rPr>
                <w:rFonts w:cs="Times New Roman" w:ascii="Times New Roman" w:hAnsi="Times New Roman"/>
                <w:sz w:val="28"/>
                <w:szCs w:val="28"/>
                <w:lang w:eastAsia="en-US"/>
              </w:rPr>
              <w:t>7.6</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оведение тематических экскурсий, музейных уроков, лекций, мастер-классов, интеллектуальных игр, конкурсов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200"/>
              <w:ind w:left="-108" w:right="-44"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8"/>
                <w:szCs w:val="28"/>
              </w:rPr>
              <w:t>министерство культуры Нижегородской области</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pPr>
            <w:r>
              <w:rPr>
                <w:rFonts w:cs="Times New Roman" w:ascii="Times New Roman" w:hAnsi="Times New Roman"/>
                <w:sz w:val="28"/>
                <w:szCs w:val="28"/>
              </w:rPr>
              <w:t xml:space="preserve">В Нижегородском государственном художественном музее (НГХМ) проведены мероприятия для детей с родителями к Международному женскому дню и Дню защиты детей (экскурсии по экспозициям отечественного и западноевропейского искусства, мастер-классы по созданию гравюры). Экскурсии-квесты "Галопом по Европам" - 4 квеста. Лекционный цикл для детей с родителями "Детективное агентство" - 5 занятий. Занятия в изостудии "Кремль-3" для детей с родителями по выходным дням. Семейные экскурсии (по заявкам и внеплановые). Семейный квест с путеводителем в рамках Ночи искусств и другие. Проведено 129 мероприятий, посетило 855 человек. Май 2108 года: "Семейное путешествие по музейному лабиринту" с игровым путеводителем для семейных групп с рисунками и заданиями; занятие для детей с родителями "Виктор Васнецов - художник-сказочник"; "Сотворим историю вместе" мастер-классы по гравюре,  мастер-класс по квиллингу "Цветы для мам" 1 июня - акция в рамках Дня защиты детей "Бесплатный билет". Всего посетили 200 человек. Также в течение года в НГХМ проводились:  </w:t>
            </w:r>
          </w:p>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классические обзорные экскурсии с соблюдением хронологической последовательности развития русского и западно-европейского искусства, анализом исторических эпох и стилевых особенностей произведений, 2) тематические экскурсии и экскурсионные циклы узкой направленности, посвященные стилям, видам и жанрам изобразительного искусства, конкретным художникам или художественным объединениям и течениям, 3) экскурсии-квесты с загадками, викторинами, заданиями на сообразительность и эрудицию. Проведение в музее на базе музейного собрания школьных олимпиад по предмету «Мировая художественная культура» и близким дисциплинам. Подобные мероприятия позволяют выстроить музею и школе более плотные профессиональные отношения и единую просветительскую стратегию. В Нижегородском государственном историко-архитектурном музее-заповеднике (НГИАМЗ) в 2018 году во всех филиалах проводилась большая просветительская работа с подрастающим поколением: -  тематические экскурсии: «Визит в Усадьбу Рукавишниковых», экскурсия в Ивановской башне кремля по экспозиции «Подвиг народного единства», экскурсия в Никольской башне кремля по экспозиции «Помни Войну!», «Военная история Нижегородского кремля» (военная служба крепости на рубеже XIII-XX веков),  «Горьковчане в годы Великой Отечественной войны. 1941-1945гг.»,  «Памяти великого гражданина» (экскурсия по местам, связанным с Кузьмой Мининым), обзорная экскурсия «Нижегородская интеллигенция: время и люди (конец XIX – начало XX вв.)», «Страницы культурной жизни Нижнего Новгорода на рубеже веков» (музыка, театр). «Из истории учебных заведений Нижнего Новгорода» (гимназии, дворянские институты, кадетский корпус). Экскурсия в «Игрушечном музее»: Костюмированные экскурсии, праздничные программы (день рождения, выпускной), новогодние квесты: «Художественные промыслы Нижегородской области»,  «Народная резьба по дереву»; « Традиционный народный костюм Нижегородской губернии»; «Три вида росписи по дереву в Нижегородском крае», «Художественная обработка металла», «Нижегородская народная игрушка». Проводились Программы, адресованные публике (ПАП)- 445 ПАП: «В купеческом доме», «Ученье-свет!», «Сказ про диво кремлевское», «В гостях у древнего кремля», «Путь к победе», «Дорога к свободе – путь ополчения», «В поисках казны ополчения», «Тайна каменного великана», «От миллиошки до миллионов» , «Нижний Новгород сквозь века», «Прошлое Большой Покровской улицы», «Тайны ремесла», цикл программ «В музей за сказкой».  Проводились праздничные мероприятия: «Выпускной в Усадьбе Рукавишниковых»; «Новогодний бал», «День рождения в музее». Цикл игровых фольклорно-этнографических программ «КРУГЛЫЙ ГОД», посвященных старинным традициям годовых праздников и календарных обрядов русского народа Мастер-классы: «Глиняная свистулька», «Лошадка из мочала», «Писанки», «Тряпичная игрушка»,   «Роспись матрешки»,  «Валяние сувенирного валенка»,  «Глиняный изразец» ,   «Рукой природы» (рисование на бересте);  «Потерянные буквы»- мастер-класс по церковнославянскому языку, «Что написано пером…» - мастер-класс письма гусиным пером, «Живой цветок»- мастер-классы по изготовлению цветов-сувениров из фоамирана, «Пасхальная корзинка». Конкурсы: конкурс детского рисунка «День Победы глазами ребенка!», конкурс чтецов «Эхо войны»,  конкурс сочинений с презентацией «Они подарили нам мир»,   конкурс «Открытка на память».  Викторины: для детей и взрослых «Держись, солдат!», фото-викторина «По улицам города N», «Нижний Новгород в истории России»,  «Советские киносказки»,  «Освободи страну»,  «Смутное время».  Квест – «Подметные письма».  Лекции - открытые уроки: «История российского купечества»,  «150 лет со дня рождения Максима Горького»,  «По Горьковским местам»,  «Горький в годы ВОВ»,  «История отечественной журналистики в Российской империи»,  «Ожившая история нашего города».  Всего НГИАМЗ посетило 146 672 человек в возрасте до 16 л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3</w:t>
            </w:r>
            <w:r>
              <w:rPr>
                <w:rFonts w:cs="Times New Roman" w:ascii="Times New Roman" w:hAnsi="Times New Roman"/>
                <w:sz w:val="28"/>
                <w:szCs w:val="28"/>
                <w:lang w:eastAsia="en-US"/>
              </w:rPr>
              <w:t>7.7</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лизация культурно-просветительных и образовательных программ для детей, в том числе с ограниченными возможностями здоровья в ГБУК НО «Нижегородский государственный художественный музей»: "На языке искусства" (для глухих и слабослышащих детей); Дом с мозаикой (для детей-сирот с ограниченными возможностями здоровья); </w:t>
            </w:r>
            <w:r>
              <w:rPr>
                <w:rFonts w:cs="Times New Roman" w:ascii="Times New Roman" w:hAnsi="Times New Roman"/>
                <w:color w:val="000000"/>
                <w:sz w:val="28"/>
                <w:szCs w:val="28"/>
              </w:rPr>
              <w:t>Программа эстетического воспитания детей среднего школьного возраста "Поход в муз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зостудия "Кремль-3" для детей с годовой образовательной программой и практической работой и другие.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s>
              <w:autoSpaceDE w:val="false"/>
              <w:spacing w:lineRule="auto" w:line="240" w:before="0" w:after="0"/>
              <w:ind w:left="-108" w:right="-44"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квартал</w:t>
            </w:r>
          </w:p>
          <w:p>
            <w:pPr>
              <w:pStyle w:val="Normal"/>
              <w:widowControl w:val="false"/>
              <w:tabs>
                <w:tab w:val="clear" w:pos="708"/>
                <w:tab w:val="left" w:pos="-108" w:leader="none"/>
              </w:tabs>
              <w:autoSpaceDE w:val="false"/>
              <w:spacing w:lineRule="auto" w:line="240" w:before="0" w:after="0"/>
              <w:ind w:left="-108" w:right="-44" w:hanging="0"/>
              <w:jc w:val="center"/>
              <w:rPr/>
            </w:pPr>
            <w:r>
              <w:rPr>
                <w:rFonts w:cs="Times New Roman" w:ascii="Times New Roman" w:hAnsi="Times New Roman"/>
                <w:sz w:val="28"/>
                <w:szCs w:val="28"/>
              </w:rPr>
              <w:t xml:space="preserve">2018 г. –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2019 г.,</w:t>
            </w:r>
          </w:p>
          <w:p>
            <w:pPr>
              <w:pStyle w:val="Normal"/>
              <w:widowControl w:val="false"/>
              <w:tabs>
                <w:tab w:val="clear" w:pos="708"/>
                <w:tab w:val="left" w:pos="-108" w:leader="none"/>
              </w:tabs>
              <w:autoSpaceDE w:val="false"/>
              <w:spacing w:lineRule="auto" w:line="240" w:before="0" w:after="0"/>
              <w:ind w:left="-108" w:right="-44"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08" w:leader="none"/>
              </w:tabs>
              <w:autoSpaceDE w:val="false"/>
              <w:spacing w:lineRule="auto" w:line="240" w:before="0" w:after="0"/>
              <w:ind w:left="-108" w:right="-44"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квартал</w:t>
            </w:r>
          </w:p>
          <w:p>
            <w:pPr>
              <w:pStyle w:val="Normal"/>
              <w:widowControl w:val="false"/>
              <w:tabs>
                <w:tab w:val="clear" w:pos="708"/>
                <w:tab w:val="left" w:pos="-108" w:leader="none"/>
              </w:tabs>
              <w:autoSpaceDE w:val="false"/>
              <w:spacing w:lineRule="auto" w:line="240" w:before="0" w:after="0"/>
              <w:ind w:left="-108" w:right="-44" w:hanging="0"/>
              <w:jc w:val="center"/>
              <w:rPr>
                <w:rFonts w:ascii="Times New Roman" w:hAnsi="Times New Roman" w:cs="Times New Roman"/>
                <w:sz w:val="28"/>
                <w:szCs w:val="28"/>
              </w:rPr>
            </w:pPr>
            <w:r>
              <w:rPr>
                <w:rFonts w:cs="Times New Roman" w:ascii="Times New Roman" w:hAnsi="Times New Roman"/>
                <w:sz w:val="28"/>
                <w:szCs w:val="28"/>
              </w:rPr>
              <w:t>2019 г. –</w:t>
            </w:r>
          </w:p>
          <w:p>
            <w:pPr>
              <w:pStyle w:val="Normal"/>
              <w:widowControl w:val="false"/>
              <w:tabs>
                <w:tab w:val="clear" w:pos="708"/>
                <w:tab w:val="left" w:pos="-108" w:leader="none"/>
              </w:tabs>
              <w:autoSpaceDE w:val="false"/>
              <w:spacing w:lineRule="auto" w:line="240" w:before="0" w:after="0"/>
              <w:ind w:left="-108" w:right="-44" w:hanging="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квартал 2020 г.</w:t>
            </w:r>
          </w:p>
          <w:p>
            <w:pPr>
              <w:pStyle w:val="Normal"/>
              <w:widowControl w:val="false"/>
              <w:tabs>
                <w:tab w:val="clear" w:pos="708"/>
                <w:tab w:val="left" w:pos="-108" w:leader="none"/>
              </w:tabs>
              <w:autoSpaceDE w:val="false"/>
              <w:spacing w:lineRule="auto" w:line="240" w:before="0" w:after="200"/>
              <w:ind w:left="-108" w:right="-44" w:hanging="0"/>
              <w:jc w:val="center"/>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pPr>
            <w:r>
              <w:rPr>
                <w:rFonts w:cs="Times New Roman" w:ascii="Times New Roman" w:hAnsi="Times New Roman"/>
                <w:sz w:val="28"/>
                <w:szCs w:val="28"/>
              </w:rPr>
              <w:t>министерство культуры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 w:leader="none"/>
                <w:tab w:val="left" w:pos="210" w:leader="none"/>
              </w:tabs>
              <w:autoSpaceDE w:val="false"/>
              <w:spacing w:lineRule="auto" w:line="240" w:before="0" w:after="0"/>
              <w:jc w:val="both"/>
              <w:rPr/>
            </w:pPr>
            <w:r>
              <w:rPr>
                <w:rFonts w:cs="Times New Roman" w:ascii="Times New Roman" w:hAnsi="Times New Roman"/>
                <w:sz w:val="28"/>
                <w:szCs w:val="28"/>
              </w:rPr>
              <w:t xml:space="preserve">Нижегородский государственный художественный музей: 1. "На языке искусства"- Инклюзивный образовательный проект для учащихся Нижегородской школы-интерната для глухих детей и слышащих детей, МБУ ДО «Детский (подростковый) центр «Агнес». Результатом социального культурно-просветительского проекта, целью которого являлось вовлечение школьников - инвалидов по слуху с детства в культурную жизнь города, явилась выставка. Работа велась с помощью сурдопереводчика. В течение четырех месяцев, с сентября по декабрь, участники проекта (по 7 детей - глухие и слышащие) приезжали в музей для того, чтобы познакомиться с постоянной экспозицией русского искусства, обрести начальные знания по истории и теории изобразительного искусства и получить практические навыки по рисунку, живописи, гравюре, скульптуре. С ребятами занимались искусствовед и художник-педагог. В 2018 году проведено 8 занятий. Всего в 2018 году музей посетили 682 человека, являющихся инвалидами 1 и 2 группы.  Среди них глухие дети из Интерната №1 - участвовали в проекте. 2. «Дом с мозаикой». Социальный инклюзивный культурно-просветительский проект для детей с ОВЗ. Участники проекта – воспитанники ГКОУ «Специальный (коррекционный) детский дом №1 для детей-сирот и детей, оставшихся без попечения родителей, с ограниченными возможностями здоровья» в возрасте 10-17 лет. Занятия проводятся на базе НГХМ и на базе детского дома. Количество участников проекта – 11 человек (среди них 2 ребенка на колясках).  Задачей курса по дисциплине «Мозаика» является обучение передачи объемного изображения в технике мозаики. В процессе обучения учащиеся знакомятся с основными понятиями анатомии человеческого тела и лица, приобретают навыки изображения живой модели, архитектурных деталей и интерьера в целом, пейзажа, создания композиционно-грамотных и законченных работ. Все обучение велось под контролем и руководством преподавателя, а также с учётом особенностей возраста и личности учащихся. Проведено 4 занятия. В результате проекта интерьер детского дома будет украшен мозаичными панно, созданными руками воспитанников. 3. С сентября по май включительно проводятся занятия в изостудии "Кремль-3" для детей дошкольного и младшего школьного возраста. </w:t>
            </w:r>
          </w:p>
          <w:p>
            <w:pPr>
              <w:pStyle w:val="Normal"/>
              <w:widowControl w:val="false"/>
              <w:tabs>
                <w:tab w:val="clear" w:pos="708"/>
                <w:tab w:val="left" w:pos="13" w:leader="none"/>
                <w:tab w:val="left" w:pos="210" w:leader="none"/>
              </w:tabs>
              <w:autoSpaceDE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Родители наблюдают за творчеством своих детей за мольбертами, гравировальным станком, за работой с различными материалами (пластилином, глиной, песком, мозаикой и пр.), за «копированием» в экспозиционных залах, выявляя их пристрастия и способности под руководством художника. Всего в 2018 году было проведено 124 занятия. 4. Программа для родителей с детьми "День семьи в музее". Занятия рассчитаны на детей в возрасте 5 - 10 лет и их родителей. Включены тематические экскурсии по постоянной экспозиции русского искусства, которые включают в себя рассказ экскурсовода об изобразительном искусстве по запланированной заранее теме (жанры, виды, сюжеты, техники, биография художника, история картины и пр.) в форме  беседы и непосредственным общением с подлинником. Игровые задания имеют разные формы: использование пазлов больших размеров по картине из экспозиции музея, проведение квестов с помощью специально изданных детских  путеводителей или создание коллективного рисунка на заданную тему. За 2018 год было проведено 33 занятия. Одновременно семейное занятие могут посетить 3-5 семей. 5. С 2018г. в работу запущен новый проект для детей с родителями «Лаборатория искусства». Программа рассчитана на детей от 5 до 10 лет. Занятия в «Лаборатории» состоят из двух частей: - занятие в лекционном зале с показом репродукций на заданные темы, - музейная игротека по материалам занятия. Она включает в себя разнообразные творческие задания, кроссворды, раскраски, аппликации, адаптированные для детей. В 2018 г. проведено 20 занятий. Посетило 160 человек. </w:t>
            </w:r>
          </w:p>
        </w:tc>
      </w:tr>
      <w:tr>
        <w:trPr>
          <w:trHeight w:val="430" w:hRule="atLeast"/>
        </w:trPr>
        <w:tc>
          <w:tcPr>
            <w:tcW w:w="150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 w:leader="none"/>
                <w:tab w:val="left" w:pos="210" w:leader="none"/>
              </w:tabs>
              <w:spacing w:lineRule="auto" w:line="240" w:before="0" w:after="200"/>
              <w:ind w:left="1080" w:hanging="0"/>
              <w:jc w:val="center"/>
              <w:rPr>
                <w:rFonts w:ascii="Times New Roman" w:hAnsi="Times New Roman" w:cs="Times New Roman"/>
                <w:sz w:val="28"/>
                <w:szCs w:val="28"/>
              </w:rPr>
            </w:pPr>
            <w:r>
              <w:rPr>
                <w:rFonts w:cs="Times New Roman" w:ascii="Times New Roman" w:hAnsi="Times New Roman"/>
                <w:b/>
                <w:i/>
                <w:sz w:val="28"/>
                <w:szCs w:val="28"/>
              </w:rPr>
              <w:t>Развитие физкультуры и спорта</w:t>
            </w:r>
          </w:p>
        </w:tc>
      </w:tr>
      <w:tr>
        <w:trPr>
          <w:trHeight w:val="10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lang w:eastAsia="en-US"/>
              </w:rPr>
              <w:t>38.</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Развитие детско-юношеского спорта, создание школьных спортивных лиг и организация физкультурных мероприятий среди школьных спортивных клубов по видам спорта, наиболее популярных среди детей, обеспечение доступности инфраструктуры физической культуры и спорта для детей и молодежи (пункт 6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8.2</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оприятия по созданию в общеобразовательных организациях, расположенных в сельской местности, условий для занятий физической культурой и спортом в рамках подпрограммы 6 </w:t>
            </w:r>
            <w:r>
              <w:rPr>
                <w:rFonts w:cs="Times New Roman" w:ascii="Times New Roman" w:hAnsi="Times New Roman"/>
                <w:sz w:val="28"/>
                <w:szCs w:val="28"/>
              </w:rPr>
              <w:t>"</w:t>
            </w:r>
            <w:r>
              <w:rPr>
                <w:rFonts w:cs="Times New Roman" w:ascii="Times New Roman" w:hAnsi="Times New Roman"/>
                <w:color w:val="000000"/>
                <w:sz w:val="28"/>
                <w:szCs w:val="28"/>
              </w:rPr>
              <w:t>Ресурсное обеспечение сферы образования в Нижегородской области</w:t>
            </w:r>
            <w:r>
              <w:rPr>
                <w:rFonts w:cs="Times New Roman" w:ascii="Times New Roman" w:hAnsi="Times New Roman"/>
                <w:sz w:val="28"/>
                <w:szCs w:val="28"/>
              </w:rPr>
              <w:t>"</w:t>
            </w:r>
            <w:r>
              <w:rPr>
                <w:rFonts w:cs="Times New Roman" w:ascii="Times New Roman" w:hAnsi="Times New Roman"/>
                <w:color w:val="000000"/>
                <w:sz w:val="28"/>
                <w:szCs w:val="28"/>
              </w:rPr>
              <w:t xml:space="preserve"> государственной программы </w:t>
            </w:r>
            <w:r>
              <w:rPr>
                <w:rFonts w:cs="Times New Roman" w:ascii="Times New Roman" w:hAnsi="Times New Roman"/>
                <w:sz w:val="28"/>
                <w:szCs w:val="28"/>
              </w:rPr>
              <w:t>"</w:t>
            </w:r>
            <w:r>
              <w:rPr>
                <w:rFonts w:cs="Times New Roman" w:ascii="Times New Roman" w:hAnsi="Times New Roman"/>
                <w:color w:val="000000"/>
                <w:sz w:val="28"/>
                <w:szCs w:val="28"/>
              </w:rPr>
              <w:t>Развитие образования Нижегородской области</w:t>
            </w:r>
            <w:r>
              <w:rPr>
                <w:rFonts w:cs="Times New Roman" w:ascii="Times New Roman" w:hAnsi="Times New Roman"/>
                <w:sz w:val="28"/>
                <w:szCs w:val="28"/>
              </w:rPr>
              <w:t>"</w:t>
            </w:r>
            <w:r>
              <w:rPr>
                <w:rFonts w:cs="Times New Roman" w:ascii="Times New Roman" w:hAnsi="Times New Roman"/>
                <w:color w:val="000000"/>
                <w:sz w:val="28"/>
                <w:szCs w:val="28"/>
              </w:rPr>
              <w:t>, утвержденной постановлением Правительства Нижегородской области от 30 апреля 2014 г.</w:t>
              <w:br/>
              <w:t>№ 30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993"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 2018 году в рамках подпрограммы 6 «Ресурсное обеспечение сферы образования в Нижегородской области» государственной программы «Развитие образования Нижегородской области», утвержденной постановлением Правительства Нижегородской области  выполнен капитальный ремонт  8-ми спортивных залов и работы по оснащению спортивным оборудованием 2 открытых спортивных площадок в 9 муниципалитетах</w:t>
            </w:r>
            <w:r>
              <w:rPr>
                <w:rFonts w:eastAsia="Calibri"/>
                <w:sz w:val="28"/>
                <w:szCs w:val="28"/>
              </w:rPr>
              <w:t xml:space="preserve"> </w:t>
            </w:r>
            <w:r>
              <w:rPr>
                <w:rFonts w:eastAsia="Calibri" w:cs="Times New Roman" w:ascii="Times New Roman" w:hAnsi="Times New Roman"/>
                <w:sz w:val="28"/>
                <w:szCs w:val="28"/>
              </w:rPr>
              <w:t>Нижегородской области (Богородском, Володарском, Воротынском, Ковернинском, Кстовском, Краснобаковском, Пильнинском, Шарангском муниципальных районах и г.о.г.Вык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8.3</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витие в Нижегородской области детско-юношеского спорта</w:t>
            </w:r>
          </w:p>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3" w:leader="none"/>
              </w:tabs>
              <w:spacing w:lineRule="auto" w:line="240" w:before="0" w:after="0"/>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44"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министерство спорта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pPr>
            <w:r>
              <w:rPr>
                <w:rFonts w:cs="Times New Roman" w:ascii="Times New Roman" w:hAnsi="Times New Roman"/>
                <w:sz w:val="28"/>
                <w:szCs w:val="28"/>
                <w:lang w:eastAsia="en-US"/>
              </w:rPr>
              <w:t xml:space="preserve">Согласно данным статотчетности по состоянию на 1 января 2019 года в Нижегородской области физической культурой и спортом на постоянной основе занимались 463,5 тысячи детей в возрасте до 14 лет. Всего в учреждениях дополнительного образования детей в общей сложности занимаются 71,5 тысяч ребят, в физкультурно-спортивных клубах – 13,9 тысяч детей, на базе спортивных сооружений – 66,3 тысяч ребят, в школьных спортивных секциях –179,8 тысяч детей этого возраста. Также на регулярной основе физической культурой занимаются более 125,1 тысяч воспитанников дошкольных образовательных учреждений. В числе других в области в 2018 году были проведены следующие крупные соревнования для детей и подростков: - Нижегородский областной спортивный фестиваль детских клубов по месту жительства под девизом «Нет наркотикам! Я выбираю спорт!», в котором приняли участие около 850 детей и подростков из 36 городских округов и муниципальных районов области; - соревнования по различным видам спортивного туризма, в которых приняли участие более 1,5 тысячи детей в возрасте от 6 до 15 лет; - областные соревнования на призы клуба «Кожаный мяч», в которых приняли участие более двух тысяч юных футболистов; - областные соревнования на призы клуба «Золотая шайба», в которых приняли участие около двух тысяч детей; - Нижегородские спортивные фестивали детских садов «Малышиада» среди юго-восточных, юго-западных и северных районов области. Число участников – 360 человек; - зимний и летний Фестивали ВФСК ГТО, в которых приняли участие около 900 обучающихся образовательных организаций региона. </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highlight w:val="yellow"/>
                <w:lang w:eastAsia="en-US"/>
              </w:rPr>
            </w:pPr>
            <w:r>
              <w:rPr>
                <w:rFonts w:cs="Times New Roman" w:ascii="Times New Roman" w:hAnsi="Times New Roman"/>
                <w:sz w:val="28"/>
                <w:szCs w:val="28"/>
                <w:lang w:eastAsia="en-US"/>
              </w:rPr>
              <w:t>Также на территории региона успешно реализуются всероссийские проекты «Мини-футбол в школу» и «КЭС Баск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8.4</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витие инфраструктуры массового спорта</w:t>
            </w:r>
          </w:p>
          <w:p>
            <w:pPr>
              <w:pStyle w:val="Normal"/>
              <w:tabs>
                <w:tab w:val="clear" w:pos="708"/>
                <w:tab w:val="left" w:pos="13" w:leader="none"/>
              </w:tabs>
              <w:spacing w:lineRule="auto" w:line="240" w:before="0" w:after="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tabs>
                <w:tab w:val="clear" w:pos="708"/>
                <w:tab w:val="left" w:pos="13" w:leader="none"/>
              </w:tabs>
              <w:spacing w:lineRule="auto" w:line="240" w:before="0" w:after="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44"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министерство спорта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highlight w:val="yellow"/>
                <w:lang w:val="en-US" w:eastAsia="en-US"/>
              </w:rPr>
            </w:pPr>
            <w:r>
              <w:rPr>
                <w:rFonts w:cs="Times New Roman" w:ascii="Times New Roman" w:hAnsi="Times New Roman"/>
                <w:sz w:val="28"/>
                <w:szCs w:val="28"/>
                <w:lang w:eastAsia="en-US"/>
              </w:rPr>
              <w:t>В целях создания условий для развития детского спорта в регионе проводится большая работа по улучшению инфраструктуры спорта. На всех спортивных сооружениях области ведется физкультурно-оздоровительная работа с детьми, однако, именно физкультурно-оздоровительные комплексы, построенные в регионе в 2007-2018 годах, стали настоящими центрами спортивной жизни для детей и подростков. В 2018 году были введены в эксплуатацию физкультурно-оздоровительные комплексы «Баташев-Арена» в городе Выкса, «Старт» в Тоншаевском и «ОлимпиЯ» Воскресенском районах. В настоящее время в регионе работают 37 ФОКов. На комплексах развиваются около 60 видов спорта. Ежемесячно секции посещают более 25 тысяч детей. Площадки спортивных комплексов предоставляются школьникам и студентам образовательных учреждений региона для проведения уроков физической культуры в рамках образовательных программ. Ежемесячно около 62 тысяч школьников и студентов занимаются в бассейнах, спортивных залах и ледовых аренах ФОКов, в том числе в рамках проведения уроков физической культуры.  Всего в отрасли «Физическая культура и спорт» Нижегородской области трудится 8,2 тысяч специалистов, из них физкультурно-оздоровительную работу с детьми в сельских поселениях организуют 165 инструкторов по спорту, более 300 тренеров-общественников и волонтеров. В настоящее время в соответствии с областным законодательством правом на безвозмездное пользование спортивными сооружениями, находящимися в государственной собственности Нижегородской области и муниципальной собственности, обладают дети, зачисленные в спортивные секции названных учреждений, дети до 8 лет с сопровождающим лицом, многодетные семьи, дети-сироты и дети, оставшиеся без попечения родителей, дети, состоящие на учете в КДН и ПДН по заявкам учреждений в организованных группах, учащиеся образовательных учреждений по заявкам учрежд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8.5</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гиональный этап Всероссийских спортивных соревнований школьников "Президентские состяза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инистерство образования, науки и молодежной политики Нижегор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 w:leader="none"/>
                <w:tab w:val="left" w:pos="210" w:leader="none"/>
              </w:tabs>
              <w:spacing w:lineRule="auto" w:line="240"/>
              <w:jc w:val="both"/>
              <w:rPr/>
            </w:pPr>
            <w:r>
              <w:rPr>
                <w:rFonts w:cs="Times New Roman" w:ascii="Times New Roman" w:hAnsi="Times New Roman"/>
                <w:sz w:val="28"/>
                <w:szCs w:val="28"/>
                <w:lang w:val="ru-RU" w:eastAsia="ru-RU"/>
              </w:rPr>
              <w:t>В школьном этапе 2017-2018 учебного года приняло участие 827 (100%) общеобразовательных школ (392 – городских и 435 – сельских), охват обучающихся составил 249 269 человек (82%), (212 042 (82%) – в городе и 37 227 (82%) – в сел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38.6</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ональный этап всероссийских спортивных игр школьников "Президентские спортивные игры"</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 w:leader="none"/>
                <w:tab w:val="left" w:pos="210" w:leader="none"/>
              </w:tabs>
              <w:spacing w:lineRule="auto" w:line="240"/>
              <w:jc w:val="both"/>
              <w:rPr/>
            </w:pPr>
            <w:r>
              <w:rPr>
                <w:rFonts w:cs="Times New Roman" w:ascii="Times New Roman" w:hAnsi="Times New Roman"/>
                <w:sz w:val="28"/>
                <w:szCs w:val="28"/>
                <w:lang w:val="ru-RU" w:eastAsia="ru-RU"/>
              </w:rPr>
              <w:t>В школьном этапе 2017-2018 учебного года приняло участие 777 (100%) общеобразовательных организаций, 130 666 (77%) обучающих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38.7</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ональный этап Всероссийского конкурса на лучшую общеобразовательную организацию, развивающую физическую культуру и спорт, "Олимпиада начинается в школе"</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 w:leader="none"/>
                <w:tab w:val="left" w:pos="210" w:leader="none"/>
              </w:tabs>
              <w:spacing w:lineRule="auto" w:line="240" w:before="0" w:after="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На муниципальном этапе в Конкурсе приняли участие </w:t>
            </w:r>
            <w:r>
              <w:rPr>
                <w:rFonts w:cs="Times New Roman" w:ascii="Times New Roman" w:hAnsi="Times New Roman"/>
                <w:sz w:val="28"/>
                <w:szCs w:val="28"/>
                <w:lang w:val="ru-RU" w:eastAsia="ru-RU"/>
              </w:rPr>
              <w:t>36</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общеобразовательных организаций</w:t>
            </w:r>
            <w:r>
              <w:rPr>
                <w:rFonts w:cs="Times New Roman" w:ascii="Times New Roman" w:hAnsi="Times New Roman"/>
                <w:sz w:val="28"/>
                <w:szCs w:val="28"/>
                <w:lang w:eastAsia="ru-RU"/>
              </w:rPr>
              <w:t xml:space="preserve"> из </w:t>
            </w:r>
            <w:r>
              <w:rPr>
                <w:rFonts w:cs="Times New Roman" w:ascii="Times New Roman" w:hAnsi="Times New Roman"/>
                <w:sz w:val="28"/>
                <w:szCs w:val="28"/>
                <w:lang w:val="ru-RU" w:eastAsia="ru-RU"/>
              </w:rPr>
              <w:t xml:space="preserve">    13</w:t>
            </w:r>
            <w:r>
              <w:rPr>
                <w:rFonts w:cs="Times New Roman" w:ascii="Times New Roman" w:hAnsi="Times New Roman"/>
                <w:sz w:val="28"/>
                <w:szCs w:val="28"/>
                <w:lang w:eastAsia="ru-RU"/>
              </w:rPr>
              <w:t xml:space="preserve"> муниципальных районов и городских округов</w:t>
            </w:r>
          </w:p>
          <w:p>
            <w:pPr>
              <w:pStyle w:val="TextBody"/>
              <w:tabs>
                <w:tab w:val="clear" w:pos="708"/>
                <w:tab w:val="left" w:pos="13" w:leader="none"/>
                <w:tab w:val="left" w:pos="210" w:leader="none"/>
              </w:tabs>
              <w:spacing w:lineRule="auto" w:line="240" w:before="0" w:after="0"/>
              <w:contextualSpacing/>
              <w:jc w:val="both"/>
              <w:rPr/>
            </w:pPr>
            <w:r>
              <w:rPr>
                <w:rFonts w:cs="Times New Roman" w:ascii="Times New Roman" w:hAnsi="Times New Roman"/>
                <w:sz w:val="28"/>
                <w:szCs w:val="28"/>
                <w:lang w:val="ru-RU" w:eastAsia="ru-RU"/>
              </w:rPr>
              <w:t xml:space="preserve">В </w:t>
            </w:r>
            <w:r>
              <w:rPr>
                <w:rFonts w:cs="Times New Roman" w:ascii="Times New Roman" w:hAnsi="Times New Roman"/>
                <w:sz w:val="28"/>
                <w:szCs w:val="28"/>
                <w:lang w:eastAsia="ru-RU"/>
              </w:rPr>
              <w:t>регионально</w:t>
            </w:r>
            <w:r>
              <w:rPr>
                <w:rFonts w:cs="Times New Roman" w:ascii="Times New Roman" w:hAnsi="Times New Roman"/>
                <w:sz w:val="28"/>
                <w:szCs w:val="28"/>
                <w:lang w:val="ru-RU" w:eastAsia="ru-RU"/>
              </w:rPr>
              <w:t>м</w:t>
            </w:r>
            <w:r>
              <w:rPr>
                <w:rFonts w:cs="Times New Roman" w:ascii="Times New Roman" w:hAnsi="Times New Roman"/>
                <w:sz w:val="28"/>
                <w:szCs w:val="28"/>
                <w:lang w:eastAsia="ru-RU"/>
              </w:rPr>
              <w:t xml:space="preserve"> этап</w:t>
            </w:r>
            <w:r>
              <w:rPr>
                <w:rFonts w:cs="Times New Roman" w:ascii="Times New Roman" w:hAnsi="Times New Roman"/>
                <w:sz w:val="28"/>
                <w:szCs w:val="28"/>
                <w:lang w:val="ru-RU" w:eastAsia="ru-RU"/>
              </w:rPr>
              <w:t>е</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приняло участие 23 общеобразовательные организации:</w:t>
            </w:r>
          </w:p>
          <w:p>
            <w:pPr>
              <w:pStyle w:val="TextBody"/>
              <w:tabs>
                <w:tab w:val="clear" w:pos="708"/>
                <w:tab w:val="left" w:pos="13" w:leader="none"/>
                <w:tab w:val="left" w:pos="210" w:leader="none"/>
              </w:tabs>
              <w:spacing w:lineRule="auto" w:line="240" w:before="0" w:after="0"/>
              <w:contextualSpacing/>
              <w:jc w:val="both"/>
              <w:rPr/>
            </w:pPr>
            <w:r>
              <w:rPr>
                <w:rFonts w:cs="Times New Roman" w:ascii="Times New Roman" w:hAnsi="Times New Roman"/>
                <w:sz w:val="28"/>
                <w:szCs w:val="28"/>
                <w:lang w:eastAsia="ru-RU"/>
              </w:rPr>
              <w:t>Номинация</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1</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Лучшая</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городская общеобразовательная школа"</w:t>
            </w:r>
            <w:r>
              <w:rPr>
                <w:rFonts w:cs="Times New Roman" w:ascii="Times New Roman" w:hAnsi="Times New Roman"/>
                <w:sz w:val="28"/>
                <w:szCs w:val="28"/>
                <w:lang w:val="ru-RU" w:eastAsia="ru-RU"/>
              </w:rPr>
              <w:t xml:space="preserve"> – 9 общеобразовательных организаций</w:t>
            </w:r>
          </w:p>
          <w:p>
            <w:pPr>
              <w:pStyle w:val="TextBody"/>
              <w:tabs>
                <w:tab w:val="clear" w:pos="708"/>
                <w:tab w:val="left" w:pos="13" w:leader="none"/>
                <w:tab w:val="left" w:pos="210" w:leader="none"/>
              </w:tabs>
              <w:spacing w:lineRule="auto" w:line="240" w:before="0" w:after="0"/>
              <w:contextualSpacing/>
              <w:jc w:val="both"/>
              <w:rPr/>
            </w:pPr>
            <w:r>
              <w:rPr>
                <w:rFonts w:cs="Times New Roman" w:ascii="Times New Roman" w:hAnsi="Times New Roman"/>
                <w:sz w:val="28"/>
                <w:szCs w:val="28"/>
                <w:lang w:eastAsia="ru-RU"/>
              </w:rPr>
              <w:t>Номинация № 2 "Лучшая сельская общеобразовательная школа"</w:t>
            </w:r>
            <w:r>
              <w:rPr>
                <w:rFonts w:cs="Times New Roman" w:ascii="Times New Roman" w:hAnsi="Times New Roman"/>
                <w:sz w:val="28"/>
                <w:szCs w:val="28"/>
                <w:lang w:val="ru-RU" w:eastAsia="ru-RU"/>
              </w:rPr>
              <w:t xml:space="preserve"> – 13 общеобразовательных организаций</w:t>
            </w:r>
          </w:p>
          <w:p>
            <w:pPr>
              <w:pStyle w:val="TextBody"/>
              <w:tabs>
                <w:tab w:val="clear" w:pos="708"/>
                <w:tab w:val="left" w:pos="13" w:leader="none"/>
                <w:tab w:val="left" w:pos="210" w:leader="none"/>
              </w:tabs>
              <w:spacing w:lineRule="auto" w:line="240" w:before="0" w:after="0"/>
              <w:contextualSpacing/>
              <w:jc w:val="both"/>
              <w:rPr/>
            </w:pPr>
            <w:r>
              <w:rPr>
                <w:rFonts w:cs="Times New Roman" w:ascii="Times New Roman" w:hAnsi="Times New Roman"/>
                <w:sz w:val="28"/>
                <w:szCs w:val="28"/>
                <w:lang w:eastAsia="ru-RU"/>
              </w:rPr>
              <w:t>Номинация № 1 "Лучшая коррекционная общеобразовательная школа"</w:t>
            </w:r>
            <w:r>
              <w:rPr>
                <w:rFonts w:cs="Times New Roman" w:ascii="Times New Roman" w:hAnsi="Times New Roman"/>
                <w:sz w:val="28"/>
                <w:szCs w:val="28"/>
                <w:lang w:val="ru-RU" w:eastAsia="ru-RU"/>
              </w:rPr>
              <w:t>– 2 общеобразовательных организац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38.8</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ональный этап Всероссийского смотра-конкурса на лучшую постановку физкультурной работы и развитие массового спорта среди школьных спортивных клубов</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 w:leader="none"/>
                <w:tab w:val="left" w:pos="210" w:leader="none"/>
              </w:tabs>
              <w:spacing w:lineRule="auto" w:line="240"/>
              <w:jc w:val="both"/>
              <w:rPr/>
            </w:pPr>
            <w:r>
              <w:rPr>
                <w:rFonts w:cs="Times New Roman" w:ascii="Times New Roman" w:hAnsi="Times New Roman"/>
                <w:sz w:val="28"/>
                <w:szCs w:val="28"/>
                <w:lang w:eastAsia="ru-RU"/>
              </w:rPr>
              <w:t>Конкурс проводился по итогам 2017</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2018 учебного года по трем номинациям:</w:t>
            </w:r>
          </w:p>
          <w:p>
            <w:pPr>
              <w:pStyle w:val="TextBody"/>
              <w:tabs>
                <w:tab w:val="clear" w:pos="708"/>
                <w:tab w:val="left" w:pos="13" w:leader="none"/>
                <w:tab w:val="left" w:pos="210" w:leader="none"/>
              </w:tabs>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учший сельский школьный спортивный клуб"; </w:t>
            </w:r>
          </w:p>
          <w:p>
            <w:pPr>
              <w:pStyle w:val="TextBody"/>
              <w:tabs>
                <w:tab w:val="clear" w:pos="708"/>
                <w:tab w:val="left" w:pos="13" w:leader="none"/>
                <w:tab w:val="left" w:pos="210" w:leader="none"/>
              </w:tabs>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 "Лучший городской школьный спортивный клуб";</w:t>
            </w:r>
          </w:p>
          <w:p>
            <w:pPr>
              <w:pStyle w:val="TextBody"/>
              <w:tabs>
                <w:tab w:val="clear" w:pos="708"/>
                <w:tab w:val="left" w:pos="13" w:leader="none"/>
                <w:tab w:val="left" w:pos="210" w:leader="none"/>
              </w:tabs>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 "Лучший школьный спортивный клуб, развивающий, в том числе, вид спорта самбо";</w:t>
            </w:r>
          </w:p>
          <w:p>
            <w:pPr>
              <w:pStyle w:val="TextBody"/>
              <w:tabs>
                <w:tab w:val="clear" w:pos="708"/>
                <w:tab w:val="left" w:pos="13" w:leader="none"/>
                <w:tab w:val="left" w:pos="210" w:leader="none"/>
              </w:tabs>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 "Лучший школьный спортивный клуб, развивающий, в том числе, вид спорта футбол".</w:t>
            </w:r>
          </w:p>
          <w:p>
            <w:pPr>
              <w:pStyle w:val="TextBody"/>
              <w:tabs>
                <w:tab w:val="clear" w:pos="708"/>
                <w:tab w:val="left" w:pos="13" w:leader="none"/>
                <w:tab w:val="left" w:pos="210" w:leader="none"/>
              </w:tabs>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На муниципальном этапе в Конкурсе приняли участие 97 школьных спортивных клубов из 20 муниципальных районов и городских округов</w:t>
            </w:r>
            <w:r>
              <w:rPr>
                <w:rFonts w:cs="Times New Roman" w:ascii="Times New Roman" w:hAnsi="Times New Roman"/>
                <w:sz w:val="28"/>
                <w:szCs w:val="28"/>
                <w:lang w:val="ru-RU" w:eastAsia="ru-RU"/>
              </w:rPr>
              <w:t>.</w:t>
            </w:r>
          </w:p>
          <w:p>
            <w:pPr>
              <w:pStyle w:val="TextBody"/>
              <w:tabs>
                <w:tab w:val="clear" w:pos="708"/>
                <w:tab w:val="left" w:pos="13" w:leader="none"/>
                <w:tab w:val="left" w:pos="210" w:leader="none"/>
              </w:tabs>
              <w:spacing w:lineRule="auto" w:line="240"/>
              <w:jc w:val="both"/>
              <w:rPr/>
            </w:pPr>
            <w:r>
              <w:rPr>
                <w:rFonts w:cs="Times New Roman" w:ascii="Times New Roman" w:hAnsi="Times New Roman"/>
                <w:sz w:val="28"/>
                <w:szCs w:val="28"/>
                <w:lang w:eastAsia="ru-RU"/>
              </w:rPr>
              <w:t>Среди городских школьных спортивных клубов участие принял</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61 клуб, среди сельских школьных спортивных клубов</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6 клубов, среди школьных спортивных клубов, развивающих, в том числе, вид спорта самбо</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 клуба, среди школьных спортивных клубов, развивающих, в том числе, вид спорта футбол</w:t>
            </w:r>
            <w:r>
              <w:rPr>
                <w:rFonts w:cs="Times New Roman" w:ascii="Times New Roman" w:hAnsi="Times New Roman"/>
                <w:sz w:val="28"/>
                <w:szCs w:val="28"/>
                <w:lang w:val="ru-RU" w:eastAsia="ru-RU"/>
              </w:rPr>
              <w:t xml:space="preserve">, - </w:t>
            </w:r>
            <w:r>
              <w:rPr>
                <w:rFonts w:cs="Times New Roman" w:ascii="Times New Roman" w:hAnsi="Times New Roman"/>
                <w:sz w:val="28"/>
                <w:szCs w:val="28"/>
                <w:lang w:eastAsia="ru-RU"/>
              </w:rPr>
              <w:t>8 клубов.</w:t>
            </w:r>
          </w:p>
          <w:p>
            <w:pPr>
              <w:pStyle w:val="TextBody"/>
              <w:tabs>
                <w:tab w:val="clear" w:pos="708"/>
                <w:tab w:val="left" w:pos="13" w:leader="none"/>
                <w:tab w:val="left" w:pos="210" w:leader="none"/>
              </w:tabs>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На региональном этапе в Конкурсе приняли участие  29 школьных спортивных клубов из 20 муниципальных районов и городских округов</w:t>
            </w:r>
            <w:r>
              <w:rPr>
                <w:rFonts w:cs="Times New Roman" w:ascii="Times New Roman" w:hAnsi="Times New Roman"/>
                <w:sz w:val="28"/>
                <w:szCs w:val="28"/>
                <w:lang w:val="ru-RU" w:eastAsia="ru-RU"/>
              </w:rPr>
              <w:t>.</w:t>
            </w:r>
          </w:p>
          <w:p>
            <w:pPr>
              <w:pStyle w:val="TextBody"/>
              <w:tabs>
                <w:tab w:val="clear" w:pos="708"/>
                <w:tab w:val="left" w:pos="13" w:leader="none"/>
                <w:tab w:val="left" w:pos="210" w:leader="none"/>
              </w:tabs>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еди городских школьных спортивных клубов участие приняли  15 клубов, среди сельских - 11 клубов, среди школьных спортивных клубов, развивающих, в том числе, вид спорта самбо, – 1 клуб, среди школьных спортивных клубов, развивающих, в том числе, вид спорта футбол, – 2 клуб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38.9</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школьных спортивных клубов</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на базе общеобразовательных школ осуществляли свою деятельность 438 школьных спортивных клубов (50%), в которых занималось 61 315 обучающихся по 46 видам спор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eastAsia="en-US"/>
              </w:rPr>
              <w:t>39.</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едицинского сопровождения занятий физической культурой и спортом, проведения среди детей физкультурных и массовых спортивных мероприятий (пункт 6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инистерство здравоохранения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вопросу улучшения качества медицинского обеспечения участия детей в физкультурных и спортивных мероприятиях на базе ФГБОУ ВО «Приволжский исследовательский медицинский университет» Минздрава РФ проводится подготовка специалистов по направлению «врач лечебной физкультуры и спортивной медицины» согласно подпрограмме №7 «Кадровое обеспечение системы здравоохранения» региональной программы «Развитие здравоохранения Нижегородской области до 2020 год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дровое обеспечение физкультурно-спортивной работы по месту жительства детей (пункт 65)</w:t>
            </w:r>
          </w:p>
          <w:p>
            <w:pPr>
              <w:pStyle w:val="Normal"/>
              <w:tabs>
                <w:tab w:val="clear" w:pos="708"/>
                <w:tab w:val="left" w:pos="1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44"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спорта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в отрасли «Физическая культура и спорт» Нижегородской области трудится 8,2 тысяч специалистов, из них физкультурно-оздоровительную работу с детьми в сельских поселениях организуют 165 инструкторов по спорту, более 300 тренеров-общественников и волонтеров.</w:t>
            </w:r>
          </w:p>
        </w:tc>
      </w:tr>
      <w:tr>
        <w:trPr/>
        <w:tc>
          <w:tcPr>
            <w:tcW w:w="150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 w:leader="none"/>
                <w:tab w:val="left" w:pos="210" w:leader="none"/>
              </w:tabs>
              <w:spacing w:lineRule="auto" w:line="240" w:before="0" w:after="200"/>
              <w:ind w:left="1080" w:hanging="0"/>
              <w:jc w:val="center"/>
              <w:rPr>
                <w:rFonts w:ascii="Times New Roman" w:hAnsi="Times New Roman" w:cs="Times New Roman"/>
                <w:sz w:val="28"/>
                <w:szCs w:val="28"/>
              </w:rPr>
            </w:pPr>
            <w:r>
              <w:rPr>
                <w:rFonts w:cs="Times New Roman" w:ascii="Times New Roman" w:hAnsi="Times New Roman"/>
                <w:b/>
                <w:i/>
                <w:sz w:val="28"/>
                <w:szCs w:val="28"/>
              </w:rPr>
              <w:t>Безопасный детский отд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val="en-US" w:eastAsia="en-US"/>
              </w:rPr>
              <w:t>4</w:t>
            </w:r>
            <w:r>
              <w:rPr>
                <w:rFonts w:cs="Times New Roman" w:ascii="Times New Roman" w:hAnsi="Times New Roman"/>
                <w:b/>
                <w:sz w:val="28"/>
                <w:szCs w:val="28"/>
                <w:lang w:eastAsia="en-US"/>
              </w:rPr>
              <w:t>2.</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Style w:val="1"/>
                <w:rFonts w:ascii="Times New Roman" w:hAnsi="Times New Roman" w:cs="Times New Roman"/>
                <w:color w:val="000000"/>
                <w:sz w:val="28"/>
                <w:szCs w:val="28"/>
              </w:rPr>
            </w:pPr>
            <w:r>
              <w:rPr>
                <w:rStyle w:val="1"/>
                <w:rFonts w:cs="Times New Roman" w:ascii="Times New Roman" w:hAnsi="Times New Roman"/>
                <w:color w:val="000000"/>
                <w:sz w:val="28"/>
                <w:szCs w:val="28"/>
              </w:rPr>
              <w:t xml:space="preserve">Ведение реестров организаций отдыха детей и их оздоровления </w:t>
            </w:r>
          </w:p>
          <w:p>
            <w:pPr>
              <w:pStyle w:val="Normal"/>
              <w:spacing w:lineRule="auto" w:line="240"/>
              <w:rPr>
                <w:rStyle w:val="1"/>
                <w:rFonts w:ascii="Times New Roman" w:hAnsi="Times New Roman" w:cs="Times New Roman"/>
                <w:color w:val="000000"/>
                <w:sz w:val="28"/>
                <w:szCs w:val="28"/>
              </w:rPr>
            </w:pPr>
            <w:r>
              <w:rPr/>
            </w:r>
          </w:p>
          <w:p>
            <w:pPr>
              <w:pStyle w:val="Normal"/>
              <w:spacing w:lineRule="auto" w:line="240" w:before="0" w:after="200"/>
              <w:rPr>
                <w:rFonts w:ascii="Times New Roman" w:hAnsi="Times New Roman" w:cs="Times New Roman"/>
                <w:i/>
                <w:i/>
                <w:sz w:val="28"/>
                <w:szCs w:val="28"/>
              </w:rPr>
            </w:pPr>
            <w:r>
              <w:rPr>
                <w:rFonts w:cs="Times New Roman" w:ascii="Times New Roman" w:hAnsi="Times New Roman"/>
                <w:i/>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Style w:val="1"/>
                <w:rFonts w:cs="Times New Roman" w:ascii="Times New Roman" w:hAnsi="Times New Roman"/>
                <w:color w:val="000000"/>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Style w:val="1"/>
                <w:rFonts w:cs="Times New Roman" w:ascii="Times New Roman" w:hAnsi="Times New Roman"/>
                <w:color w:val="000000"/>
                <w:sz w:val="28"/>
                <w:szCs w:val="28"/>
              </w:rPr>
              <w:t>министерство</w:t>
            </w:r>
            <w:r>
              <w:rPr>
                <w:rFonts w:cs="Times New Roman" w:ascii="Times New Roman" w:hAnsi="Times New Roman"/>
                <w:sz w:val="28"/>
                <w:szCs w:val="28"/>
              </w:rPr>
              <w:t xml:space="preserve"> </w:t>
            </w:r>
            <w:r>
              <w:rPr>
                <w:rStyle w:val="1"/>
                <w:rFonts w:cs="Times New Roman" w:ascii="Times New Roman" w:hAnsi="Times New Roman"/>
                <w:color w:val="000000"/>
                <w:sz w:val="28"/>
                <w:szCs w:val="28"/>
              </w:rPr>
              <w:t>образования, науки и молодежной</w:t>
            </w:r>
            <w:r>
              <w:rPr>
                <w:rFonts w:cs="Times New Roman" w:ascii="Times New Roman" w:hAnsi="Times New Roman"/>
                <w:sz w:val="28"/>
                <w:szCs w:val="28"/>
              </w:rPr>
              <w:t xml:space="preserve"> </w:t>
            </w:r>
            <w:r>
              <w:rPr>
                <w:rStyle w:val="1"/>
                <w:rFonts w:cs="Times New Roman" w:ascii="Times New Roman" w:hAnsi="Times New Roman"/>
                <w:color w:val="000000"/>
                <w:sz w:val="28"/>
                <w:szCs w:val="28"/>
              </w:rPr>
              <w:t>политики</w:t>
            </w:r>
            <w:r>
              <w:rPr>
                <w:rFonts w:cs="Times New Roman" w:ascii="Times New Roman" w:hAnsi="Times New Roman"/>
                <w:sz w:val="28"/>
                <w:szCs w:val="28"/>
              </w:rPr>
              <w:t xml:space="preserve"> </w:t>
            </w:r>
            <w:r>
              <w:rPr>
                <w:rStyle w:val="1"/>
                <w:rFonts w:cs="Times New Roman" w:ascii="Times New Roman" w:hAnsi="Times New Roman"/>
                <w:color w:val="000000"/>
                <w:sz w:val="28"/>
                <w:szCs w:val="28"/>
              </w:rPr>
              <w:t>Нижегородской</w:t>
            </w:r>
            <w:r>
              <w:rPr>
                <w:rFonts w:cs="Times New Roman" w:ascii="Times New Roman" w:hAnsi="Times New Roman"/>
                <w:sz w:val="28"/>
                <w:szCs w:val="28"/>
              </w:rPr>
              <w:t xml:space="preserve"> о</w:t>
            </w:r>
            <w:r>
              <w:rPr>
                <w:rStyle w:val="1"/>
                <w:rFonts w:cs="Times New Roman" w:ascii="Times New Roman" w:hAnsi="Times New Roman"/>
                <w:color w:val="000000"/>
                <w:sz w:val="28"/>
                <w:szCs w:val="28"/>
              </w:rPr>
              <w:t>бласти,</w:t>
            </w:r>
          </w:p>
          <w:p>
            <w:pPr>
              <w:pStyle w:val="Normal"/>
              <w:spacing w:lineRule="auto" w:line="240" w:before="0" w:after="0"/>
              <w:jc w:val="center"/>
              <w:rPr>
                <w:rFonts w:ascii="Times New Roman" w:hAnsi="Times New Roman" w:cs="Times New Roman"/>
                <w:sz w:val="28"/>
                <w:szCs w:val="28"/>
              </w:rPr>
            </w:pPr>
            <w:r>
              <w:rPr>
                <w:rStyle w:val="1"/>
                <w:rFonts w:cs="Times New Roman" w:ascii="Times New Roman" w:hAnsi="Times New Roman"/>
                <w:color w:val="000000"/>
                <w:sz w:val="28"/>
                <w:szCs w:val="28"/>
              </w:rPr>
              <w:t>министерство</w:t>
            </w:r>
            <w:r>
              <w:rPr>
                <w:rFonts w:cs="Times New Roman" w:ascii="Times New Roman" w:hAnsi="Times New Roman"/>
                <w:sz w:val="28"/>
                <w:szCs w:val="28"/>
              </w:rPr>
              <w:t xml:space="preserve"> </w:t>
            </w:r>
            <w:r>
              <w:rPr>
                <w:rStyle w:val="1"/>
                <w:rFonts w:cs="Times New Roman" w:ascii="Times New Roman" w:hAnsi="Times New Roman"/>
                <w:color w:val="000000"/>
                <w:sz w:val="28"/>
                <w:szCs w:val="28"/>
              </w:rPr>
              <w:t>социальной политики</w:t>
            </w:r>
            <w:r>
              <w:rPr>
                <w:rFonts w:cs="Times New Roman" w:ascii="Times New Roman" w:hAnsi="Times New Roman"/>
                <w:sz w:val="28"/>
                <w:szCs w:val="28"/>
              </w:rPr>
              <w:t xml:space="preserve"> </w:t>
            </w:r>
            <w:r>
              <w:rPr>
                <w:rStyle w:val="1"/>
                <w:rFonts w:cs="Times New Roman" w:ascii="Times New Roman" w:hAnsi="Times New Roman"/>
                <w:color w:val="000000"/>
                <w:sz w:val="28"/>
                <w:szCs w:val="28"/>
              </w:rPr>
              <w:t>Нижегородской</w:t>
            </w:r>
            <w:r>
              <w:rPr>
                <w:rFonts w:cs="Times New Roman" w:ascii="Times New Roman" w:hAnsi="Times New Roman"/>
                <w:sz w:val="28"/>
                <w:szCs w:val="28"/>
              </w:rPr>
              <w:t xml:space="preserve"> </w:t>
            </w:r>
            <w:r>
              <w:rPr>
                <w:rStyle w:val="1"/>
                <w:rFonts w:cs="Times New Roman" w:ascii="Times New Roman" w:hAnsi="Times New Roman"/>
                <w:color w:val="000000"/>
                <w:sz w:val="28"/>
                <w:szCs w:val="28"/>
              </w:rPr>
              <w:t>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естр организаций отдыха и оздоровления детей Нижегородской области сформирован и размещен на официальном сайте министерства образования, науки и молодежной политики Нижегородской области. Обновление реестра проводится ежегодно по состоянию на 1 марта. Уточнение реестра проводится по мере необходимости.</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18 году в рамках организации малозатратной формы отдыха детей на базе Учреждений, комплексных центров социального обслуживания населения, центров социального обслуживания граждан пожилого возраста и инвалидов в летний период функционировали 75 оздоровительных лагерей: 22 с круглосуточным пребыванием детей; 53 с дневным пребыванием детей. </w:t>
            </w:r>
          </w:p>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ведения об оздоровительных лагерях системы социальной защиты населения включены в областной реестр учреждений, организующих отдых и оздоровление детей.</w:t>
            </w:r>
          </w:p>
        </w:tc>
      </w:tr>
      <w:tr>
        <w:trPr/>
        <w:tc>
          <w:tcPr>
            <w:tcW w:w="150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 w:leader="none"/>
                <w:tab w:val="left" w:pos="210" w:leader="none"/>
              </w:tabs>
              <w:spacing w:lineRule="auto" w:line="240" w:before="0" w:after="200"/>
              <w:ind w:left="1080" w:hanging="0"/>
              <w:jc w:val="center"/>
              <w:rPr>
                <w:rFonts w:ascii="Times New Roman" w:hAnsi="Times New Roman" w:cs="Times New Roman"/>
                <w:sz w:val="28"/>
                <w:szCs w:val="28"/>
              </w:rPr>
            </w:pPr>
            <w:r>
              <w:rPr>
                <w:rFonts w:cs="Times New Roman" w:ascii="Times New Roman" w:hAnsi="Times New Roman"/>
                <w:b/>
                <w:i/>
                <w:sz w:val="28"/>
                <w:szCs w:val="28"/>
              </w:rPr>
              <w:t>Доступный детский туриз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lang w:val="en-US" w:eastAsia="en-US"/>
              </w:rPr>
              <w:t>4</w:t>
            </w:r>
            <w:r>
              <w:rPr>
                <w:rFonts w:cs="Times New Roman" w:ascii="Times New Roman" w:hAnsi="Times New Roman"/>
                <w:b/>
                <w:sz w:val="28"/>
                <w:szCs w:val="28"/>
                <w:lang w:eastAsia="en-US"/>
              </w:rPr>
              <w:t>3.</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Проведение Года детского туризма в России, включая разработку и утверждение плана мероприятий по его проведению (пункт 7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8"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4</w:t>
            </w:r>
            <w:r>
              <w:rPr>
                <w:rFonts w:cs="Times New Roman" w:ascii="Times New Roman" w:hAnsi="Times New Roman"/>
                <w:sz w:val="28"/>
                <w:szCs w:val="28"/>
                <w:lang w:eastAsia="en-US"/>
              </w:rPr>
              <w:t>3.1</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ограммно-методическое обеспечение дошкольного рекреационного туризма </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rPr>
            </w:pPr>
            <w:r>
              <w:rPr>
                <w:rFonts w:cs="Times New Roman" w:ascii="Times New Roman" w:hAnsi="Times New Roman"/>
                <w:sz w:val="28"/>
                <w:szCs w:val="28"/>
                <w:lang w:val="en-US"/>
              </w:rPr>
              <w:t xml:space="preserve">IV </w:t>
            </w:r>
            <w:r>
              <w:rPr>
                <w:rFonts w:cs="Times New Roman" w:ascii="Times New Roman" w:hAnsi="Times New Roman"/>
                <w:sz w:val="28"/>
                <w:szCs w:val="28"/>
              </w:rPr>
              <w:t>квартал 2018-2019 годов</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дан в печать в издательство «Русское слово» (г. Москва) УМК для детей 5-6 лет к парциальной программе рекреационного туризма для детей старшего дошкольного возраста «Веселый рюкзачок» (М.: ООО «Русское слово – учебник», 2017. – 80 с.). Авт. Чеменева А.А., Мельникова А.Ф., Волкова В.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val="en-US" w:eastAsia="en-US"/>
              </w:rPr>
              <w:t>4</w:t>
            </w:r>
            <w:r>
              <w:rPr>
                <w:rFonts w:cs="Times New Roman" w:ascii="Times New Roman" w:hAnsi="Times New Roman"/>
                <w:b/>
                <w:sz w:val="28"/>
                <w:szCs w:val="28"/>
                <w:lang w:eastAsia="en-US"/>
              </w:rPr>
              <w:t>4.</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Разработка и реализация туристских проектов для детей, включающих туристско-спортивные слеты, сборы, экскурсии, в том числе в формате "Национальной программы детского туризма" (пункт 74)</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8"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3" w:leader="none"/>
                <w:tab w:val="left" w:pos="210"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val="en-US" w:eastAsia="en-US"/>
              </w:rPr>
              <w:t>4</w:t>
            </w:r>
            <w:r>
              <w:rPr>
                <w:rFonts w:cs="Times New Roman" w:ascii="Times New Roman" w:hAnsi="Times New Roman"/>
                <w:sz w:val="28"/>
                <w:szCs w:val="28"/>
                <w:lang w:eastAsia="en-US"/>
              </w:rPr>
              <w:t>4.1</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на территории Нижегородской области туристских проектов, в том числе в рамках "Национальной программы детского туризма", межрегионального проекта "Вагон знаний"/ "Вагон сказок"</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8"/>
                <w:szCs w:val="28"/>
              </w:rPr>
              <w:t>департамент развития туризма и НХП Нижегородской област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науки и молодежной политики Нижегородской области,</w:t>
            </w:r>
          </w:p>
          <w:p>
            <w:pPr>
              <w:pStyle w:val="Normal"/>
              <w:spacing w:lineRule="auto" w:line="240" w:before="0" w:after="200"/>
              <w:jc w:val="center"/>
              <w:rPr/>
            </w:pPr>
            <w:r>
              <w:rPr>
                <w:rFonts w:cs="Times New Roman" w:ascii="Times New Roman" w:hAnsi="Times New Roman"/>
                <w:sz w:val="28"/>
                <w:szCs w:val="28"/>
              </w:rPr>
              <w:t>министерство социаль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ована работа в рамках Национальной программы детского туризма «Моя Россия» Минкультуры России (во исполнение поручения Президента Российской Федерации от 11.10.2012 №Пр-2705) (далее – проект).</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18 году в рамках данного проекта квота на регион составила 561 человек – 510 детей и 51 сопровождающий взрослый по 5 маршрутам: </w:t>
            </w:r>
          </w:p>
          <w:p>
            <w:pPr>
              <w:pStyle w:val="Normal"/>
              <w:tabs>
                <w:tab w:val="clear" w:pos="708"/>
                <w:tab w:val="left" w:pos="13" w:leader="none"/>
                <w:tab w:val="left" w:pos="210"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еребряное ожерелье (Карелия),</w:t>
            </w:r>
          </w:p>
          <w:p>
            <w:pPr>
              <w:pStyle w:val="Normal"/>
              <w:tabs>
                <w:tab w:val="clear" w:pos="708"/>
                <w:tab w:val="left" w:pos="13" w:leader="none"/>
                <w:tab w:val="left" w:pos="210"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еликий Волжский путь (Казань-Йошкар-Ола),</w:t>
            </w:r>
          </w:p>
          <w:p>
            <w:pPr>
              <w:pStyle w:val="Normal"/>
              <w:tabs>
                <w:tab w:val="clear" w:pos="708"/>
                <w:tab w:val="left" w:pos="13" w:leader="none"/>
                <w:tab w:val="left" w:pos="210"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еребряное ожерелье. Духовные истоки (Псков),</w:t>
            </w:r>
          </w:p>
          <w:p>
            <w:pPr>
              <w:pStyle w:val="Normal"/>
              <w:tabs>
                <w:tab w:val="clear" w:pos="708"/>
                <w:tab w:val="left" w:pos="13" w:leader="none"/>
                <w:tab w:val="left" w:pos="210"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оссия – Родина космонавтики (Москва-Калуга),</w:t>
            </w:r>
          </w:p>
          <w:p>
            <w:pPr>
              <w:pStyle w:val="ConsPlusNormal"/>
              <w:tabs>
                <w:tab w:val="clear" w:pos="708"/>
                <w:tab w:val="left" w:pos="13" w:leader="none"/>
                <w:tab w:val="left" w:pos="210" w:leader="none"/>
              </w:tabs>
              <w:ind w:hanging="0"/>
              <w:jc w:val="both"/>
              <w:rPr>
                <w:rFonts w:ascii="Times New Roman" w:hAnsi="Times New Roman" w:cs="Times New Roman"/>
                <w:sz w:val="28"/>
                <w:szCs w:val="28"/>
              </w:rPr>
            </w:pPr>
            <w:r>
              <w:rPr>
                <w:rFonts w:cs="Times New Roman" w:ascii="Times New Roman" w:hAnsi="Times New Roman"/>
                <w:sz w:val="28"/>
                <w:szCs w:val="28"/>
              </w:rPr>
              <w:t>- Моя Россия: град Петров (Санкт-Петербург).</w:t>
            </w:r>
          </w:p>
          <w:p>
            <w:pPr>
              <w:pStyle w:val="Style26"/>
              <w:tabs>
                <w:tab w:val="clear" w:pos="708"/>
                <w:tab w:val="left" w:pos="13" w:leader="none"/>
                <w:tab w:val="left" w:pos="1134" w:leader="none"/>
              </w:tabs>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мках оздоровительной кампании детей,  находящихся в трудной жизненной ситуации (далее – дети),  в системе социальной защиты населения Нижегородской области в 2018 году организованы областные профильные лагеря, в том числе туристской направленности - палаточные лагеря  для детей и подростков из семей «группы риска», состоящих на профилактических учетах. В ходе проведения смен реализованы туристские проекты. В Варнавинском муниципальном районе организован передвижной палаточный лагерь (водная экспедиция - сплав по реке Ветлуге на рафтах), осуществлялся эколого-патриотический проект «Сосна-2018». Основные направления программы: туристско-краеведческое, эколого- просветительское. Для детей созданы условия для духовно-нравственного, личностного и физического развития, оздоровления и социальной адаптации детей.  В целях организации активного отдыха детей, повышения уровня теоретической и практической подготовки детей в области экологии, краеведения и туризма в Ветлужском муниципальном районе при участии НООО «Компьютерный экологический центр» и Ветлужского экологического центра «Зеленый парус» организован областной профильный межрайонный палаточный лагерь «Северный берег».  В Ковернинском муниципальном районе совместно с Нижегородской областной спортивно-патриотической общественной организацией «Дружина» (далее – Организация) для 36 подростков старшего возраста из северных районов Нижегородской области работал областной профильный лагерь «Партизан». В ходе двух смен реализованы военно-спортивные проекты: «Хочу стать разведчиком», «Юный партизан». Мероприятия программ включали систематические занятия физической культурой и военно-прикладными видами спорта, активный отдых с элементами туризма в полевых условиях.  С целью уменьшения риска попадания дезадаптированных детей и подростков в антисоциальную среду коллективом специалистов ГКУ «Социально-реабилитационный центр для несовершеннолетних Вачского района» в Вачском муниципальном районе в летний период реализован проект палаточного лагеря «НОВОе поколение». </w:t>
            </w:r>
          </w:p>
          <w:p>
            <w:pPr>
              <w:pStyle w:val="ConsPlusNormal"/>
              <w:tabs>
                <w:tab w:val="clear" w:pos="708"/>
                <w:tab w:val="left" w:pos="13" w:leader="none"/>
                <w:tab w:val="left" w:pos="210" w:leader="none"/>
              </w:tabs>
              <w:ind w:hanging="0"/>
              <w:jc w:val="both"/>
              <w:rPr>
                <w:rFonts w:ascii="Times New Roman" w:hAnsi="Times New Roman" w:cs="Times New Roman"/>
                <w:sz w:val="28"/>
                <w:szCs w:val="28"/>
              </w:rPr>
            </w:pPr>
            <w:r>
              <w:rPr>
                <w:rFonts w:cs="Times New Roman" w:ascii="Times New Roman" w:hAnsi="Times New Roman"/>
                <w:sz w:val="28"/>
                <w:szCs w:val="28"/>
              </w:rPr>
              <w:t>В рамках летней оздоровительной кампании более 90 тысяч детей принимают участие в экскурсионных программ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val="en-US" w:eastAsia="en-US"/>
              </w:rPr>
              <w:t>4</w:t>
            </w:r>
            <w:r>
              <w:rPr>
                <w:rFonts w:cs="Times New Roman" w:ascii="Times New Roman" w:hAnsi="Times New Roman"/>
                <w:sz w:val="28"/>
                <w:szCs w:val="28"/>
                <w:lang w:eastAsia="en-US"/>
              </w:rPr>
              <w:t>4.2</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ализация на территории Нижегородской области проекта "Живые уроки": формирование реестра и карты образовательных маршрутов в рамках проекта; внедрение образовательных маршрутов в образовательные программы начального общего, основного общего и (или) среднего общего образования и среднего профессионального образования и (или) по программам профессионального обучения в рамках внеурочной деятельности и тематических уроков</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епартамент развития туризма и НХП Нижегородской области,</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амках реализации проекта «Живые уроки» Ассоциация НТЛ обновлен каталог программ образовательных туров и экскурсий по Нижегородской области (туроператорами разработаны образовательные экскурсии и межрегиональные образовательные маршруты «Живые уроки» на базе культурного, природного, национального наследия Нижегородской области для повышения интеллектуального, культурного, духовного уровня, гражданско-патриотического воспитания детей и молодежи, продолжения национальных традиций).</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я по образовательным маршрутам направлена на согласование в координационный совет по реализации проекта.</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ноябре 2018 года представитель департамента развития туризма и НХП Нижегородской области принял участие в </w:t>
            </w:r>
            <w:hyperlink r:id="rId5" w:tgtFrame="_blank">
              <w:r>
                <w:rPr>
                  <w:rStyle w:val="InternetLink"/>
                  <w:rFonts w:cs="Times New Roman" w:ascii="Times New Roman" w:hAnsi="Times New Roman"/>
                  <w:bCs/>
                  <w:sz w:val="28"/>
                  <w:szCs w:val="28"/>
                </w:rPr>
                <w:t>IV Межрегиональной конференции по школьно-образовательному туризму</w:t>
              </w:r>
            </w:hyperlink>
            <w:r>
              <w:rPr>
                <w:rFonts w:cs="Times New Roman" w:ascii="Times New Roman" w:hAnsi="Times New Roman"/>
                <w:sz w:val="28"/>
                <w:szCs w:val="28"/>
              </w:rPr>
              <w:t xml:space="preserve">, которая была организована столичным </w:t>
            </w:r>
            <w:r>
              <w:rPr>
                <w:rFonts w:cs="Times New Roman" w:ascii="Times New Roman" w:hAnsi="Times New Roman"/>
                <w:bCs/>
                <w:sz w:val="28"/>
                <w:szCs w:val="28"/>
              </w:rPr>
              <w:t>Комитетом по туризму. В рамках конференции обсуждались вопросы реализации проекта «Живые уроки» в Российской Федерации, а также сертификация маршрутов в рамках реализации проек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val="en-US" w:eastAsia="en-US"/>
              </w:rPr>
              <w:t>4</w:t>
            </w:r>
            <w:r>
              <w:rPr>
                <w:rFonts w:cs="Times New Roman" w:ascii="Times New Roman" w:hAnsi="Times New Roman"/>
                <w:sz w:val="28"/>
                <w:szCs w:val="28"/>
                <w:lang w:eastAsia="en-US"/>
              </w:rPr>
              <w:t>4.3</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азработка предложений по включению маршрутов от Нижегородской области по организации и обеспечению приема детских групп в рамках "Национальной программы детского туризма" "Моя Россия"</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департамент развития туризма и НХП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3" w:leader="none"/>
                <w:tab w:val="left" w:pos="210" w:leader="none"/>
                <w:tab w:val="left" w:pos="1134" w:leader="none"/>
              </w:tabs>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ыл осуществлен отбор лучших региональных и межрегиональных маршрутов. По результатам отбора были определены и направлены для экспертной оценки в Минкультуры РФ для возможного дальнейшего включения Нижегородской области в проект следующие маршруты:</w:t>
            </w:r>
          </w:p>
          <w:p>
            <w:pPr>
              <w:pStyle w:val="Normal"/>
              <w:tabs>
                <w:tab w:val="clear" w:pos="708"/>
                <w:tab w:val="left" w:pos="13" w:leader="none"/>
                <w:tab w:val="left" w:pos="210"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рогой народного единства. Начало»;</w:t>
            </w:r>
          </w:p>
          <w:p>
            <w:pPr>
              <w:pStyle w:val="Normal"/>
              <w:tabs>
                <w:tab w:val="clear" w:pos="708"/>
                <w:tab w:val="left" w:pos="13" w:leader="none"/>
                <w:tab w:val="left" w:pos="210"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итературные традиции русской земли X-XX вв.»;</w:t>
            </w:r>
          </w:p>
          <w:p>
            <w:pPr>
              <w:pStyle w:val="Normal"/>
              <w:tabs>
                <w:tab w:val="clear" w:pos="708"/>
                <w:tab w:val="left" w:pos="13" w:leader="none"/>
                <w:tab w:val="left" w:pos="210"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 промыслов до промышлен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4</w:t>
            </w:r>
            <w:r>
              <w:rPr>
                <w:rFonts w:cs="Times New Roman" w:ascii="Times New Roman" w:hAnsi="Times New Roman"/>
                <w:sz w:val="28"/>
                <w:szCs w:val="28"/>
                <w:lang w:eastAsia="en-US"/>
              </w:rPr>
              <w:t>4.4</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Участие в разработке рекомендаций по определению безопасных туристических маршрутов с учетом распространения антропо-зоонозных инфекций на территории Нижегородской области</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правление Роспотребнадзора по Нижегородской области (по согласованию)</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целях обеспечения безопасности пребывания в условиях природной среды специалистами Управления Роспотребнадзора по Нижегородской области даны предложения по формированию безопасных туристических маршрутов с учетом распространения  антропо-зоонозных инфекций на территории Нижегород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val="en-US" w:eastAsia="en-US"/>
              </w:rPr>
              <w:t>46</w:t>
            </w:r>
            <w:r>
              <w:rPr>
                <w:rFonts w:cs="Times New Roman" w:ascii="Times New Roman" w:hAnsi="Times New Roman"/>
                <w:b/>
                <w:sz w:val="28"/>
                <w:szCs w:val="28"/>
                <w:lang w:eastAsia="en-US"/>
              </w:rPr>
              <w:t>.</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в сфере детского туризма и отдыха (пункт 7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департамент развития туризма и народных художественных промыслов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pPr>
            <w:r>
              <w:rPr>
                <w:rFonts w:cs="Times New Roman" w:ascii="Times New Roman" w:hAnsi="Times New Roman"/>
                <w:sz w:val="28"/>
                <w:szCs w:val="28"/>
              </w:rPr>
              <w:t>Департаментом развития туризма и народных художественных промыслов Нижегородской области был осуществлен мониторинг в сфере детского туризма и отдыха в Нижегородской области за период 2015-2017 г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eastAsia="en-US"/>
              </w:rPr>
              <w:t>47.</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Разработка и реализация комплекса мер по развитию инфраструктуры детского активного туризма на особо охраняемых природных территориях, в том числе путем создания сети национальных и региональных троп </w:t>
            </w:r>
            <w:r>
              <w:rPr>
                <w:rFonts w:cs="Times New Roman" w:ascii="Times New Roman" w:hAnsi="Times New Roman"/>
                <w:b/>
                <w:sz w:val="28"/>
                <w:szCs w:val="28"/>
              </w:rPr>
              <w:t>(пункт 78)</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napToGrid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47.1</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работка маркированных туристских троп, в том числе экологических троп</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ланирована работа по сотрудничеству с ОО «Нижегородский областной туристский клуб» по разработке туристских троп в 2019 году; 2020 год - создание паспортизированных туристских маршрутов  для выполнения детьми нормативов (тестов) комплекса ГТО,  «Туристский поход с проверкой туристских навы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47.2</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pPr>
            <w:r>
              <w:rPr>
                <w:rFonts w:cs="Times New Roman" w:ascii="Times New Roman" w:hAnsi="Times New Roman"/>
                <w:sz w:val="28"/>
                <w:szCs w:val="28"/>
                <w:lang w:eastAsia="en-US"/>
              </w:rPr>
              <w:t>Создание сети маршрутно-квалификационных комиссий общеобразовательных организаций</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а Маршрутно-квалификационная комиссия при государственном бюджетном учреждении дополнительного образования «Центр детского и юношеского туризма и экскурсий»;.</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eastAsia="Calibri" w:cs="Times New Roman" w:ascii="Times New Roman" w:hAnsi="Times New Roman"/>
                <w:sz w:val="28"/>
                <w:szCs w:val="28"/>
              </w:rPr>
              <w:t xml:space="preserve">В целях обеспечения безопасности пребывания в условиях природной среды  даны предложения по формированию безопасных туристических маршрутов с учетом распространения  антропо-зоонозных инфекций на территории Нижегородской области. </w:t>
            </w:r>
            <w:r>
              <w:rPr>
                <w:rFonts w:cs="Times New Roman" w:ascii="Times New Roman" w:hAnsi="Times New Roman"/>
                <w:sz w:val="28"/>
                <w:szCs w:val="28"/>
              </w:rPr>
              <w:t>Повышение квалификации специалистов сферы детского туризма в системе образования проводится ежегодно ГБУ ДПО «Нижегородский институт развития образования» на базе ГБУ ДО «Центр детского и юношеского туризма и экскурсий Нижегородской области». В 2018 году курсы повышения квалификации прошли 28 инструкторов по туризму и 25 организаторов туристско-краеведческой рабо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9.</w:t>
            </w:r>
          </w:p>
        </w:tc>
        <w:tc>
          <w:tcPr>
            <w:tcW w:w="5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ганизация выполнения детьми нормативов испытаний (тестов) комплекса ГТО, в том числе испытания "Туристский поход с проверкой туристских навыков" (пункт 80)</w:t>
            </w:r>
          </w:p>
        </w:tc>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инистерство спорта Нижегородской области,</w:t>
            </w:r>
          </w:p>
          <w:p>
            <w:pPr>
              <w:pStyle w:val="TextBody"/>
              <w:spacing w:lineRule="auto" w:line="24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инистерство образования, науки и молодежной политики Нижегородской области</w:t>
            </w:r>
          </w:p>
          <w:p>
            <w:pPr>
              <w:pStyle w:val="TextBody"/>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ланирована работа ГБУ ДО «Центр детского и юношеского туризма и экскурсий Нижегородской области» по сотрудничеству с региональным центром тестирования в 2019 году. 30.01.2019  -  сотрудники ГБУ ДО «Центр детского и юношеского туризма и экскурсий Нижегородской области» приняли участие в ежегодном совещании  с руководителями районных центров тестирования. В ноябре 2019 года - проведение совместного мероприятия с региональным  центром тестирования по приемке норматива «Туристский поход с проверкой туристских навыков».</w:t>
            </w:r>
          </w:p>
          <w:p>
            <w:pPr>
              <w:pStyle w:val="TextBody"/>
              <w:tabs>
                <w:tab w:val="clear" w:pos="708"/>
                <w:tab w:val="left" w:pos="13" w:leader="none"/>
              </w:tabs>
              <w:spacing w:lineRule="auto" w:line="240"/>
              <w:rPr/>
            </w:pPr>
            <w:r>
              <w:rPr>
                <w:rFonts w:eastAsia="Times New Roman CYR" w:cs="Times New Roman CYR" w:ascii="Times New Roman CYR" w:hAnsi="Times New Roman CYR"/>
                <w:color w:val="000000"/>
                <w:sz w:val="24"/>
                <w:szCs w:val="24"/>
                <w:lang w:val="ru-RU"/>
              </w:rPr>
              <w:t xml:space="preserve">    </w:t>
            </w:r>
            <w:r>
              <w:rPr>
                <w:rFonts w:cs="Times New Roman" w:ascii="Times New Roman" w:hAnsi="Times New Roman"/>
                <w:sz w:val="28"/>
                <w:szCs w:val="28"/>
                <w:lang w:val="ru-RU" w:eastAsia="ru-RU"/>
              </w:rPr>
              <w:t>В 2018 году нормативы испытаний (тестов) ВФСК ГТО на знак отличия выполнили 7094 человека в возрасте до 18 лет, что составляет 43,3 % от количества приступивших к выполнению.</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Региональным центром тестирования ВФСК ГТО организована работа с ГБУ ДО "Центр детского и юношеского туризма и экскурсий Нижегородской области" по приему норматива комплекса ГТО  </w:t>
            </w:r>
            <w:bookmarkStart w:id="0" w:name="_GoBack"/>
            <w:bookmarkEnd w:id="0"/>
            <w:r>
              <w:rPr>
                <w:rFonts w:cs="Times New Roman" w:ascii="Times New Roman" w:hAnsi="Times New Roman"/>
                <w:sz w:val="28"/>
                <w:szCs w:val="28"/>
              </w:rPr>
              <w:t>"Туристский поход с проверкой туристских навыков" детьми в возрасте до 18 лет.</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0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 w:leader="none"/>
                <w:tab w:val="left" w:pos="210" w:leader="none"/>
              </w:tabs>
              <w:spacing w:lineRule="auto" w:line="240" w:before="0" w:after="200"/>
              <w:ind w:left="1080" w:hanging="0"/>
              <w:jc w:val="center"/>
              <w:rPr>
                <w:rFonts w:ascii="Times New Roman" w:hAnsi="Times New Roman" w:cs="Times New Roman"/>
                <w:sz w:val="28"/>
                <w:szCs w:val="28"/>
              </w:rPr>
            </w:pPr>
            <w:r>
              <w:rPr>
                <w:rFonts w:cs="Times New Roman" w:ascii="Times New Roman" w:hAnsi="Times New Roman"/>
                <w:b/>
                <w:i/>
                <w:sz w:val="28"/>
                <w:szCs w:val="28"/>
              </w:rPr>
              <w:t>Безопасное информационное пространство для де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lang w:val="en-US" w:eastAsia="en-US"/>
              </w:rPr>
              <w:t>5</w:t>
            </w:r>
            <w:r>
              <w:rPr>
                <w:rFonts w:cs="Times New Roman" w:ascii="Times New Roman" w:hAnsi="Times New Roman"/>
                <w:b/>
                <w:sz w:val="28"/>
                <w:szCs w:val="28"/>
                <w:lang w:eastAsia="en-US"/>
              </w:rPr>
              <w:t>1.</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Реализация плана мероприятий по реализации Концепции информационной безопасности детей на 2018-2020 годы (утвержден приказом Минкомсвязи России от 27 февраля 2018 г. № 88) (пункт 8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8"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5</w:t>
            </w:r>
            <w:r>
              <w:rPr>
                <w:rFonts w:cs="Times New Roman" w:ascii="Times New Roman" w:hAnsi="Times New Roman"/>
                <w:sz w:val="28"/>
                <w:szCs w:val="28"/>
                <w:lang w:eastAsia="en-US"/>
              </w:rPr>
              <w:t>1.1</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ключение вопросов создания безопасного информационного пространства для детей в дополнительные                                     профессиональные программы для руководителей и педагогов  образовательных организаций в контексте реализации Концепции информационной безопасности детей на 2018-2020 годы, утвержденной приказом Минкомсвязи России от 27 февраля 2018 г. № 88</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3" w:leader="none"/>
                <w:tab w:val="left" w:pos="210" w:leader="none"/>
              </w:tabs>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просы создания безопасного информационного пространства для детей включены в дополнительную профессиональную программу для руководителей и педагогов образовательных организаций «Современные информационные образовательные технологии в условия введения ФГОС» (4 часа).</w:t>
            </w:r>
          </w:p>
          <w:p>
            <w:pPr>
              <w:pStyle w:val="Style26"/>
              <w:tabs>
                <w:tab w:val="clear" w:pos="708"/>
                <w:tab w:val="left" w:pos="13" w:leader="none"/>
                <w:tab w:val="left" w:pos="210" w:leader="none"/>
              </w:tabs>
              <w:spacing w:lineRule="auto" w:line="240" w:before="0" w:after="0"/>
              <w:ind w:left="0" w:hanging="0"/>
              <w:contextualSpacing/>
              <w:jc w:val="both"/>
              <w:rPr/>
            </w:pPr>
            <w:r>
              <w:rPr>
                <w:rFonts w:cs="Times New Roman" w:ascii="Times New Roman" w:hAnsi="Times New Roman"/>
                <w:sz w:val="28"/>
                <w:szCs w:val="28"/>
                <w:lang w:val="ru-RU"/>
              </w:rPr>
              <w:t>ГБОУ ДПО НИРО разработан и проводится дистанционный курс «Современные подходы к обеспечению безопасной работы детей  в сети  Интернет» (72 часа); разработан модуль «Безопасность в Интернете. Источники угроз и способы их предотвращения», объемом 2-4 часа, который проводится: в рамках программы профессиональной подготовки «Педагогика», «Педагогика и методика общего образования»,  дисциплины «ИКТ  в деятельности педагога»; в рамках курсов по каскадной модели  «Общепедагогическая ИКТ-компетентность педагога в свете реализации ФГОС»; в рамках взаимодействия со специалистами Роскомнадзора были проведены обучающие семинары по темам «Применение норм Федерального закона от 29.12.2010 №435-ФЗ «О защите детей от информации, причиняющей вред их здоровью и развитию» как основа безопасного использования сети «Интернет»» и «Профилактика распространения опасного и противоправного контента среди несовершеннолетних в сети «Интернет» представителями Роскомнадзора для  педагогов г. Нижний Новгород и Нижегородской области, обучающимися на курсах повышения квалификации.</w:t>
            </w:r>
          </w:p>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повышения уровня медиаграмотности педагогов, увеличение количества педагогов, ознакомленных с новейшими техническими и программными средствами защиты детей от негативной информации 30 октября 2018 года проведена межрегиональная научно-практическая конференция «Актуальные проблемы безопасности детей и молодежи в условиях современного информационного общества», разработан и создан в 2018 году на сайте НИРО информационно-методический ресурс «Используем Интернет безопасно».</w:t>
            </w:r>
          </w:p>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val="en-US" w:eastAsia="en-US"/>
              </w:rPr>
              <w:t>5</w:t>
            </w:r>
            <w:r>
              <w:rPr>
                <w:rFonts w:cs="Times New Roman" w:ascii="Times New Roman" w:hAnsi="Times New Roman"/>
                <w:b/>
                <w:sz w:val="28"/>
                <w:szCs w:val="28"/>
                <w:lang w:eastAsia="en-US"/>
              </w:rPr>
              <w:t>2.</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ализация мероприятий, направленных на профилактику рисков и угроз для детей, связанных с использованием современных информационных технологий и информационно-телекоммуникационной сети "Интернет" (пункт 83)</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0"/>
              <w:ind w:left="-108" w:right="-44"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val="en-US" w:eastAsia="en-US"/>
              </w:rPr>
              <w:t>5</w:t>
            </w:r>
            <w:r>
              <w:rPr>
                <w:rFonts w:cs="Times New Roman" w:ascii="Times New Roman" w:hAnsi="Times New Roman"/>
                <w:sz w:val="28"/>
                <w:szCs w:val="28"/>
                <w:lang w:eastAsia="en-US"/>
              </w:rPr>
              <w:t>2.1</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rPr>
              <w:t>Реализация комплекса мероприятий в Нижегородской области, направленных на профилактику рисков и угроз для детей, связанных с использованием современных информационных технологий и информационно-телекоммуникационной сети "Интернет"</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44"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министерство образования, науки и молодё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13" w:leader="none"/>
              </w:tabs>
              <w:spacing w:before="0" w:after="0"/>
              <w:jc w:val="both"/>
              <w:rPr>
                <w:sz w:val="28"/>
                <w:szCs w:val="28"/>
              </w:rPr>
            </w:pPr>
            <w:r>
              <w:rPr>
                <w:sz w:val="28"/>
                <w:szCs w:val="28"/>
              </w:rPr>
              <w:t xml:space="preserve">С целью повышения родительской компетентности  в вопросах защиты детей от информации, причиняющий вред  здоровью и развитию,  </w:t>
            </w:r>
            <w:r>
              <w:rPr>
                <w:rFonts w:eastAsia="Calibri"/>
                <w:sz w:val="28"/>
                <w:szCs w:val="28"/>
              </w:rPr>
              <w:t xml:space="preserve">в период с 10 по 28 апреля в соответствии с графиком в каждом муниципальном районе Нижегородской области </w:t>
            </w:r>
            <w:r>
              <w:rPr>
                <w:sz w:val="28"/>
                <w:szCs w:val="28"/>
              </w:rPr>
              <w:t xml:space="preserve">проведены родительские собрания, лектории. </w:t>
            </w:r>
            <w:r>
              <w:rPr>
                <w:rFonts w:eastAsia="Calibri"/>
                <w:sz w:val="28"/>
                <w:szCs w:val="28"/>
              </w:rPr>
              <w:t>В родительских собраниях приняли участие представители территориальных отделений Следственного комитета Нижегородской области, а также прокуратуры. До родительской общественности доведена информация о негативном влиянии Интернета на детей,</w:t>
            </w:r>
            <w:r>
              <w:rPr>
                <w:sz w:val="28"/>
                <w:szCs w:val="28"/>
              </w:rPr>
              <w:t xml:space="preserve"> разработаны и розданы буклеты, посвященные теме защиты детей от информации, причиняющей вред их здоровью.</w:t>
            </w:r>
            <w:r>
              <w:rPr>
                <w:rFonts w:eastAsia="Calibri"/>
                <w:sz w:val="28"/>
                <w:szCs w:val="28"/>
              </w:rPr>
              <w:t xml:space="preserve"> Родителям рекомендовано обращать внимание на содержание страницы ребенка в социальной сети, на список его друзей, на его переписку и получаемые от третьих лиц сообщения</w:t>
            </w:r>
            <w:r>
              <w:rPr>
                <w:rFonts w:eastAsia="Calibri"/>
                <w:sz w:val="28"/>
                <w:szCs w:val="28"/>
                <w:lang w:val="ru-RU"/>
              </w:rPr>
              <w:t xml:space="preserve">. </w:t>
            </w:r>
          </w:p>
          <w:p>
            <w:pPr>
              <w:pStyle w:val="Normal"/>
              <w:tabs>
                <w:tab w:val="clear" w:pos="708"/>
                <w:tab w:val="left" w:pos="13" w:leader="none"/>
              </w:tabs>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Вопросы безопасной работы детей в сети Интернет рассматриваются в каждой образовательной организации в ходе уроков информатики. В рамках Урока до обучающихся доводится информация о </w:t>
            </w:r>
            <w:r>
              <w:rPr>
                <w:rFonts w:cs="Times New Roman" w:ascii="Times New Roman" w:hAnsi="Times New Roman"/>
                <w:color w:val="000000"/>
                <w:sz w:val="28"/>
                <w:szCs w:val="28"/>
              </w:rPr>
              <w:t xml:space="preserve">способах защиты от противоправных посягательств в информационно-телекоммуникационных сетях, в частности от таких способов разрушительного воздействия на психику детей как кибербуллинг (жестокое обращение с детьми в виртуальной среде) и буллицид (доведение до самоубийств путем психологического насилия). </w:t>
            </w:r>
            <w:r>
              <w:rPr>
                <w:rFonts w:cs="Times New Roman" w:ascii="Times New Roman" w:hAnsi="Times New Roman"/>
                <w:b/>
                <w:sz w:val="28"/>
                <w:szCs w:val="28"/>
              </w:rPr>
              <w:t xml:space="preserve"> </w:t>
            </w:r>
          </w:p>
          <w:p>
            <w:pPr>
              <w:pStyle w:val="Normal"/>
              <w:tabs>
                <w:tab w:val="clear" w:pos="708"/>
                <w:tab w:val="left" w:pos="13" w:leader="none"/>
              </w:tabs>
              <w:spacing w:lineRule="auto" w:line="240" w:before="0" w:after="0"/>
              <w:jc w:val="both"/>
              <w:rPr>
                <w:rFonts w:ascii="Times New Roman" w:hAnsi="Times New Roman" w:cs="Times New Roman"/>
                <w:bCs/>
                <w:kern w:val="2"/>
                <w:sz w:val="28"/>
                <w:szCs w:val="28"/>
              </w:rPr>
            </w:pPr>
            <w:r>
              <w:rPr>
                <w:rFonts w:eastAsia="Calibri" w:cs="Times New Roman" w:ascii="Times New Roman" w:hAnsi="Times New Roman"/>
                <w:sz w:val="28"/>
                <w:szCs w:val="28"/>
              </w:rPr>
              <w:t>С обучающимися и студентами  проведены классные часы, практические и тренинговые занятия, направленные на формирование способов безопасного поведения в кризисных ситуациях.</w:t>
            </w:r>
            <w:r>
              <w:rPr>
                <w:rFonts w:cs="Times New Roman" w:ascii="Times New Roman" w:hAnsi="Times New Roman"/>
                <w:sz w:val="28"/>
                <w:szCs w:val="28"/>
              </w:rPr>
              <w:t xml:space="preserve"> Для несовершеннолетних «группы риска» проводятся тренинговые занятия по темам «Профилактика саморазрушающего поведения», «Конструктивное разрешение конфликтных ситуаций», «Овладение навыками саморегуляции и релаксации», «Формирование ответственного поведения». Занятия направлены на  повышение  адаптации детей в окружающем мире и выбора безопасных моделей поведения в трудных жизненных ситуациях.</w:t>
            </w:r>
          </w:p>
          <w:p>
            <w:pPr>
              <w:pStyle w:val="Normal"/>
              <w:tabs>
                <w:tab w:val="clear" w:pos="708"/>
                <w:tab w:val="left" w:pos="13" w:leader="none"/>
              </w:tabs>
              <w:spacing w:lineRule="auto" w:line="240" w:before="0" w:after="0"/>
              <w:jc w:val="both"/>
              <w:rPr/>
            </w:pPr>
            <w:r>
              <w:rPr>
                <w:rFonts w:cs="Times New Roman" w:ascii="Times New Roman" w:hAnsi="Times New Roman"/>
                <w:bCs/>
                <w:kern w:val="2"/>
                <w:sz w:val="28"/>
                <w:szCs w:val="28"/>
              </w:rPr>
              <w:t xml:space="preserve">С целью освещения актуальных вопросов и проблем, связанных </w:t>
            </w:r>
            <w:r>
              <w:rPr>
                <w:rFonts w:cs="Times New Roman CYR" w:ascii="Times New Roman" w:hAnsi="Times New Roman"/>
                <w:color w:val="2D2D2D"/>
                <w:sz w:val="28"/>
                <w:szCs w:val="28"/>
              </w:rPr>
              <w:t>с безопасным использованием информационно- телекоммуникационной сети «Интернет»</w:t>
            </w:r>
            <w:r>
              <w:rPr>
                <w:rFonts w:cs="Times New Roman" w:ascii="Times New Roman" w:hAnsi="Times New Roman"/>
                <w:bCs/>
                <w:kern w:val="2"/>
                <w:sz w:val="28"/>
                <w:szCs w:val="28"/>
              </w:rPr>
              <w:t xml:space="preserve"> в детской и молодежной среде в 2018 г.  совместно с </w:t>
            </w:r>
            <w:r>
              <w:rPr>
                <w:rFonts w:cs="Times New Roman" w:ascii="Times New Roman" w:hAnsi="Times New Roman"/>
                <w:sz w:val="28"/>
                <w:szCs w:val="28"/>
              </w:rPr>
              <w:t>управлением Федеральной службы по надзору в сфере связи, информационных технологий и массовых коммуникаций по Приволжскому федеральному округу проведено     3 зональных семинара, в которых приняли участие свыше 550 человек из 24 муниципальных районов и городских округов Нижегородской области.</w:t>
            </w:r>
          </w:p>
          <w:p>
            <w:pPr>
              <w:pStyle w:val="Normal"/>
              <w:tabs>
                <w:tab w:val="clear" w:pos="708"/>
                <w:tab w:val="left" w:pos="13"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В октябре-ноябре 2018 года во всех образовательных организациях Нижегородской области проведен комплекс мероприятий в рамках Единого урока по информационной безопасности. В мероприятиях приняли участие более 250 000 человек. В адрес руководителей, осуществляющих управление в сфере образования муниципальных районов и городских округов, направлены рекомендательные письма министерства образования, науки и молодежной политики Нижегородской области с указанием ссылок на видео-уроки, разработанные региональным Управлением Роскомнадзора, на тему защиты персональных данных в ИКТ «Интернет». В ноябре 2018 года во всех образовательных организациях проведено проверочное тестирование по вопросам защиты персональных данных. В тестировании приняли участие более 180 000 обучающихся общеобразовательных организаций.</w:t>
            </w:r>
          </w:p>
          <w:p>
            <w:pPr>
              <w:pStyle w:val="TextBody"/>
              <w:tabs>
                <w:tab w:val="clear" w:pos="708"/>
                <w:tab w:val="left" w:pos="13" w:leader="none"/>
                <w:tab w:val="left" w:pos="210"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В 2018 году ГБУ ДО «Центр развития творчества детей и юношества Нижегородской области» совместно с ГБОУ ДПО НИРО были проведены: квалификационные курсы «Современные педагогические и интерактивные технологии обучения в системе дополнительного образования детей" и педагогические мастерские "Практика проектирования учебно-воспитательного процесса в творческих объединениях дополнительного образования детей технического, декоративно-прикладного, эколого-биологического профиля". Приняли участие: 200 педагогических работников образовательных учреждений дополнительного образования Нижегородской области. Апрель 2018 года -  </w:t>
            </w:r>
            <w:r>
              <w:rPr>
                <w:rFonts w:cs="Times New Roman" w:ascii="Times New Roman" w:hAnsi="Times New Roman"/>
                <w:sz w:val="28"/>
                <w:szCs w:val="28"/>
                <w:lang w:val="ru-RU"/>
              </w:rPr>
              <w:t>с</w:t>
            </w:r>
            <w:r>
              <w:rPr>
                <w:rFonts w:cs="Times New Roman" w:ascii="Times New Roman" w:hAnsi="Times New Roman"/>
                <w:sz w:val="28"/>
                <w:szCs w:val="28"/>
              </w:rPr>
              <w:t>екция «ТЕХНОПАРК «ДЕТСКОЕ ТЕХНИЧЕСКОЕ ТВОРЧЕСТВО: МАРШРУТЫ В БУДУЩЕЕ» и «ПАРК ПРИРОДЫ И НАУКИ» в рамках Межрегиональной научно-практической конференции «Дополнительное образование детей как инновационный ресурс регионального развития: традиции, опыт, обновление» (охват</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200 участников)</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 xml:space="preserve">Сентябрь 2018 года -  интерактивный урок на тему "Безопасное поведение в сети Интернет" в рамках Дня единых действий Всероссийской акции по безопасному поведению детей и молодежи в сети Интернет (30 участников). </w:t>
            </w:r>
            <w:r>
              <w:rPr>
                <w:rFonts w:cs="Times New Roman" w:ascii="Times New Roman" w:hAnsi="Times New Roman"/>
                <w:sz w:val="28"/>
                <w:szCs w:val="28"/>
                <w:lang w:val="ru-RU"/>
              </w:rPr>
              <w:t xml:space="preserve">В целях воспитания информационной культуры </w:t>
            </w:r>
            <w:r>
              <w:rPr>
                <w:rFonts w:cs="Times New Roman" w:ascii="Times New Roman" w:hAnsi="Times New Roman"/>
                <w:sz w:val="28"/>
                <w:szCs w:val="28"/>
              </w:rPr>
              <w:t xml:space="preserve">в 2018 году проведены: - Областной конкурс медиаресурсов. Для участия в конкурсе направлено 95 заявок из 34 муниципальных районов и городских округов Нижегородской области в шести номинациях: "Радиожурналистика", "Телемедиа", "Онлайн медиа", "Печатные СМИ", "Молодые блогеры", "Лучший медиапроект"; - Областной проект "Медиа дневник". Проект реализуется с целью повышения уровня информационной культуры и цифровой грамотности обучающихся образовательных организаций Нижегородской области. С июня 2018 года в проекте приняло участие 163 человека – представители 37 муниципальных районов и городских округов Нижегородской области; - </w:t>
            </w:r>
            <w:r>
              <w:rPr>
                <w:rFonts w:cs="Times New Roman" w:ascii="Times New Roman" w:hAnsi="Times New Roman"/>
                <w:bCs/>
                <w:iCs/>
                <w:sz w:val="28"/>
                <w:szCs w:val="28"/>
              </w:rPr>
              <w:t>Образовательный проект "Школа юного журналиста"</w:t>
            </w:r>
            <w:r>
              <w:rPr>
                <w:rFonts w:cs="Times New Roman" w:ascii="Times New Roman" w:hAnsi="Times New Roman"/>
                <w:sz w:val="28"/>
                <w:szCs w:val="28"/>
              </w:rPr>
              <w:t xml:space="preserve"> в рамках областной смены "Радуга успеха".</w:t>
            </w:r>
          </w:p>
          <w:p>
            <w:pPr>
              <w:pStyle w:val="Normal"/>
              <w:tabs>
                <w:tab w:val="clear" w:pos="708"/>
                <w:tab w:val="left" w:pos="13" w:leader="none"/>
              </w:tabs>
              <w:spacing w:lineRule="auto" w:line="240" w:before="0" w:after="0"/>
              <w:jc w:val="both"/>
              <w:rPr/>
            </w:pPr>
            <w:r>
              <w:rPr>
                <w:rFonts w:cs="Times New Roman" w:ascii="Times New Roman" w:hAnsi="Times New Roman"/>
                <w:sz w:val="28"/>
                <w:szCs w:val="28"/>
              </w:rPr>
              <w:t>Участниками проекта стали 96 представителей школьных и районных пресс-центров и активисты детских общественных объединений Нижегородской области из 30 муниципальных районов и городских округов Нижегородской области.</w:t>
            </w:r>
          </w:p>
          <w:p>
            <w:pPr>
              <w:pStyle w:val="Normal"/>
              <w:tabs>
                <w:tab w:val="clear" w:pos="708"/>
                <w:tab w:val="left" w:pos="13" w:leader="none"/>
              </w:tabs>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Итогом работы проекта "Школа юного журналиста" стало формирование команды журналистов, группы редакторов онлайн-платформы "НАША ВЕРСИЯ", медиакоманды информационных ресурсов Нижегородского регионального отделения Российского движения школьников и "Союза пионерских организаций" Нижегородской области из числа участников смены – представителей муниципальных районов и городских округов Нижегородской области; - Региональный этап Всероссийского проекта "Медиашкола РДШ".</w:t>
            </w:r>
          </w:p>
          <w:p>
            <w:pPr>
              <w:pStyle w:val="Normal"/>
              <w:tabs>
                <w:tab w:val="clear" w:pos="708"/>
                <w:tab w:val="left" w:pos="13" w:leader="none"/>
              </w:tabs>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В январе-феврале 2018 года участниками стали более 50 образовательных организаций. После оценки работ региональным экспертным советом для участия в региональном этапе было отобрано 13 конкурсантов в 5-ти номинациях Медиашколы; - Площадка "ВолонтерыКультуры.ru" в рамках проведения финала регионального этапа Всероссийского конкурса "Доброволец России 2018"</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ами площадки стали 58 лидеров волонтерских объединений Нижегородской области. Участники площадки проинформированы о рисках и угрозах, существующих в сети Интернет, в том числе при осуществлении деятельности по направлению "Медиаволонтерство".</w:t>
            </w:r>
            <w:r>
              <w:rPr>
                <w:rFonts w:cs="Times New Roman" w:ascii="Times New Roman" w:hAnsi="Times New Roman"/>
                <w:b/>
                <w:sz w:val="28"/>
                <w:szCs w:val="28"/>
              </w:rPr>
              <w:t xml:space="preserve"> - </w:t>
            </w:r>
            <w:r>
              <w:rPr>
                <w:rFonts w:cs="Times New Roman" w:ascii="Times New Roman" w:hAnsi="Times New Roman"/>
                <w:sz w:val="28"/>
                <w:szCs w:val="28"/>
              </w:rPr>
              <w:t xml:space="preserve">Мастер-класс "Контент-план" в рамках проведения "Дня добровольца" на базе ГБУДО ДСООЦ "Лазурный" (смена "Здоровое поколение"). Участниками мастер-класса стали 76 лидеров волонтерских объединений Нижегородской област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val="en-US" w:eastAsia="en-US"/>
              </w:rPr>
              <w:t>5</w:t>
            </w:r>
            <w:r>
              <w:rPr>
                <w:rFonts w:cs="Times New Roman" w:ascii="Times New Roman" w:hAnsi="Times New Roman"/>
                <w:sz w:val="28"/>
                <w:szCs w:val="28"/>
                <w:lang w:eastAsia="en-US"/>
              </w:rPr>
              <w:t>2.2</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pPr>
            <w:r>
              <w:rPr>
                <w:rFonts w:cs="Times New Roman" w:ascii="Times New Roman" w:hAnsi="Times New Roman"/>
                <w:sz w:val="28"/>
                <w:szCs w:val="28"/>
                <w:lang w:eastAsia="en-US"/>
              </w:rPr>
              <w:t>Проведение мероприятий, направленных на популяризацию возможностей электронного правительства, в государственных и муниципальных образовательных организациях Нижегородской области</w:t>
            </w:r>
          </w:p>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3" w:leader="none"/>
              </w:tabs>
              <w:spacing w:lineRule="auto" w:line="240" w:before="0" w:after="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44" w:hanging="0"/>
              <w:jc w:val="center"/>
              <w:rPr/>
            </w:pP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xml:space="preserve"> квартал 2018 – 2020 годо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министерство информационных технологий и связи Нижегородской области,</w:t>
            </w:r>
          </w:p>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МСУ (по согласованию)</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7 декабря 2018 года заместители министра информационных технологий и связи Нижегородской области совместно с представителями Международного кластера информационных технологий Нижегородской области приняли участие в проведении «Урока Цифры», состоявшемся в МБОУ «Лицей №180» и в МАОУ №186 «Авторская академическая школа». «Урок Цифры» - это всероссийская образовательная акция, посвященная Дню информатики в России. Участие в «Уроке Цифры» позволяет школьникам узнать о важности развития цифровых навыков, приоритете информационных технологий в современном обществе, познакомиться с основами программирования в доступной и увлекательной форме. Для учителей акция – это возможность повысить интерес школьников к информатике с помощью современных игровых и интерактивных технологий в обучении. Основными темами вышеуказанного урока стали сетевые инверсии в практике организации образовательного процесса, «Интернет вещей» и «Мультимедийная журналистика», а также тематические дебат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r>
              <w:rPr>
                <w:rFonts w:cs="Times New Roman" w:ascii="Times New Roman" w:hAnsi="Times New Roman"/>
                <w:sz w:val="28"/>
                <w:szCs w:val="28"/>
                <w:lang w:eastAsia="en-US"/>
              </w:rPr>
              <w:t>2.3</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pPr>
            <w:r>
              <w:rPr>
                <w:rFonts w:cs="Times New Roman" w:ascii="Times New Roman" w:hAnsi="Times New Roman"/>
                <w:sz w:val="28"/>
                <w:szCs w:val="28"/>
                <w:lang w:eastAsia="en-US"/>
              </w:rPr>
              <w:t>Мероприятия  в рамках проведения Международного "</w:t>
            </w:r>
            <w:r>
              <w:rPr>
                <w:rFonts w:cs="Times New Roman" w:ascii="Times New Roman" w:hAnsi="Times New Roman"/>
                <w:sz w:val="28"/>
                <w:szCs w:val="28"/>
                <w:lang w:val="en-US" w:eastAsia="en-US"/>
              </w:rPr>
              <w:t>Digital</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summit</w:t>
            </w:r>
            <w:r>
              <w:rPr>
                <w:rFonts w:cs="Times New Roman" w:ascii="Times New Roman" w:hAnsi="Times New Roman"/>
                <w:sz w:val="28"/>
                <w:szCs w:val="28"/>
                <w:lang w:eastAsia="en-US"/>
              </w:rPr>
              <w:t>" (соревнования, мастер-классы, выставки)</w:t>
            </w:r>
          </w:p>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44" w:hanging="0"/>
              <w:jc w:val="center"/>
              <w:rPr/>
            </w:pPr>
            <w:r>
              <w:rPr>
                <w:rFonts w:cs="Times New Roman" w:ascii="Times New Roman" w:hAnsi="Times New Roman"/>
                <w:sz w:val="28"/>
                <w:szCs w:val="28"/>
                <w:lang w:val="en-US" w:eastAsia="en-US"/>
              </w:rPr>
              <w:t>III</w:t>
            </w:r>
            <w:r>
              <w:rPr>
                <w:rFonts w:cs="Times New Roman" w:ascii="Times New Roman" w:hAnsi="Times New Roman"/>
                <w:sz w:val="28"/>
                <w:szCs w:val="28"/>
                <w:lang w:eastAsia="en-US"/>
              </w:rPr>
              <w:t xml:space="preserve"> квартал 2018-2020 годо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министерство информационных технологий и связ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highlight w:val="yellow"/>
                <w:lang w:eastAsia="en-US"/>
              </w:rPr>
            </w:pPr>
            <w:r>
              <w:rPr>
                <w:rFonts w:cs="Times New Roman" w:ascii="Times New Roman" w:hAnsi="Times New Roman"/>
                <w:sz w:val="28"/>
                <w:szCs w:val="28"/>
                <w:lang w:eastAsia="en-US"/>
              </w:rPr>
              <w:t>20 сентября 2018 года в рамках Международного «Digital Summit» состоялся телемост Россия-Индонезия с участниками V международной выставки юных изобретателей (International Young Inventors Award — IYIA), которая проводилась на острове Бали (Индонезия) 19-22 сентября. От Нижегородской области в международной выставке юных изобретателей IYIA участвовало четыре проекта; школьники из Нижнего Новгорода и Сарова представили инновационные разработки в области создания транспортных систем и экологии. На международной выставке изобретателей нижегородские школьники получили золотые медали гран-при за проект роботизированной модели судна для автономного мониторинга акваторий «Парус-крыло» и малое беспилотное судно «Экобот».</w:t>
            </w:r>
          </w:p>
        </w:tc>
      </w:tr>
      <w:tr>
        <w:trPr>
          <w:trHeight w:val="23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52</w:t>
            </w:r>
            <w:r>
              <w:rPr>
                <w:rFonts w:cs="Times New Roman" w:ascii="Times New Roman" w:hAnsi="Times New Roman"/>
                <w:sz w:val="28"/>
                <w:szCs w:val="28"/>
                <w:lang w:eastAsia="en-US"/>
              </w:rPr>
              <w:t>.4</w:t>
            </w:r>
          </w:p>
        </w:tc>
        <w:tc>
          <w:tcPr>
            <w:tcW w:w="502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jc w:val="both"/>
              <w:rPr>
                <w:rFonts w:ascii="Times New Roman" w:hAnsi="Times New Roman" w:cs="Times New Roman"/>
                <w:color w:val="000000"/>
                <w:sz w:val="28"/>
                <w:szCs w:val="28"/>
                <w:shd w:fill="FFFFFF" w:val="clear"/>
                <w:lang w:val="ru-RU" w:eastAsia="ru-RU"/>
              </w:rPr>
            </w:pPr>
            <w:r>
              <w:rPr>
                <w:rStyle w:val="1"/>
                <w:rFonts w:cs="Times New Roman" w:ascii="Times New Roman" w:hAnsi="Times New Roman"/>
                <w:color w:val="000000"/>
                <w:sz w:val="28"/>
                <w:szCs w:val="28"/>
                <w:lang w:val="ru-RU" w:eastAsia="ru-RU"/>
              </w:rPr>
              <w:t>Организация обучающих занятий по информационной безопасности и психологической защищенности детей в информационно-телекоммуникационной сети «Интернет» на базе</w:t>
              <w:br/>
              <w:t>государственных учреждений</w:t>
              <w:br/>
              <w:t>социального обслуживания семьи и</w:t>
              <w:br/>
              <w:t>детей Нижегородской области</w:t>
            </w:r>
          </w:p>
        </w:tc>
        <w:tc>
          <w:tcPr>
            <w:tcW w:w="14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08" w:hanging="0"/>
              <w:jc w:val="center"/>
              <w:rPr>
                <w:rFonts w:ascii="Times New Roman" w:hAnsi="Times New Roman" w:cs="Times New Roman"/>
                <w:sz w:val="28"/>
                <w:szCs w:val="28"/>
                <w:lang w:val="ru-RU" w:eastAsia="ru-RU"/>
              </w:rPr>
            </w:pPr>
            <w:r>
              <w:rPr>
                <w:rStyle w:val="1"/>
                <w:rFonts w:cs="Times New Roman" w:ascii="Times New Roman" w:hAnsi="Times New Roman"/>
                <w:color w:val="000000"/>
                <w:sz w:val="28"/>
                <w:szCs w:val="28"/>
                <w:lang w:val="ru-RU" w:eastAsia="ru-RU"/>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31" w:hanging="0"/>
              <w:jc w:val="center"/>
              <w:rPr>
                <w:rFonts w:ascii="Times New Roman" w:hAnsi="Times New Roman" w:cs="Times New Roman"/>
                <w:sz w:val="28"/>
                <w:szCs w:val="28"/>
                <w:lang w:val="ru-RU" w:eastAsia="ru-RU"/>
              </w:rPr>
            </w:pPr>
            <w:r>
              <w:rPr>
                <w:rStyle w:val="1"/>
                <w:rFonts w:cs="Times New Roman" w:ascii="Times New Roman" w:hAnsi="Times New Roman"/>
                <w:color w:val="000000"/>
                <w:sz w:val="28"/>
                <w:szCs w:val="28"/>
                <w:lang w:val="ru-RU" w:eastAsia="ru-RU"/>
              </w:rPr>
              <w:t>министерство</w:t>
              <w:br/>
              <w:t>социальной политики</w:t>
              <w:br/>
              <w:t>Нижегородской</w:t>
              <w:br/>
              <w:t>области</w:t>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TextBody"/>
              <w:shd w:fill="auto" w:val="clear"/>
              <w:tabs>
                <w:tab w:val="clear" w:pos="708"/>
                <w:tab w:val="left" w:pos="13" w:leader="none"/>
                <w:tab w:val="left" w:pos="210" w:leader="none"/>
              </w:tabs>
              <w:spacing w:lineRule="auto" w:line="240"/>
              <w:ind w:left="-4"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 2014 года министерством социальной политики Нижегородской области совместно с Нижегородским областным общественным благотворительным Фондом помощи детям-сиротам (далее – Фонд) реализуется проект «Безопасный Интернет для детей, находящихся в трудной жизненной ситуации» (далее – Проект).  В рамках Проекта на базе 13 Учреждений работают Центры безопасного Интернета, организованы обучающие занятия по информационной безопасности  и психологической защищенности детей в сети Интернет.  В 2018 году 290 воспитанников Учреждений прошли курс занятий, направленных на повышение их защищенности при использовании Интернета, формирование ответственного поведения в виртуальных социальных сетях, умение противостоять чужому влиянию.  В соответствии с Федеральным законом от 29.12.2010 №436-ФЗ «О защите детей от информации, причиняющей вред их здоровью и развитию» и в целях повышения эффективности работы по защите детей от информации, причиняющей вред их здоровью и развитию, информирования родителей (законных представителей) о мерах по обеспечению безопасности детей в Интернет-пространстве, недопущения вовлечения несовершеннолетних через социальные сети в преступную деятельность министерством социальной политики Нижегородской области в июле 2018 года в адрес руководителей ГКУ НО «Управление социальной защиты населения» направлены методические рекомендации по обеспечению информационной безопасности детей при использовании Интернет-ресурсов.</w:t>
            </w:r>
          </w:p>
        </w:tc>
      </w:tr>
      <w:tr>
        <w:trPr/>
        <w:tc>
          <w:tcPr>
            <w:tcW w:w="150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 w:leader="none"/>
                <w:tab w:val="left" w:pos="210" w:leader="none"/>
              </w:tabs>
              <w:spacing w:lineRule="auto" w:line="240" w:before="0" w:after="0"/>
              <w:ind w:left="1080" w:hanging="0"/>
              <w:jc w:val="center"/>
              <w:rPr>
                <w:rFonts w:ascii="Times New Roman" w:hAnsi="Times New Roman" w:cs="Times New Roman"/>
                <w:sz w:val="28"/>
                <w:szCs w:val="28"/>
              </w:rPr>
            </w:pPr>
            <w:r>
              <w:rPr>
                <w:rFonts w:cs="Times New Roman" w:ascii="Times New Roman" w:hAnsi="Times New Roman"/>
                <w:b/>
                <w:i/>
                <w:sz w:val="28"/>
                <w:szCs w:val="28"/>
              </w:rPr>
              <w:t>Ребенок и его право на семь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lang w:val="en-US" w:eastAsia="en-US"/>
              </w:rPr>
              <w:t>5</w:t>
            </w:r>
            <w:r>
              <w:rPr>
                <w:rFonts w:cs="Times New Roman" w:ascii="Times New Roman" w:hAnsi="Times New Roman"/>
                <w:b/>
                <w:sz w:val="28"/>
                <w:szCs w:val="28"/>
                <w:lang w:eastAsia="en-US"/>
              </w:rPr>
              <w:t>5.</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pPr>
            <w:r>
              <w:rPr>
                <w:rStyle w:val="1"/>
                <w:rFonts w:cs="Times New Roman" w:ascii="Times New Roman" w:hAnsi="Times New Roman"/>
                <w:b/>
                <w:color w:val="000000"/>
                <w:sz w:val="28"/>
                <w:szCs w:val="28"/>
              </w:rPr>
              <w:t xml:space="preserve">Совершенствование мер по профилактике социального сиротства, устройству на воспитание в семьи детей-сирот и детей, оставшихся без попечения родителей, а также по постинтернатному сопровождению лиц из числа детей-сирот и детей, оставшихся без попечения родителей (пункт 90) </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0"/>
              <w:ind w:left="-108" w:right="-44" w:hanging="0"/>
              <w:jc w:val="center"/>
              <w:rPr>
                <w:rStyle w:val="1"/>
                <w:rFonts w:ascii="Times New Roman" w:hAnsi="Times New Roman" w:cs="Times New Roman"/>
                <w:b/>
                <w:b/>
                <w:color w:val="000000"/>
                <w:sz w:val="28"/>
                <w:szCs w:val="28"/>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napToGrid w:val="false"/>
              <w:spacing w:lineRule="auto" w:line="240" w:before="0" w:after="0"/>
              <w:jc w:val="center"/>
              <w:rPr>
                <w:rStyle w:val="1"/>
                <w:rFonts w:ascii="Times New Roman" w:hAnsi="Times New Roman" w:cs="Times New Roman"/>
                <w:color w:val="000000"/>
                <w:sz w:val="28"/>
                <w:szCs w:val="28"/>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0"/>
              <w:jc w:val="both"/>
              <w:rPr>
                <w:rStyle w:val="1"/>
                <w:rFonts w:ascii="Times New Roman" w:hAnsi="Times New Roman" w:cs="Times New Roman"/>
                <w:color w:val="000000"/>
                <w:sz w:val="28"/>
                <w:szCs w:val="28"/>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color w:val="000000"/>
                <w:sz w:val="28"/>
                <w:szCs w:val="28"/>
                <w:lang w:val="en-US" w:eastAsia="en-US"/>
              </w:rPr>
              <w:t>5</w:t>
            </w:r>
            <w:r>
              <w:rPr>
                <w:rFonts w:cs="Times New Roman" w:ascii="Times New Roman" w:hAnsi="Times New Roman"/>
                <w:color w:val="000000"/>
                <w:sz w:val="28"/>
                <w:szCs w:val="28"/>
                <w:lang w:eastAsia="en-US"/>
              </w:rPr>
              <w:t>5.1</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pPr>
            <w:r>
              <w:rPr>
                <w:rStyle w:val="1"/>
                <w:rFonts w:cs="Times New Roman" w:ascii="Times New Roman" w:hAnsi="Times New Roman"/>
                <w:color w:val="000000"/>
                <w:sz w:val="28"/>
                <w:szCs w:val="28"/>
              </w:rPr>
              <w:t>Совершенствование работы школ</w:t>
              <w:br/>
              <w:t>замещающих родителей на базе</w:t>
              <w:br/>
              <w:t>организаций, осуществляющих</w:t>
              <w:br/>
              <w:t>отдельные полномочия органов опеки и попечительства в отношении несовершеннолетних граждан</w:t>
            </w:r>
          </w:p>
          <w:p>
            <w:pPr>
              <w:pStyle w:val="Normal"/>
              <w:tabs>
                <w:tab w:val="clear" w:pos="708"/>
                <w:tab w:val="left" w:pos="13" w:leader="none"/>
              </w:tabs>
              <w:spacing w:lineRule="auto" w:line="240" w:before="0" w:after="0"/>
              <w:jc w:val="both"/>
              <w:rPr>
                <w:rStyle w:val="1"/>
                <w:rFonts w:ascii="Times New Roman" w:hAnsi="Times New Roman" w:cs="Times New Roman"/>
                <w:color w:val="000000"/>
                <w:sz w:val="28"/>
                <w:szCs w:val="28"/>
              </w:rPr>
            </w:pPr>
            <w:r>
              <w:rPr/>
            </w:r>
          </w:p>
          <w:p>
            <w:pPr>
              <w:pStyle w:val="Normal"/>
              <w:tabs>
                <w:tab w:val="clear" w:pos="708"/>
                <w:tab w:val="left" w:pos="13" w:leader="none"/>
              </w:tabs>
              <w:spacing w:lineRule="auto" w:line="240" w:before="0" w:after="0"/>
              <w:jc w:val="both"/>
              <w:rPr>
                <w:rStyle w:val="1"/>
                <w:rFonts w:ascii="Times New Roman" w:hAnsi="Times New Roman" w:cs="Times New Roman"/>
                <w:b/>
                <w:b/>
                <w:color w:val="000000"/>
                <w:sz w:val="28"/>
                <w:szCs w:val="28"/>
                <w:lang w:eastAsia="en-US"/>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44" w:hanging="0"/>
              <w:jc w:val="center"/>
              <w:rPr>
                <w:rFonts w:ascii="Times New Roman" w:hAnsi="Times New Roman" w:cs="Times New Roman"/>
                <w:b/>
                <w:b/>
                <w:sz w:val="28"/>
                <w:szCs w:val="28"/>
                <w:lang w:eastAsia="en-US"/>
              </w:rPr>
            </w:pPr>
            <w:r>
              <w:rPr>
                <w:rStyle w:val="1"/>
                <w:rFonts w:cs="Times New Roman" w:ascii="Times New Roman" w:hAnsi="Times New Roman"/>
                <w:color w:val="000000"/>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Style w:val="1"/>
                <w:rFonts w:cs="Times New Roman" w:ascii="Times New Roman" w:hAnsi="Times New Roman"/>
                <w:color w:val="000000"/>
                <w:sz w:val="28"/>
                <w:szCs w:val="28"/>
              </w:rPr>
              <w:t>министерство</w:t>
              <w:br/>
              <w:t>образования, науки и</w:t>
              <w:br/>
              <w:t>молодежной политики</w:t>
              <w:br/>
              <w:t>Нижегородской</w:t>
              <w:br/>
              <w:t>области,</w:t>
            </w:r>
          </w:p>
          <w:p>
            <w:pPr>
              <w:pStyle w:val="Normal"/>
              <w:tabs>
                <w:tab w:val="clear" w:pos="708"/>
                <w:tab w:val="left" w:pos="13" w:leader="none"/>
              </w:tabs>
              <w:spacing w:lineRule="auto" w:line="240" w:before="0" w:after="0"/>
              <w:jc w:val="center"/>
              <w:rPr>
                <w:rFonts w:ascii="Times New Roman" w:hAnsi="Times New Roman" w:cs="Times New Roman"/>
                <w:b/>
                <w:b/>
                <w:sz w:val="28"/>
                <w:szCs w:val="28"/>
                <w:lang w:eastAsia="en-US"/>
              </w:rPr>
            </w:pPr>
            <w:r>
              <w:rPr>
                <w:rStyle w:val="1"/>
                <w:rFonts w:cs="Times New Roman" w:ascii="Times New Roman" w:hAnsi="Times New Roman"/>
                <w:color w:val="000000"/>
                <w:sz w:val="28"/>
                <w:szCs w:val="28"/>
              </w:rPr>
              <w:br/>
              <w:t>министерство</w:t>
              <w:br/>
              <w:t>социальной политики</w:t>
              <w:br/>
              <w:t>Нижегородской</w:t>
              <w:br/>
              <w:t>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 2018 году школы замещающих родителей функционировали                         в 32  Учреждениях из 25 районов Нижегородской области и 5 районов города Нижний Новгород. В целях организации эффективной работы школ замещающих родителей по исполнению отдельных государственных полномочий по подготовке граждан, выразивших желание принять   на воспитание детей-сирот и детей, оставшихся без попечения родителей, издан совместный приказ министерства образования и министерства социальной политики Нижегородской области от 09.04.2013 №931/352 «Об утверждении Программы подготовки лиц, желающих принять на воспитание в свою семью ребенка, оставшегося без попечения родителей».  Данным приказом в соответствии с федеральным законодательством утверждена программа, которая обеспечивает единый подход к организации и проведению подготовки граждан в школах замещающих родителей Нижегородской области. Программа является комплексной и предусматривает освещение нормативно-правовых основ, социальных, медицинских, психолого-педагогических аспектов развития детей, технологии адаптации и воспитания в замещающей семье. Программой предусмотрены различные формы проведения занятий: лекции, практические занятия, тренинги. В соответствии с утвержденной программой в 2018 году в школах замещающих родителей полный курс подготовки прошли 802 кандидата в замещающие родители. Совершенствование работы школ замещающих родителей                                в Учреждениях осуществляется через взаимодействие с органами местного самоуправления, которые реализуют полномочия по опеке и попечительству в отношении несовершеннолетних граждан, проведение совещаний со специалистами Учреждений, а также через  проведение обучающих семинаров для специалистов Учреждений в ресурсном центре по подготовке и сопровождению замещающих семей на базе государственного бюджетного учреждения «Областной центр социальной помощи семье и детям «Журавушка» (далее – ГБУ «ОЦСПСД «Журавушка»).  В течение 2018 года в ГБУ «ОЦСПСД «Журавушка» обучено                       55 специалистов Учреждений, проведено 5 семинаров по тематике сопровождения потенциальных приемных родителей и приемных сем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5</w:t>
            </w:r>
            <w:r>
              <w:rPr>
                <w:rFonts w:cs="Times New Roman" w:ascii="Times New Roman" w:hAnsi="Times New Roman"/>
                <w:sz w:val="28"/>
                <w:szCs w:val="28"/>
                <w:lang w:eastAsia="en-US"/>
              </w:rPr>
              <w:t>5.2</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опаганда семейных форм устройства детей, оставшихся без попечения родителей, в рамках проекта "Дадим дом детям" </w:t>
            </w:r>
          </w:p>
          <w:p>
            <w:pPr>
              <w:pStyle w:val="Normal"/>
              <w:tabs>
                <w:tab w:val="clear" w:pos="708"/>
                <w:tab w:val="left" w:pos="13" w:leader="none"/>
              </w:tabs>
              <w:spacing w:lineRule="auto" w:line="240" w:before="0" w:after="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ind w:left="-108"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стерство образования, науки и молодежной политики Нижегородской области (далее – Министерство) является региональным оператором государственного банка данных о детях, оставшихся без попечения родителей. С целью оказания содействия гражданам по устройству детей, оставшихся без попечения родителей, на воспитание в семьи Министерство предоставляет государственную услугу по предоставлению гражданам информации о детях, оставшихся без попечения родителей, из регионального банка данных о детях, оставшихся без попечения родителей, для передачи их на воспитание в семьи граждан.</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2018 год к региональному оператору обратились 342 семьи, граждан Российской Федерации, желающих принять детей на воспитание в свои семьи.</w:t>
            </w:r>
          </w:p>
          <w:p>
            <w:pPr>
              <w:pStyle w:val="Normal"/>
              <w:tabs>
                <w:tab w:val="clear" w:pos="708"/>
                <w:tab w:val="left" w:pos="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целью активизации семейных форм устройства детей, оставшихся без попечения родителей, в Нижегородской области реализуется проект "Дадим Дом Детям" с активным привлечением средств массовой информации, что дает дополнительные меры по информированности граждан Российской Федерации о возможности принять ребенка в свою семью. По состоянию на 01.01.2019 года в региональном банке данных о детях, оставшихся без попечения родителей, по Нижегородской области находились сведения о 944 детях.  Из общего числа детей, оставшихся без попечения родителей, подлежащих передаче на воспитание в семьи граждан: </w:t>
            </w:r>
            <w:r>
              <w:rPr>
                <w:rFonts w:cs="Times New Roman" w:ascii="Times New Roman" w:hAnsi="Times New Roman"/>
                <w:spacing w:val="-2"/>
                <w:sz w:val="28"/>
                <w:szCs w:val="28"/>
              </w:rPr>
              <w:t xml:space="preserve">- 78 %  -  подростки в возрасте старше 10 лет; </w:t>
            </w:r>
            <w:r>
              <w:rPr>
                <w:rFonts w:cs="Times New Roman" w:ascii="Times New Roman" w:hAnsi="Times New Roman"/>
                <w:sz w:val="28"/>
                <w:szCs w:val="28"/>
              </w:rPr>
              <w:t xml:space="preserve"> </w:t>
            </w:r>
            <w:r>
              <w:rPr>
                <w:rFonts w:cs="Times New Roman" w:ascii="Times New Roman" w:hAnsi="Times New Roman"/>
                <w:spacing w:val="-2"/>
                <w:sz w:val="28"/>
                <w:szCs w:val="28"/>
              </w:rPr>
              <w:t>- 20% - дети-родственники (от 3 и более человек).</w:t>
            </w:r>
          </w:p>
          <w:p>
            <w:pPr>
              <w:pStyle w:val="Normal"/>
              <w:tabs>
                <w:tab w:val="clear" w:pos="708"/>
                <w:tab w:val="left" w:pos="13"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Исходя из этих данных, деятельность Министерства по пропаганде семейных форм устройства направлена в первую очередь на устройство в семьи детей старшего возраста и детей родственников. Данная категория детей менее востребована гражданами, желающими принять ребенка на воспитание в семью. В рамках проекта систематически реализуются следующие мероприятия: - создание видеосюжетов о детях, подлежащих устройству в семьи граждан. За 2018 год были созданы видеосюжеты о 117 детях, которые размещены на сайтах: НРОО "Детский проект"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irota</w:t>
              </w:r>
              <w:r>
                <w:rPr>
                  <w:rStyle w:val="InternetLink"/>
                  <w:rFonts w:cs="Times New Roman" w:ascii="Times New Roman" w:hAnsi="Times New Roman"/>
                  <w:sz w:val="28"/>
                  <w:szCs w:val="28"/>
                </w:rPr>
                <w:t>52.</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БФ "Измени одну жизнь" ((</w:t>
            </w:r>
            <w:hyperlink r:id="rId7">
              <w:r>
                <w:rPr>
                  <w:rStyle w:val="InternetLink"/>
                  <w:rFonts w:cs="Times New Roman" w:ascii="Times New Roman" w:hAnsi="Times New Roman"/>
                  <w:sz w:val="28"/>
                  <w:szCs w:val="28"/>
                </w:rPr>
                <w:t>http://changeonelife.ru</w:t>
              </w:r>
            </w:hyperlink>
            <w:r>
              <w:rPr>
                <w:rFonts w:cs="Times New Roman" w:ascii="Times New Roman" w:hAnsi="Times New Roman"/>
                <w:sz w:val="28"/>
                <w:szCs w:val="28"/>
              </w:rPr>
              <w:t>); -опубликование материалов и размещение производной информации о детях, оставшихся без попечения родителей, в СМИ: журнал "СТАРХИТ"; сайт министерства образования, науки и молодежной политики Нижегородской области; сайт Радио России, рубрика "Детский вопрос"; -распространение рекламных и информационных продуктов по семейным формам устройства детей-сирот, проведение выставок творчества замещающих семей, в том числе распространение листовок, буклетов, оборудование стендов в учреждениях. За 2018 год устроено на воспитание в семьи граждан</w:t>
            </w:r>
            <w:r>
              <w:rPr>
                <w:rStyle w:val="Appleconvertedspace"/>
                <w:rFonts w:cs="Times New Roman" w:ascii="Times New Roman" w:hAnsi="Times New Roman"/>
                <w:sz w:val="28"/>
                <w:szCs w:val="28"/>
              </w:rPr>
              <w:t> </w:t>
            </w:r>
            <w:r>
              <w:rPr>
                <w:rStyle w:val="StrongEmphasis"/>
                <w:rFonts w:cs="Times New Roman" w:ascii="Times New Roman" w:hAnsi="Times New Roman"/>
                <w:sz w:val="28"/>
                <w:szCs w:val="28"/>
              </w:rPr>
              <w:t>1153 ребенка</w:t>
            </w:r>
            <w:r>
              <w:rPr>
                <w:rFonts w:cs="Times New Roman" w:ascii="Times New Roman" w:hAnsi="Times New Roman"/>
                <w:b/>
                <w:sz w:val="28"/>
                <w:szCs w:val="28"/>
              </w:rPr>
              <w:t>,</w:t>
            </w:r>
            <w:r>
              <w:rPr>
                <w:rFonts w:cs="Times New Roman" w:ascii="Times New Roman" w:hAnsi="Times New Roman"/>
                <w:sz w:val="28"/>
                <w:szCs w:val="28"/>
              </w:rPr>
              <w:t xml:space="preserve"> оставшегося без попечения родителей, из них: усыновлено </w:t>
            </w:r>
            <w:r>
              <w:rPr>
                <w:rFonts w:cs="Times New Roman" w:ascii="Times New Roman" w:hAnsi="Times New Roman"/>
                <w:b/>
                <w:sz w:val="28"/>
                <w:szCs w:val="28"/>
              </w:rPr>
              <w:t>–</w:t>
            </w:r>
            <w:r>
              <w:rPr>
                <w:rStyle w:val="Appleconvertedspace"/>
                <w:rFonts w:cs="Times New Roman" w:ascii="Times New Roman" w:hAnsi="Times New Roman"/>
                <w:b/>
                <w:sz w:val="28"/>
                <w:szCs w:val="28"/>
              </w:rPr>
              <w:t> </w:t>
            </w:r>
            <w:r>
              <w:rPr>
                <w:rStyle w:val="StrongEmphasis"/>
                <w:rFonts w:cs="Times New Roman" w:ascii="Times New Roman" w:hAnsi="Times New Roman"/>
                <w:sz w:val="28"/>
                <w:szCs w:val="28"/>
              </w:rPr>
              <w:t>82 ребенка,</w:t>
            </w:r>
            <w:r>
              <w:rPr>
                <w:rFonts w:cs="Times New Roman" w:ascii="Times New Roman" w:hAnsi="Times New Roman"/>
                <w:sz w:val="28"/>
                <w:szCs w:val="28"/>
              </w:rPr>
              <w:t xml:space="preserve"> в приемную семью </w:t>
            </w:r>
            <w:r>
              <w:rPr>
                <w:rFonts w:cs="Times New Roman" w:ascii="Times New Roman" w:hAnsi="Times New Roman"/>
                <w:b/>
                <w:sz w:val="28"/>
                <w:szCs w:val="28"/>
              </w:rPr>
              <w:t>–</w:t>
            </w:r>
            <w:r>
              <w:rPr>
                <w:rStyle w:val="Appleconvertedspace"/>
                <w:rFonts w:cs="Times New Roman" w:ascii="Times New Roman" w:hAnsi="Times New Roman"/>
                <w:b/>
                <w:sz w:val="28"/>
                <w:szCs w:val="28"/>
              </w:rPr>
              <w:t> </w:t>
            </w:r>
            <w:r>
              <w:rPr>
                <w:rStyle w:val="StrongEmphasis"/>
                <w:rFonts w:cs="Times New Roman" w:ascii="Times New Roman" w:hAnsi="Times New Roman"/>
                <w:sz w:val="28"/>
                <w:szCs w:val="28"/>
              </w:rPr>
              <w:t>303</w:t>
            </w:r>
            <w:r>
              <w:rPr>
                <w:rStyle w:val="Appleconvertedspace"/>
                <w:rFonts w:cs="Times New Roman" w:ascii="Times New Roman" w:hAnsi="Times New Roman"/>
                <w:b/>
                <w:sz w:val="28"/>
                <w:szCs w:val="28"/>
              </w:rPr>
              <w:t> </w:t>
            </w:r>
            <w:r>
              <w:rPr>
                <w:rFonts w:cs="Times New Roman" w:ascii="Times New Roman" w:hAnsi="Times New Roman"/>
                <w:sz w:val="28"/>
                <w:szCs w:val="28"/>
              </w:rPr>
              <w:t>детей, под опеку (попечительство) –</w:t>
            </w:r>
            <w:r>
              <w:rPr>
                <w:rStyle w:val="Appleconvertedspace"/>
                <w:rFonts w:cs="Times New Roman" w:ascii="Times New Roman" w:hAnsi="Times New Roman"/>
                <w:sz w:val="28"/>
                <w:szCs w:val="28"/>
              </w:rPr>
              <w:t> </w:t>
            </w:r>
            <w:r>
              <w:rPr>
                <w:rStyle w:val="StrongEmphasis"/>
                <w:rFonts w:cs="Times New Roman" w:ascii="Times New Roman" w:hAnsi="Times New Roman"/>
                <w:sz w:val="28"/>
                <w:szCs w:val="28"/>
              </w:rPr>
              <w:t>768 де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val="en-US" w:eastAsia="en-US"/>
              </w:rPr>
              <w:t>5</w:t>
            </w:r>
            <w:r>
              <w:rPr>
                <w:rFonts w:cs="Times New Roman" w:ascii="Times New Roman" w:hAnsi="Times New Roman"/>
                <w:sz w:val="28"/>
                <w:szCs w:val="28"/>
                <w:lang w:eastAsia="en-US"/>
              </w:rPr>
              <w:t>5.3</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ализация плана мероприятий по постинтернатной адаптации выпускников организаций для детей-сирот и детей, оставшихся без попечения родителей </w:t>
            </w:r>
          </w:p>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autoSpaceDE w:val="false"/>
              <w:spacing w:lineRule="auto" w:line="240" w:before="0" w:after="0"/>
              <w:jc w:val="both"/>
              <w:rPr/>
            </w:pPr>
            <w:r>
              <w:rPr>
                <w:rFonts w:cs="Times New Roman" w:ascii="Times New Roman" w:hAnsi="Times New Roman"/>
                <w:sz w:val="28"/>
                <w:szCs w:val="28"/>
              </w:rPr>
              <w:t xml:space="preserve">В рамках деятельности учреждений, подведомственных министерству образования, науки и молодежной политики Нижегородской области, ведется работа по постинтернатной адаптации детей-сирот и лиц из их числа. Организациями для детей-сирот и детей, оставшихся без попечения родителей систематически проводятся совместные мероприятия культурной, спортивной и другой направленности. Детям-сиротам и детям, оставшимся без попечения родителей, оказывается помощь в профессиональном самоопределении, организуются встречи с людьми разных профессий. Для сотрудников организаций для детей-сирот и детей, оставшихся без попечения родителей, осуществляющих постинтернатное сопровождение, организуются курсы по подготовки повышения их квалификации, проводятся тренинги для педагогов "Профилактика профессионального выгорания". Организациями для детей-сирот и детей, оставшихся без попечения родителей, проводится информационная и разъяснительная работа о возможности подачи заявления об установлении постинтернатного сопровождения (информирование, наглядные материалы, памятки). </w:t>
            </w:r>
          </w:p>
          <w:p>
            <w:pPr>
              <w:pStyle w:val="Normal"/>
              <w:tabs>
                <w:tab w:val="clear" w:pos="708"/>
                <w:tab w:val="left" w:pos="13" w:leader="none"/>
              </w:tabs>
              <w:autoSpaceDE w:val="false"/>
              <w:spacing w:lineRule="auto" w:line="240" w:before="0" w:after="200"/>
              <w:jc w:val="both"/>
              <w:rPr>
                <w:rFonts w:ascii="Times New Roman" w:hAnsi="Times New Roman" w:cs="Times New Roman"/>
                <w:bCs/>
                <w:sz w:val="28"/>
                <w:szCs w:val="28"/>
              </w:rPr>
            </w:pPr>
            <w:r>
              <w:rPr>
                <w:rFonts w:cs="Times New Roman" w:ascii="Times New Roman" w:hAnsi="Times New Roman"/>
                <w:sz w:val="28"/>
                <w:szCs w:val="28"/>
              </w:rPr>
              <w:t xml:space="preserve">Организациями для детей-сирот и детей, оставшихся без попечения родителей, ведется взаимодействие с профессиональными организациями Нижегородской области. </w:t>
            </w:r>
            <w:r>
              <w:rPr>
                <w:rFonts w:cs="Times New Roman" w:ascii="Times New Roman" w:hAnsi="Times New Roman"/>
                <w:bCs/>
                <w:sz w:val="28"/>
                <w:szCs w:val="28"/>
              </w:rPr>
              <w:t xml:space="preserve">С целью снижения риска дезадаптации воспитанников при переходе из детского дома в учреждения профессионального образования воспитанники, обучающиеся в учреждениях профессионального образования, остаются проживать в детском доме. Для данных воспитанников организуется особый режим пребывания в детском доме, они проживают в специально оборудованных помещениях, планирование воспитательной работы с ними также проводится с учетом возраста и профессиональной ориентации. На базе четырех государственных образовательных учреждений, реализующих программы среднего профессионального образования функционируют центры социальной адаптации для детей-сирот и детей, оставшихся без попечения родителей, и лиц из их числа. </w:t>
            </w:r>
            <w:r>
              <w:rPr>
                <w:rFonts w:cs="Times New Roman" w:ascii="Times New Roman" w:hAnsi="Times New Roman"/>
                <w:sz w:val="28"/>
                <w:szCs w:val="28"/>
              </w:rPr>
              <w:t xml:space="preserve">В рамках развития социального партнерства совместно с волонтерами благотворительных фондов реализуются проекты и совместные мероприятия с целью социализации воспитанников организаций для детей- сирот и детей, оставшихся без попечения родителей, их адаптации в обществе, подготовке к самостоятельной жизн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val="en-US" w:eastAsia="en-US"/>
              </w:rPr>
              <w:t>5</w:t>
            </w:r>
            <w:r>
              <w:rPr>
                <w:rFonts w:cs="Times New Roman" w:ascii="Times New Roman" w:hAnsi="Times New Roman"/>
                <w:b/>
                <w:sz w:val="28"/>
                <w:szCs w:val="28"/>
                <w:lang w:eastAsia="en-US"/>
              </w:rPr>
              <w:t>6.</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Совершенствование системы взаимодействия органов и организаций по защите прав детей (пункт 91)</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0"/>
              <w:ind w:left="-108" w:right="-44"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val="en-US" w:eastAsia="en-US"/>
              </w:rPr>
              <w:t>5</w:t>
            </w:r>
            <w:r>
              <w:rPr>
                <w:rFonts w:cs="Times New Roman" w:ascii="Times New Roman" w:hAnsi="Times New Roman"/>
                <w:sz w:val="28"/>
                <w:szCs w:val="28"/>
                <w:lang w:eastAsia="en-US"/>
              </w:rPr>
              <w:t>6.2</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вершенствование работы органов опеки и попечительства в отношении несовершеннолетних </w:t>
            </w:r>
          </w:p>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3" w:leader="none"/>
              </w:tabs>
              <w:spacing w:lineRule="auto" w:line="240" w:before="0" w:after="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ind w:left="-108"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В Нижегородской области на основании Приказа </w:t>
            </w:r>
            <w:r>
              <w:rPr>
                <w:rFonts w:eastAsia="Calibri" w:cs="Times New Roman" w:ascii="Times New Roman" w:hAnsi="Times New Roman"/>
                <w:sz w:val="28"/>
                <w:szCs w:val="28"/>
              </w:rPr>
              <w:t>министерства социальной политики, министерства образования, министерства здравоохранения, управления государственной службы занятости населения Нижегородской области, ГУ МВД России по Нижегородской области от 08.10.2015 № 3957/3958/591/288/841 "Об утверждении порядка взаимодействия органов, учреждений и организаций, осуществляющих управление в сфере образования, здравоохранения, социальной защиты населения, занятости населения, органов внутренних дел Нижегородской области по постинтернатному сопровождению выпускников организаций для детей-сирот и детей, оставшихся без попечения родителей"</w:t>
            </w:r>
            <w:r>
              <w:rPr>
                <w:rFonts w:cs="Times New Roman" w:ascii="Times New Roman" w:hAnsi="Times New Roman"/>
                <w:sz w:val="28"/>
                <w:szCs w:val="28"/>
              </w:rPr>
              <w:t xml:space="preserve"> </w:t>
            </w:r>
            <w:r>
              <w:rPr>
                <w:rFonts w:eastAsia="Calibri" w:cs="Times New Roman" w:ascii="Times New Roman" w:hAnsi="Times New Roman"/>
                <w:sz w:val="28"/>
                <w:szCs w:val="28"/>
              </w:rPr>
              <w:t>в целях защиты прав и интересов детей-сирот, детей, оставшихся без попечения родителей, а также лиц из числа детей-сирот и детей, оставшихся без попечения родителей, в возрасте от 16 до 23 лет, являющихся выпускниками организаций для детей-сирот и детей, оставшихся без попечения родителей, осуществляется постинтернатное сопровождение по их заявлению.</w:t>
            </w:r>
          </w:p>
          <w:p>
            <w:pPr>
              <w:pStyle w:val="Normal"/>
              <w:tabs>
                <w:tab w:val="clear" w:pos="708"/>
                <w:tab w:val="left" w:pos="13" w:leader="none"/>
              </w:tabs>
              <w:spacing w:lineRule="auto" w:line="240" w:before="0" w:after="200"/>
              <w:jc w:val="both"/>
              <w:rPr>
                <w:rFonts w:ascii="Times New Roman" w:hAnsi="Times New Roman" w:eastAsia="Calibri" w:cs="Times New Roman"/>
                <w:sz w:val="28"/>
                <w:szCs w:val="28"/>
              </w:rPr>
            </w:pPr>
            <w:r>
              <w:rPr>
                <w:rFonts w:cs="Times New Roman" w:ascii="Times New Roman" w:hAnsi="Times New Roman"/>
                <w:sz w:val="28"/>
                <w:szCs w:val="28"/>
              </w:rPr>
              <w:t>За 2018 год министерством образования, науки и молодежной политики Нижегородской области проведено: 4 совещания специалистов по охране детства; 15 совещаний руководителей учреждений для детей-сирот и детей, оставшихся без попечения родителей;</w:t>
            </w:r>
            <w:r>
              <w:rPr>
                <w:rFonts w:eastAsia="Calibri" w:cs="Times New Roman" w:ascii="Times New Roman" w:hAnsi="Times New Roman"/>
                <w:sz w:val="28"/>
                <w:szCs w:val="28"/>
              </w:rPr>
              <w:t xml:space="preserve"> </w:t>
            </w:r>
            <w:r>
              <w:rPr>
                <w:rFonts w:cs="Times New Roman" w:ascii="Times New Roman" w:hAnsi="Times New Roman"/>
                <w:sz w:val="28"/>
                <w:szCs w:val="28"/>
              </w:rPr>
              <w:t>2 заседания Комитета приемных семей Нижегородской области, созданного при министерстве образования, науки и молодежной политики Нижегородской области в целях консолидации интересов приемных семей для обеспечения эффективного и конструктивного диалога с органами государственной власти и органами местного самоуправления муниципальных районов и городских округов по обеспечению социальных гарантий приемных семей.</w:t>
            </w:r>
          </w:p>
        </w:tc>
      </w:tr>
      <w:tr>
        <w:trPr/>
        <w:tc>
          <w:tcPr>
            <w:tcW w:w="15018"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8"/>
                <w:tab w:val="left" w:pos="13" w:leader="none"/>
                <w:tab w:val="left" w:pos="210" w:leader="none"/>
              </w:tabs>
              <w:ind w:left="1080" w:hanging="0"/>
              <w:jc w:val="center"/>
              <w:rPr>
                <w:rFonts w:ascii="Times New Roman" w:hAnsi="Times New Roman" w:cs="Times New Roman"/>
                <w:sz w:val="28"/>
                <w:szCs w:val="28"/>
                <w:lang w:eastAsia="en-US"/>
              </w:rPr>
            </w:pPr>
            <w:r>
              <w:rPr>
                <w:rFonts w:cs="Times New Roman" w:ascii="Times New Roman" w:hAnsi="Times New Roman"/>
                <w:b/>
                <w:i/>
                <w:sz w:val="28"/>
                <w:szCs w:val="28"/>
              </w:rPr>
              <w:t>Социальная защита детей-инвалидов и детей с ограниченными возможностями здоровья и их интеграции в современное обще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59.</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овершенствование нормативно-правового регулирования организации обучения детей, осваивающих основные общеобразовательные программы на дому и в медицинских организациях (пункт 97)</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IV квартал 2018 г.</w:t>
            </w:r>
          </w:p>
        </w:tc>
        <w:tc>
          <w:tcPr>
            <w:tcW w:w="2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3" w:leader="none"/>
                <w:tab w:val="left" w:pos="210" w:leader="none"/>
              </w:tabs>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несение изменений в постановление Правительства Нижегородской области от 27 декабря 2017 г. № 961 "Об утверждении Порядка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которые по состоянию здоровья не могут посещать образовательные организации, в части организации обучения по основным общеобразовательным программам на дому или в государственных, в том числе федеральных медицинских организациях, расположенных в Нижегородской области" в 2018 году не осуществлялись, из-за отсутствия изменений на федеральном уров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60.</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pPr>
            <w:r>
              <w:rPr>
                <w:rFonts w:cs="Times New Roman" w:ascii="Times New Roman" w:hAnsi="Times New Roman"/>
                <w:sz w:val="28"/>
                <w:szCs w:val="28"/>
                <w:lang w:eastAsia="en-US"/>
              </w:rPr>
              <w:t>Участие в мониторинге соблюдения прав обучающихся с ограниченными возможностями здоровья и инвалидностью на получение качественного доступного образования (пункт 98)</w:t>
            </w:r>
          </w:p>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соответствии со сроками, установленными Министерством просвещения Российской Федерации</w:t>
            </w:r>
          </w:p>
        </w:tc>
        <w:tc>
          <w:tcPr>
            <w:tcW w:w="2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p>
            <w:pPr>
              <w:pStyle w:val="ConsPlus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рганы городских округов и муниципальных районов Нижегородской области, осуществляющие управление в сфере образования (по согласованию)</w:t>
            </w:r>
          </w:p>
        </w:tc>
        <w:tc>
          <w:tcPr>
            <w:tcW w:w="478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3" w:leader="none"/>
                <w:tab w:val="left" w:pos="210" w:leader="none"/>
              </w:tabs>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 2018 году информация по получению качественного доступного образования обучающихся с ограниченными возможностями здоровья и детей-инвалидов своевременно направлялась в Министерство просвещения РФ по формам, утвержденным приказами Росстата. Также на основании запросов федеральных и региональных органов  исполнительной власти министерством образования, науки и молодежной политики Нижегородской области регулярно осуществляется сбор и накопление оперативной информ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lang w:val="en-US" w:eastAsia="en-US"/>
              </w:rPr>
              <w:t>6</w:t>
            </w:r>
            <w:r>
              <w:rPr>
                <w:rFonts w:cs="Times New Roman" w:ascii="Times New Roman" w:hAnsi="Times New Roman"/>
                <w:b/>
                <w:sz w:val="28"/>
                <w:szCs w:val="28"/>
                <w:lang w:eastAsia="en-US"/>
              </w:rPr>
              <w:t>1.</w:t>
            </w:r>
          </w:p>
        </w:tc>
        <w:tc>
          <w:tcPr>
            <w:tcW w:w="50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Реализация мероприятий, направленных на организацию инклюзивного общего и дополнительного образования детей инвалидов, внедрение новых направлений профессиональной подготовки, переподготовки и повышения квалификации педагогических работников для работы с обучающимися с ограниченными возможностями здоровья и инвалидностью (пункт 99)</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3" w:leader="none"/>
                <w:tab w:val="left" w:pos="210" w:leader="none"/>
              </w:tabs>
              <w:snapToGrid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val="en-US" w:eastAsia="en-US"/>
              </w:rPr>
              <w:t>6</w:t>
            </w:r>
            <w:r>
              <w:rPr>
                <w:rFonts w:cs="Times New Roman" w:ascii="Times New Roman" w:hAnsi="Times New Roman"/>
                <w:sz w:val="28"/>
                <w:szCs w:val="28"/>
                <w:lang w:eastAsia="en-US"/>
              </w:rPr>
              <w:t>1.1</w:t>
            </w:r>
          </w:p>
        </w:tc>
        <w:tc>
          <w:tcPr>
            <w:tcW w:w="50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lang w:eastAsia="en-US"/>
              </w:rPr>
              <w:t>Реализация мероприятий, направленных на организацию инклюзивного общего и дополнительного образования детей инвалидов Нижегородской области, внедрение новых направлений профессиональной подготовки, переподготовки и повышения квалификации педагогических работников для работы с обучающимися с ограниченными возможностями здоровья и инвалидностью</w:t>
            </w:r>
          </w:p>
          <w:p>
            <w:pPr>
              <w:pStyle w:val="ConsPlusNormal"/>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p>
            <w:pPr>
              <w:pStyle w:val="ConsPlus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рганы городских округов и муниципальных районов Нижегородской области, осуществляющие управление в сфере образования (по согласованию)</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в целях межведомственной координации действий по созданию и развитию современной системы комплексной реабилитации и абилитации в Нижегородской области разработан и реализован перспективный план.</w:t>
            </w:r>
          </w:p>
          <w:p>
            <w:pPr>
              <w:pStyle w:val="Normal"/>
              <w:tabs>
                <w:tab w:val="clear" w:pos="708"/>
                <w:tab w:val="left" w:pos="1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ходе реализации данного плана осуществлялась отработка модели Межведомственного взаимодействия структур, задействованных в реабилитации инвалидов и детей-инвалидов, в том числе:</w:t>
            </w:r>
          </w:p>
          <w:p>
            <w:pPr>
              <w:pStyle w:val="Normal"/>
              <w:tabs>
                <w:tab w:val="clear" w:pos="708"/>
                <w:tab w:val="left" w:pos="1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реестра лиц с инвалидностью с дифференциацией по профилю заболеваний, возрастным группам, сложности имеющихся ограничений в целях определения групп потребителей реабилитационных услуг;</w:t>
            </w:r>
          </w:p>
          <w:p>
            <w:pPr>
              <w:pStyle w:val="Normal"/>
              <w:tabs>
                <w:tab w:val="clear" w:pos="708"/>
                <w:tab w:val="left" w:pos="1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ение условий проведения реабилитационных мероприятий –</w:t>
            </w:r>
          </w:p>
          <w:p>
            <w:pPr>
              <w:pStyle w:val="Normal"/>
              <w:tabs>
                <w:tab w:val="clear" w:pos="708"/>
                <w:tab w:val="left" w:pos="13" w:leader="none"/>
              </w:tabs>
              <w:autoSpaceDE w:val="false"/>
              <w:spacing w:lineRule="auto" w:line="240" w:before="0" w:after="0"/>
              <w:jc w:val="both"/>
              <w:rPr/>
            </w:pPr>
            <w:r>
              <w:rPr>
                <w:rFonts w:cs="Times New Roman" w:ascii="Times New Roman" w:hAnsi="Times New Roman"/>
                <w:sz w:val="28"/>
                <w:szCs w:val="28"/>
              </w:rPr>
              <w:t>площадок для реализации реабилитационных услуг по каждой группе, выявление потребностей в реабилитационных ресурсах, а также разработка предложений по оптимизации имеющихся ресурсов (введение новых, перепрофилирование, ремонт и дооснащение). В 2018 году началась апробация модели регионального центра комплексной реабилитации и абилитации инвалидов и детей-инвалидов на базе двух государственных учреждений социального обслуживания населения Нижегородской области: ГБУ «Нижегородский областной реабилитационный центр для инвалидов» и ГБУ «Реабилитационный центр для детей и подростков с ограниченными возможностями «Дом» Сормовского района города Нижнего Новгорода» (далее – Центр «Дом»). В 2018 году на базе Центра «Дом» 550 детям с нарушениями в развитии оказана комплексная медико-психолого-педагогическая и социальная реабилитационная помощь. Дети, находящиеся на социальном обслуживании в Центре «Дом», прошли курс комплексной реабилитации по направлениям:</w:t>
            </w:r>
          </w:p>
          <w:p>
            <w:pPr>
              <w:pStyle w:val="Normal"/>
              <w:tabs>
                <w:tab w:val="clear" w:pos="708"/>
                <w:tab w:val="left" w:pos="13" w:leader="none"/>
              </w:tabs>
              <w:autoSpaceDE w:val="false"/>
              <w:spacing w:lineRule="auto" w:line="240" w:before="0" w:after="0"/>
              <w:jc w:val="both"/>
              <w:rPr/>
            </w:pPr>
            <w:r>
              <w:rPr>
                <w:rFonts w:cs="Times New Roman" w:ascii="Times New Roman" w:hAnsi="Times New Roman"/>
                <w:sz w:val="28"/>
                <w:szCs w:val="28"/>
              </w:rPr>
              <w:t>- медико-социальная реабилитация (занятия лечебной и адаптивной физкультурой, занятия на тренажёрах, витаминотерапия, медицинская консультативно-диагностическая помощь, массаж, физиотерапия);</w:t>
            </w:r>
          </w:p>
          <w:p>
            <w:pPr>
              <w:pStyle w:val="Normal"/>
              <w:tabs>
                <w:tab w:val="clear" w:pos="708"/>
                <w:tab w:val="left" w:pos="13" w:leader="none"/>
              </w:tabs>
              <w:autoSpaceDE w:val="false"/>
              <w:spacing w:lineRule="auto" w:line="240" w:before="0" w:after="0"/>
              <w:jc w:val="both"/>
              <w:rPr/>
            </w:pPr>
            <w:r>
              <w:rPr>
                <w:rFonts w:cs="Times New Roman" w:ascii="Times New Roman" w:hAnsi="Times New Roman"/>
                <w:sz w:val="28"/>
                <w:szCs w:val="28"/>
              </w:rPr>
              <w:t>- социально-психологическая реабилитация (психологическое консультирование, коррекционно-развивающие занятия, психологическая диагностика, сказкотерапия, видеотренинги, сеансы психологической саморегуляции, занятия в сенсорной комнате);</w:t>
            </w:r>
          </w:p>
          <w:p>
            <w:pPr>
              <w:pStyle w:val="Normal"/>
              <w:tabs>
                <w:tab w:val="clear" w:pos="708"/>
                <w:tab w:val="left" w:pos="13" w:leader="none"/>
              </w:tabs>
              <w:autoSpaceDE w:val="false"/>
              <w:spacing w:lineRule="auto" w:line="240" w:before="0" w:after="0"/>
              <w:jc w:val="both"/>
              <w:rPr/>
            </w:pPr>
            <w:r>
              <w:rPr>
                <w:rFonts w:cs="Times New Roman" w:ascii="Times New Roman" w:hAnsi="Times New Roman"/>
                <w:sz w:val="28"/>
                <w:szCs w:val="28"/>
              </w:rPr>
              <w:t>- социально-бытовая адаптация (формирование навыков самообслуживания, общежитейских навыков, поведению в быту и общественных местах);</w:t>
            </w:r>
          </w:p>
          <w:p>
            <w:pPr>
              <w:pStyle w:val="Normal"/>
              <w:tabs>
                <w:tab w:val="clear" w:pos="708"/>
                <w:tab w:val="left" w:pos="1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циокультурная реабилитация (организация досуговых и выездных мероприятий, проведение различных акций);</w:t>
            </w:r>
          </w:p>
          <w:p>
            <w:pPr>
              <w:pStyle w:val="Normal"/>
              <w:tabs>
                <w:tab w:val="clear" w:pos="708"/>
                <w:tab w:val="left" w:pos="1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циально-педагогические (социально-педагогическая диагностика и коррекция, оказание практической помощи в обучении, педагогическая помощь в социальной адаптации, логопедическая помощь, дефектологическая помощь);</w:t>
            </w:r>
          </w:p>
          <w:p>
            <w:pPr>
              <w:pStyle w:val="Normal"/>
              <w:tabs>
                <w:tab w:val="clear" w:pos="708"/>
                <w:tab w:val="left" w:pos="13" w:leader="none"/>
              </w:tabs>
              <w:autoSpaceDE w:val="false"/>
              <w:spacing w:lineRule="auto" w:line="240" w:before="0" w:after="0"/>
              <w:jc w:val="both"/>
              <w:rPr/>
            </w:pPr>
            <w:r>
              <w:rPr>
                <w:rFonts w:cs="Times New Roman" w:ascii="Times New Roman" w:hAnsi="Times New Roman"/>
                <w:sz w:val="28"/>
                <w:szCs w:val="28"/>
              </w:rPr>
              <w:t>- срочные социальные услуги (обеспечение предметами первой необходимости, оказание срочной юридической и психологической помощи семьям с детьми с ограниченными возможностями и с детьми-инвалидами, организация «круглых столов», просветительских мероприятий для родителей, организация сопровождения семьи с детьми). Проведение курсов повышения квалификации специалистов, где содержатся вопросы о разработке адаптированных образовательных программ для детей с ОВЗ, инвалидностью:</w:t>
            </w:r>
          </w:p>
          <w:p>
            <w:pPr>
              <w:pStyle w:val="Style30"/>
              <w:numPr>
                <w:ilvl w:val="0"/>
                <w:numId w:val="3"/>
              </w:numPr>
              <w:tabs>
                <w:tab w:val="clear" w:pos="708"/>
                <w:tab w:val="left" w:pos="13"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Теория и методика работы с детьми дошкольного возраста с ОВЗ в условиях ФГОС ДО;</w:t>
            </w:r>
          </w:p>
          <w:p>
            <w:pPr>
              <w:pStyle w:val="Style30"/>
              <w:numPr>
                <w:ilvl w:val="0"/>
                <w:numId w:val="3"/>
              </w:numPr>
              <w:tabs>
                <w:tab w:val="clear" w:pos="708"/>
                <w:tab w:val="left" w:pos="13" w:leader="none"/>
              </w:tabs>
              <w:ind w:left="-30" w:hanging="0"/>
              <w:jc w:val="both"/>
              <w:rPr>
                <w:rFonts w:ascii="Times New Roman" w:hAnsi="Times New Roman" w:cs="Times New Roman"/>
                <w:sz w:val="28"/>
                <w:szCs w:val="28"/>
              </w:rPr>
            </w:pPr>
            <w:r>
              <w:rPr>
                <w:rFonts w:cs="Times New Roman" w:ascii="Times New Roman" w:hAnsi="Times New Roman"/>
                <w:sz w:val="28"/>
                <w:szCs w:val="28"/>
              </w:rPr>
              <w:t>Технология разработки индивидуального образовательного маршрута для детей с ОВЗ, обучающихся в общеобразовательной школе;</w:t>
            </w:r>
          </w:p>
          <w:p>
            <w:pPr>
              <w:pStyle w:val="Style30"/>
              <w:numPr>
                <w:ilvl w:val="0"/>
                <w:numId w:val="3"/>
              </w:numPr>
              <w:tabs>
                <w:tab w:val="clear" w:pos="708"/>
                <w:tab w:val="left" w:pos="13"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Система мониторинга результатов освоения АОП детьми с ОВЗ;</w:t>
            </w:r>
          </w:p>
          <w:p>
            <w:pPr>
              <w:pStyle w:val="Style30"/>
              <w:numPr>
                <w:ilvl w:val="0"/>
                <w:numId w:val="3"/>
              </w:numPr>
              <w:tabs>
                <w:tab w:val="clear" w:pos="708"/>
                <w:tab w:val="left" w:pos="13" w:leader="none"/>
              </w:tabs>
              <w:ind w:left="0" w:hanging="0"/>
              <w:jc w:val="both"/>
              <w:rPr>
                <w:rFonts w:ascii="Times New Roman" w:hAnsi="Times New Roman" w:cs="Times New Roman"/>
                <w:sz w:val="28"/>
                <w:szCs w:val="28"/>
              </w:rPr>
            </w:pPr>
            <w:r>
              <w:rPr>
                <w:rFonts w:cs="Times New Roman" w:ascii="Times New Roman" w:hAnsi="Times New Roman"/>
                <w:sz w:val="28"/>
                <w:szCs w:val="28"/>
              </w:rPr>
              <w:t>Методика обучения предметным областям обучающихся с ОВЗ с учетом требований ФГОС;</w:t>
            </w:r>
          </w:p>
          <w:p>
            <w:pPr>
              <w:pStyle w:val="Style30"/>
              <w:numPr>
                <w:ilvl w:val="0"/>
                <w:numId w:val="3"/>
              </w:numPr>
              <w:tabs>
                <w:tab w:val="clear" w:pos="708"/>
                <w:tab w:val="left" w:pos="13" w:leader="none"/>
              </w:tabs>
              <w:ind w:left="-30" w:hanging="0"/>
              <w:jc w:val="both"/>
              <w:rPr>
                <w:rFonts w:ascii="Times New Roman" w:hAnsi="Times New Roman" w:cs="Times New Roman"/>
                <w:sz w:val="28"/>
                <w:szCs w:val="28"/>
              </w:rPr>
            </w:pPr>
            <w:r>
              <w:rPr>
                <w:rFonts w:cs="Times New Roman" w:ascii="Times New Roman" w:hAnsi="Times New Roman"/>
                <w:sz w:val="28"/>
                <w:szCs w:val="28"/>
              </w:rPr>
              <w:t>Технологии коррекционной работы в образовании детей с ОВЗ;</w:t>
            </w:r>
          </w:p>
          <w:p>
            <w:pPr>
              <w:pStyle w:val="Style30"/>
              <w:numPr>
                <w:ilvl w:val="0"/>
                <w:numId w:val="3"/>
              </w:numPr>
              <w:tabs>
                <w:tab w:val="clear" w:pos="708"/>
                <w:tab w:val="left" w:pos="13"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Разработка специальной индивидуальной программы развития (СИПР) для детей с умственной отсталостью в умеренной, тяжелой, глубокой степени, множественными нарушениями развития; </w:t>
            </w:r>
            <w:r>
              <w:rPr>
                <w:rFonts w:cs="Times New Roman" w:ascii="Times New Roman" w:hAnsi="Times New Roman"/>
                <w:sz w:val="28"/>
                <w:szCs w:val="28"/>
              </w:rPr>
              <w:t>Современные коррекционно-образовательные технологии в работе с детьми с ОВЗ.</w:t>
            </w:r>
          </w:p>
          <w:p>
            <w:pPr>
              <w:pStyle w:val="Style30"/>
              <w:tabs>
                <w:tab w:val="clear" w:pos="708"/>
                <w:tab w:val="left" w:pos="13"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3" w:leader="none"/>
              </w:tabs>
              <w:ind w:hanging="0"/>
              <w:jc w:val="both"/>
              <w:rPr/>
            </w:pPr>
            <w:r>
              <w:rPr>
                <w:rFonts w:cs="Times New Roman" w:ascii="Times New Roman" w:hAnsi="Times New Roman"/>
                <w:sz w:val="28"/>
                <w:szCs w:val="28"/>
              </w:rPr>
              <w:t xml:space="preserve">Информационная справка об образовании детей с ограниченными возможностями здоровья и инвалидностью  по итогам 2017-2018 учебного года размещена на официальном сайте </w:t>
            </w:r>
            <w:r>
              <w:rPr>
                <w:rFonts w:cs="Times New Roman" w:ascii="Times New Roman" w:hAnsi="Times New Roman"/>
                <w:sz w:val="28"/>
                <w:szCs w:val="28"/>
                <w:lang w:eastAsia="en-US"/>
              </w:rPr>
              <w:t>министерства образования, науки и молодежной политики Нижегородской области.</w:t>
            </w:r>
          </w:p>
          <w:p>
            <w:pPr>
              <w:pStyle w:val="ConsPlusNormal"/>
              <w:tabs>
                <w:tab w:val="clear" w:pos="708"/>
                <w:tab w:val="left" w:pos="13" w:leader="none"/>
              </w:tabs>
              <w:ind w:hanging="0"/>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t>https</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minobr</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government</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nnov</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ru</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id</w:t>
            </w:r>
            <w:r>
              <w:rPr>
                <w:rFonts w:cs="Times New Roman" w:ascii="Times New Roman" w:hAnsi="Times New Roman"/>
                <w:sz w:val="28"/>
                <w:szCs w:val="28"/>
                <w:lang w:eastAsia="en-US"/>
              </w:rPr>
              <w:t xml:space="preserve">=6083. </w:t>
            </w:r>
          </w:p>
          <w:p>
            <w:pPr>
              <w:pStyle w:val="Style30"/>
              <w:tabs>
                <w:tab w:val="clear" w:pos="708"/>
                <w:tab w:val="left" w:pos="13"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val="en-US" w:eastAsia="en-US"/>
              </w:rPr>
              <w:t>6</w:t>
            </w:r>
            <w:r>
              <w:rPr>
                <w:rFonts w:cs="Times New Roman" w:ascii="Times New Roman" w:hAnsi="Times New Roman"/>
                <w:b/>
                <w:sz w:val="28"/>
                <w:szCs w:val="28"/>
                <w:lang w:eastAsia="en-US"/>
              </w:rPr>
              <w:t>2.</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оздание и развитие регионального центра комплексной реабилитации и абилитации инвалидов и детей-инвалидов (пункт 100)</w:t>
            </w:r>
          </w:p>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44"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Style w:val="1"/>
                <w:rFonts w:cs="Times New Roman" w:ascii="Times New Roman" w:hAnsi="Times New Roman"/>
                <w:color w:val="000000"/>
                <w:sz w:val="28"/>
                <w:szCs w:val="28"/>
              </w:rPr>
              <w:t>министерство</w:t>
              <w:br/>
              <w:t>социальной политики</w:t>
              <w:br/>
              <w:t>Нижегородской</w:t>
              <w:br/>
              <w:t>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 2018 году в целях межведомственной координации действий по созданию и развитию современной системы комплексной реабилитации и абилитации в Нижегородской области разработан и реализован перспективный план.  В ходе реализации данного плана осуществлялась отработка модели межведомственного взаимодействия структур, задействованных в реабилитации инвалидов и детей-инвалидов, в том числе: - формирование реестра лиц с инвалидностью с дифференциацией по профилю заболеваний, возрастным группам, сложности имеющихся ограничений в целях определения групп потребителей реабилитационных услуг; - определение условий проведения реабилитационных мероприятий – площадок для реализации реабилитационных услуг по каждой группе, выявление потребностей в реабилитационных ресурсах, а также разработка предложений по оптимизации имеющихся ресурсов (введение новых, перепрофилирование, ремонт и дооснащение). В 2018 году началась апробация модели регионального центра комплексной реабилитации и абилитации инвалидов и детей-инвалидов на базе двух государственных учреждений социального обслуживания населения Нижегородской области: ГБУ «Нижегородский областной реабилитационный центр для инвалидов» и ГБУ «Реабилитационный центр для детей и подростков с ограниченными возможностями «Дом» Сормовского района города Нижнего Новгорода» (далее – Центр «Дом»).  В 2018 году на базе Центра «Дом» 550 детям с нарушениями в развитии оказана комплексная медико-психолого-педагогическая и социальная реабилитационная помощь.  Дети, находящиеся на социальном обслуживании в Центре «Дом», прошли курс комплексной реабилитации по направлениям:    -   медико-социальная реабилитация (занятия лечебной и адаптивной физкультурой, занятия на тренажёрах, витаминотерапия, медицинская консультативно-диагностическая помощь, массаж, физиотерапия);  - социально-психологическая реабилитация (психологическое консультирование, коррекционно-развивающие занятия, психологическая диагностика, сказкотерапия, видеотренинги, сеансы психологической саморегуляции, занятия в сенсорной комнате); - социально-бытовая адаптация (формирование навыков самообслуживания, общежитейских навыков, поведению  в быту и общественных местах); -  социокультурная реабилитация (организация досуговых и выездных мероприятий, проведение различных акций); - социально-педагогические (социально-педагогическая диагностика  и коррекция, оказание практической помощи в обучении, педагогическая помощь в социальной адаптации, логопедическая помощь, дефектологическая помощь); -    срочные социальные услуги (обеспечение предметами первой необходимости, оказание срочной юридической и психологической  помощи семьям с детьми с ограниченными возможностями  и с детьми-инвалидами, организация «круглых столов», просветительских мероприятий для родителей, организация сопровождения семьи с деть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lang w:val="en-US" w:eastAsia="en-US"/>
              </w:rPr>
              <w:t>6</w:t>
            </w:r>
            <w:r>
              <w:rPr>
                <w:rFonts w:cs="Times New Roman" w:ascii="Times New Roman" w:hAnsi="Times New Roman"/>
                <w:b/>
                <w:sz w:val="28"/>
                <w:szCs w:val="28"/>
                <w:lang w:eastAsia="en-US"/>
              </w:rPr>
              <w:t>5.</w:t>
            </w:r>
          </w:p>
        </w:tc>
        <w:tc>
          <w:tcPr>
            <w:tcW w:w="5022" w:type="dxa"/>
            <w:tcBorders>
              <w:top w:val="single" w:sz="4" w:space="0" w:color="000000"/>
              <w:left w:val="single" w:sz="4" w:space="0" w:color="000000"/>
              <w:bottom w:val="single" w:sz="4" w:space="0" w:color="000000"/>
              <w:right w:val="single" w:sz="4" w:space="0" w:color="000000"/>
            </w:tcBorders>
          </w:tcPr>
          <w:p>
            <w:pPr>
              <w:pStyle w:val="12"/>
              <w:shd w:fill="auto" w:val="clear"/>
              <w:tabs>
                <w:tab w:val="clear" w:pos="708"/>
                <w:tab w:val="left" w:pos="142" w:leader="none"/>
                <w:tab w:val="left" w:pos="1734" w:leader="none"/>
              </w:tabs>
              <w:spacing w:lineRule="auto" w:line="240"/>
              <w:ind w:right="20"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Создание условий для повышения доступности для детей-инвалидов массового спорта, а также возможностей реабилитации посредством адаптивной физической культуры и спорта (пункт 104)</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0"/>
              <w:ind w:left="-108" w:right="-44" w:hanging="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12"/>
              <w:shd w:fill="auto" w:val="clear"/>
              <w:tabs>
                <w:tab w:val="clear" w:pos="708"/>
                <w:tab w:val="left" w:pos="13" w:leader="none"/>
                <w:tab w:val="left" w:pos="142" w:leader="none"/>
                <w:tab w:val="left" w:pos="210" w:leader="none"/>
                <w:tab w:val="left" w:pos="1734" w:leader="none"/>
              </w:tabs>
              <w:snapToGrid w:val="false"/>
              <w:spacing w:lineRule="auto" w:line="240"/>
              <w:ind w:right="2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66.</w:t>
            </w:r>
          </w:p>
        </w:tc>
        <w:tc>
          <w:tcPr>
            <w:tcW w:w="5022" w:type="dxa"/>
            <w:tcBorders>
              <w:top w:val="single" w:sz="4" w:space="0" w:color="000000"/>
              <w:left w:val="single" w:sz="4" w:space="0" w:color="000000"/>
              <w:bottom w:val="single" w:sz="4" w:space="0" w:color="000000"/>
              <w:right w:val="single" w:sz="4" w:space="0" w:color="000000"/>
            </w:tcBorders>
          </w:tcPr>
          <w:p>
            <w:pPr>
              <w:pStyle w:val="12"/>
              <w:shd w:fill="auto" w:val="clear"/>
              <w:tabs>
                <w:tab w:val="clear" w:pos="708"/>
                <w:tab w:val="left" w:pos="142" w:leader="none"/>
                <w:tab w:val="left" w:pos="1734" w:leader="none"/>
              </w:tabs>
              <w:spacing w:lineRule="auto" w:line="240"/>
              <w:ind w:right="2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рганизация работы региональной службы ранней помощи для детей с выявленными и неустановленными нарушениями развития (пункт 105)</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44"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19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eastAsia="en-US"/>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декабре 2018 г. создан региональный центр психолого-педагогической, медицинской и социальной помощи. Приказом министерства образования, науки и молодежной политики Нижегородской области от 21.11.2018.гю № 2598 Утвержден Устав ГБУ ДО НО ЦППМСП. 11.12.2018 г. получено свидетельство о постановке на учет в налоговом органе и сделана запись в Едином государственном реестре юридических лиц.  19.12.2018.г. получено уведомление о внесении изменений в Единый государственный реестр недвижимости. Приказом ЦППМСП от 28.12.2018 г. № 220-0 утверждено штатное расписание. Сформировано государственное задание на 2019 год. Разработана концепция развития ЦППМСП.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67.</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оздание регионального банка методических разработок и программ дополнительного образования для обучающихся с инвалидностью и обучающихся с ограниченными возможностями здоровья (пункт 106)</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44"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lang w:eastAsia="en-US"/>
              </w:rPr>
            </w:pPr>
            <w:r>
              <w:rPr>
                <w:rFonts w:cs="Times New Roman" w:ascii="Times New Roman" w:hAnsi="Times New Roman"/>
                <w:sz w:val="28"/>
                <w:szCs w:val="28"/>
                <w:lang w:eastAsia="en-US"/>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мках реализации проекта "Успех каждого ребенка" формирование данного банка запланировано 2019-2020 го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lang w:eastAsia="en-US"/>
              </w:rPr>
              <w:t>68.</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t>Обеспечение повышения квалификации по вопросам работы с обучающимися с ограниченными возможностями здоровья и инвалидностью  (пункт 107)</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0"/>
              <w:ind w:left="-108" w:right="-44"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eastAsia="en-US"/>
              </w:rPr>
              <w:t>69.</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дготовка предложений о возможности обеспечения лекарственными препаратами и изделиями медицинского назначения детей, страдающих хроническими заболеваниями и нуждающихся в постоянном приеме лекарственных препаратов или заместительной терапии, независимо от наличия или отсутствия у них инвалидности (пункт 11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министерство здравоохранения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просы обеспечения лекарственными препаратами и изделиями медицинского назначения, детей страдающих хроническими заболеваниями и нуждающихся в постоянном приеме лекарственных препаратов или заместительной терапии, независимо от наличия или отсутствия у них инвалидности, освещены в подпрограммах №8 «Совершенствование системы лекарственного обеспечения, в том числе в амбулаторных условиях» и №5 «Развитие медицинской реабилитации и санаторно-курортного лечения, в том числе детям» региональной программы «Развитие здравоохранения Нижегородской области до 2020 года». По состоянию на 01.07.2018 г. по региональной льготе обеспечивается 118607 детей. </w:t>
            </w:r>
          </w:p>
        </w:tc>
      </w:tr>
      <w:tr>
        <w:trPr/>
        <w:tc>
          <w:tcPr>
            <w:tcW w:w="150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 w:leader="none"/>
                <w:tab w:val="left" w:pos="210" w:leader="none"/>
              </w:tabs>
              <w:spacing w:lineRule="auto" w:line="240" w:before="0" w:after="200"/>
              <w:ind w:left="1080" w:hanging="0"/>
              <w:jc w:val="center"/>
              <w:rPr>
                <w:rFonts w:ascii="Times New Roman" w:hAnsi="Times New Roman" w:cs="Times New Roman"/>
                <w:sz w:val="28"/>
                <w:szCs w:val="28"/>
              </w:rPr>
            </w:pPr>
            <w:r>
              <w:rPr>
                <w:rFonts w:cs="Times New Roman" w:ascii="Times New Roman" w:hAnsi="Times New Roman"/>
                <w:b/>
                <w:i/>
                <w:sz w:val="28"/>
                <w:szCs w:val="28"/>
              </w:rPr>
              <w:t>Обеспечение и защита прав и интересов де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val="en-US" w:eastAsia="en-US"/>
              </w:rPr>
              <w:t>7</w:t>
            </w:r>
            <w:r>
              <w:rPr>
                <w:rFonts w:cs="Times New Roman" w:ascii="Times New Roman" w:hAnsi="Times New Roman"/>
                <w:b/>
                <w:sz w:val="28"/>
                <w:szCs w:val="28"/>
                <w:lang w:eastAsia="en-US"/>
              </w:rPr>
              <w:t>0.</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учно-методическое обеспечение повышения уровня правовой культуры субъектов образовательной деятельности образовательных организаций (пункт 11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rFonts w:ascii="Times New Roman" w:hAnsi="Times New Roman" w:cs="Times New Roman"/>
                <w:sz w:val="28"/>
                <w:szCs w:val="28"/>
              </w:rPr>
            </w:pPr>
            <w:r>
              <w:rPr>
                <w:rFonts w:cs="Times New Roman" w:ascii="Times New Roman" w:hAnsi="Times New Roman"/>
                <w:sz w:val="28"/>
                <w:szCs w:val="28"/>
              </w:rPr>
              <w:t>2018-2019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министерство образования, науки и молодежной политики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дготовлена к экспертизе В НМЭС ГБОУ ДПО НИРО рукопись учебно-методического пособия  «Основы правовой культуры субъектов образовательной деятельности ДО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b/>
                <w:b/>
                <w:sz w:val="28"/>
                <w:szCs w:val="28"/>
                <w:vertAlign w:val="superscript"/>
                <w:lang w:eastAsia="en-US"/>
              </w:rPr>
            </w:pPr>
            <w:r>
              <w:rPr>
                <w:rFonts w:cs="Times New Roman" w:ascii="Times New Roman" w:hAnsi="Times New Roman"/>
                <w:b/>
                <w:sz w:val="28"/>
                <w:szCs w:val="28"/>
                <w:lang w:val="en-US" w:eastAsia="en-US"/>
              </w:rPr>
              <w:t>7</w:t>
            </w:r>
            <w:r>
              <w:rPr>
                <w:rFonts w:cs="Times New Roman" w:ascii="Times New Roman" w:hAnsi="Times New Roman"/>
                <w:b/>
                <w:sz w:val="28"/>
                <w:szCs w:val="28"/>
                <w:lang w:eastAsia="en-US"/>
              </w:rPr>
              <w:t>1.</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Разработка и реализация комплекса мер по совершенствованию системы профилактики суицида среди несовершеннолетних (пункт 118)</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0"/>
              <w:ind w:left="-108" w:right="-44"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val="en-US" w:eastAsia="en-US"/>
              </w:rPr>
              <w:t>7</w:t>
            </w:r>
            <w:r>
              <w:rPr>
                <w:rFonts w:cs="Times New Roman" w:ascii="Times New Roman" w:hAnsi="Times New Roman"/>
                <w:sz w:val="28"/>
                <w:szCs w:val="28"/>
                <w:lang w:eastAsia="en-US"/>
              </w:rPr>
              <w:t>1.5</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зработка и реализация комплекса мер по совершенствованию системы профилактики суицида среди несовершеннолетних в образовательных организациях Нижегородской области</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инистерство здравоохранения Нижегород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инистерство образования, </w:t>
            </w:r>
            <w:r>
              <w:rPr>
                <w:rStyle w:val="1"/>
                <w:rFonts w:cs="Times New Roman" w:ascii="Times New Roman" w:hAnsi="Times New Roman"/>
                <w:color w:val="000000"/>
                <w:sz w:val="28"/>
                <w:szCs w:val="28"/>
              </w:rPr>
              <w:t>науки и молодежной политики</w:t>
              <w:br/>
            </w:r>
            <w:r>
              <w:rPr>
                <w:rFonts w:cs="Times New Roman" w:ascii="Times New Roman" w:hAnsi="Times New Roman"/>
                <w:sz w:val="28"/>
                <w:szCs w:val="28"/>
              </w:rPr>
              <w:t>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жведомственная работа по разработке и реализации комплекса мер по совершенствованию системы профилактики суицидов среди несовершеннолетних проводится постоянно на основании уже имеющегося и утвержденного на заседании комиссии по делам несовершеннолетних и защите их прав при Правительстве Нижегородской области алгоритма взаимодействия и обмена информацией между органами и учреждениями, входящими в систему профилактики безнадзорности и правонарушений несовершеннолетних, при возникновении незавершенного или завершенного суицида несовершеннолетнего от 18.04.2017 №46/17. Психологическая помощь детям оказывается постоянно в ГБУЗ НО "Нижегородский областной консультативно-диагностический центр по охране психического здоровья детей и подростков". Специалистами данного учреждения разработаны (и актуализированы в ноябре 2018 г.) памятки для педагогов и психологов по профилактике суицидального поведения несовершеннолетних, а также проведен научно-практический семинар по вопросу профилактики суицидов среди несовершеннолетних. </w:t>
            </w:r>
          </w:p>
          <w:p>
            <w:pPr>
              <w:pStyle w:val="Normal"/>
              <w:tabs>
                <w:tab w:val="clear" w:pos="708"/>
                <w:tab w:val="left" w:pos="13" w:leader="none"/>
              </w:tabs>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С целью повышения эффективности профилактики суицидального поведения в образовательных организациях области используется «Типовая модель психолого-педагогического сопровождения образовательного процесса, направленная на профилактику суицидального поведения учащихся», разработанная ФГБНУ «Центр исследования проблем воспитания, формирования здорового образа жизни, профилактики наркомании, социально-педагогической поддержки детей и молодежи». Основываясь на рекомендациях типовой модели, в образовательных организациях разработаны адаптированные программы с учетом местных условий, возрастных и индивидуальных особенностей детей.</w:t>
            </w:r>
          </w:p>
          <w:p>
            <w:pPr>
              <w:pStyle w:val="Normal"/>
              <w:tabs>
                <w:tab w:val="clear" w:pos="708"/>
                <w:tab w:val="left" w:pos="13" w:leader="none"/>
                <w:tab w:val="left" w:pos="725" w:leader="none"/>
              </w:tabs>
              <w:spacing w:lineRule="auto" w:line="240" w:before="0" w:after="0"/>
              <w:jc w:val="both"/>
              <w:rPr/>
            </w:pPr>
            <w:r>
              <w:rPr>
                <w:rFonts w:eastAsia="Calibri" w:cs="Times New Roman" w:ascii="Times New Roman" w:hAnsi="Times New Roman"/>
                <w:sz w:val="28"/>
                <w:szCs w:val="28"/>
              </w:rPr>
              <w:t>В 2018 году министерством образования, науки и молодежной политики Нижегородской области проведено: - для педагогических работников:  обучающие семинары-практикумы и вебинары по вопросам профилактики негативных проявлений в детской и молодежной среде, в том числе по профилактике суицидального поведения несовершеннолетних;</w:t>
            </w:r>
          </w:p>
          <w:p>
            <w:pPr>
              <w:pStyle w:val="Normal"/>
              <w:tabs>
                <w:tab w:val="clear" w:pos="708"/>
                <w:tab w:val="left" w:pos="13" w:leader="none"/>
              </w:tabs>
              <w:spacing w:lineRule="auto" w:line="240" w:before="0" w:after="0"/>
              <w:jc w:val="both"/>
              <w:rPr>
                <w:rFonts w:ascii="Times New Roman" w:hAnsi="Times New Roman" w:cs="Times New Roman"/>
                <w:color w:val="000000"/>
                <w:spacing w:val="10"/>
                <w:sz w:val="28"/>
                <w:szCs w:val="28"/>
                <w:shd w:fill="FFFFFF" w:val="clear"/>
              </w:rPr>
            </w:pPr>
            <w:r>
              <w:rPr>
                <w:rFonts w:eastAsia="Calibri" w:cs="Times New Roman" w:ascii="Times New Roman" w:hAnsi="Times New Roman"/>
                <w:sz w:val="28"/>
                <w:szCs w:val="28"/>
              </w:rPr>
              <w:t xml:space="preserve">- для обучающихся и студентов: во всех образовательных организациях </w:t>
            </w:r>
            <w:r>
              <w:rPr>
                <w:rFonts w:cs="Times New Roman" w:ascii="Times New Roman" w:hAnsi="Times New Roman"/>
                <w:color w:val="000000"/>
                <w:sz w:val="28"/>
                <w:szCs w:val="28"/>
              </w:rPr>
              <w:t>проведены классные часы, практические и тренинговые занятия, направленные на формирование способов безопасного поведения в кризисных ситуациях, в том числе в сети «Интернет». Доведена информация о способах защиты от противоправных посягательств в социальных сетях, в частности от таких способов разрушительного воздействия на психику детей как кибербуллинг (жестокое обращение с детьми в виртуальной среде) и буллицид (доведение до самоубийств путем психологического насилия);</w:t>
            </w:r>
          </w:p>
          <w:p>
            <w:pPr>
              <w:pStyle w:val="Normal"/>
              <w:tabs>
                <w:tab w:val="clear" w:pos="708"/>
                <w:tab w:val="left" w:pos="13" w:leader="none"/>
                <w:tab w:val="left" w:pos="10065" w:leader="none"/>
              </w:tabs>
              <w:spacing w:lineRule="auto" w:line="240" w:before="0" w:after="0"/>
              <w:jc w:val="both"/>
              <w:rPr>
                <w:rFonts w:ascii="Times New Roman" w:hAnsi="Times New Roman" w:cs="Times New Roman"/>
                <w:spacing w:val="10"/>
                <w:sz w:val="28"/>
                <w:szCs w:val="28"/>
                <w:shd w:fill="FFFFFF" w:val="clear"/>
              </w:rPr>
            </w:pPr>
            <w:r>
              <w:rPr>
                <w:rFonts w:cs="Times New Roman" w:ascii="Times New Roman" w:hAnsi="Times New Roman"/>
                <w:color w:val="000000"/>
                <w:spacing w:val="10"/>
                <w:sz w:val="28"/>
                <w:szCs w:val="28"/>
                <w:shd w:fill="FFFFFF" w:val="clear"/>
              </w:rPr>
              <w:t xml:space="preserve">-для родителей (законных представителей): в каждом муниципальном районе и городском округе Нижегородской области проведены лектории, родительские собрания. В родительских собраниях приняли участие представители территориальных отделений Следственного комитета Нижегородской области, а также прокуратуры. </w:t>
            </w:r>
          </w:p>
          <w:p>
            <w:pPr>
              <w:pStyle w:val="Normal"/>
              <w:tabs>
                <w:tab w:val="clear" w:pos="708"/>
                <w:tab w:val="left" w:pos="13" w:leader="none"/>
                <w:tab w:val="left" w:pos="10065" w:leader="none"/>
              </w:tabs>
              <w:spacing w:lineRule="auto" w:line="240" w:before="0" w:after="0"/>
              <w:jc w:val="both"/>
              <w:rPr/>
            </w:pPr>
            <w:r>
              <w:rPr>
                <w:rFonts w:cs="Times New Roman" w:ascii="Times New Roman" w:hAnsi="Times New Roman"/>
                <w:spacing w:val="10"/>
                <w:sz w:val="28"/>
                <w:szCs w:val="28"/>
                <w:shd w:fill="FFFFFF" w:val="clear"/>
              </w:rPr>
              <w:t xml:space="preserve">В июне 2018 года с целью изучения состояния работы по профилактике суицидального поведения детей и подростков  министерством образования, науки и молодежной политики Нижегородской области проведен мониторинг образовательных организаций. </w:t>
            </w:r>
            <w:r>
              <w:rPr>
                <w:rFonts w:cs="Times New Roman" w:ascii="Times New Roman" w:hAnsi="Times New Roman"/>
                <w:color w:val="000000"/>
                <w:spacing w:val="10"/>
                <w:sz w:val="28"/>
                <w:szCs w:val="28"/>
                <w:shd w:fill="FFFFFF" w:val="clear"/>
              </w:rPr>
              <w:t>По данным мониторинга в 2017-2018 учебном году в образовательных организациях проведены профилактические мероприятия: -для обучающихся - 4872 мероприятия, в которых приняли участие 109 009 обучающихся; - для родителей (законных представителей) - 2828 мероприятий,  в которых приняли участие 93 947 родите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w:t>
            </w:r>
            <w:r>
              <w:rPr>
                <w:rFonts w:cs="Times New Roman" w:ascii="Times New Roman" w:hAnsi="Times New Roman"/>
                <w:sz w:val="28"/>
                <w:szCs w:val="28"/>
                <w:lang w:eastAsia="en-US"/>
              </w:rPr>
              <w:t>1</w:t>
            </w:r>
            <w:r>
              <w:rPr>
                <w:rFonts w:cs="Times New Roman" w:ascii="Times New Roman" w:hAnsi="Times New Roman"/>
                <w:sz w:val="28"/>
                <w:szCs w:val="28"/>
                <w:lang w:val="en-US" w:eastAsia="en-US"/>
              </w:rPr>
              <w:t>.6</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беспечение психологической безопасности образовательной среды</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науки и молодежной политики Нижегор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ы, осуществляющие управление в сфере образования, муниципальных районов и городских округов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color w:val="000000"/>
                <w:sz w:val="28"/>
                <w:szCs w:val="28"/>
              </w:rPr>
            </w:pPr>
            <w:r>
              <w:rPr>
                <w:rFonts w:eastAsia="Calibri" w:cs="Times New Roman" w:ascii="Times New Roman" w:hAnsi="Times New Roman"/>
                <w:sz w:val="28"/>
                <w:szCs w:val="28"/>
              </w:rPr>
              <w:t>В органы</w:t>
            </w:r>
            <w:r>
              <w:rPr>
                <w:rFonts w:cs="Times New Roman" w:ascii="Times New Roman" w:hAnsi="Times New Roman"/>
                <w:sz w:val="28"/>
                <w:szCs w:val="28"/>
              </w:rPr>
              <w:t>, осуществляющие управление в сфере образования муниципальных районов   и городских округов,</w:t>
            </w:r>
            <w:r>
              <w:rPr>
                <w:rFonts w:eastAsia="Calibri" w:cs="Times New Roman" w:ascii="Times New Roman" w:hAnsi="Times New Roman"/>
                <w:b/>
                <w:sz w:val="28"/>
                <w:szCs w:val="28"/>
              </w:rPr>
              <w:t xml:space="preserve"> </w:t>
            </w:r>
            <w:r>
              <w:rPr>
                <w:rFonts w:cs="Times New Roman" w:ascii="Times New Roman" w:hAnsi="Times New Roman"/>
                <w:sz w:val="28"/>
                <w:szCs w:val="28"/>
              </w:rPr>
              <w:t>министерством образования, науки и молодежной политики Нижегородской области</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 xml:space="preserve">направлены методические   рекомендации для руководителей общеобразовательных организаций по обеспечению   психологической безопасности образовательной     среды,   разработанные     Министерством     образования     и   науки    РФ (апрель, 2018). В соответствии с  методическими рекомендациями в ноябре 2018 года  проведен  мониторинг по организации  обеспечению   психологической безопасности образовательной среды. </w:t>
            </w:r>
            <w:r>
              <w:rPr>
                <w:rFonts w:cs="Times New Roman" w:ascii="Times New Roman" w:hAnsi="Times New Roman"/>
                <w:color w:val="000000"/>
                <w:sz w:val="28"/>
                <w:szCs w:val="28"/>
              </w:rPr>
              <w:t xml:space="preserve">Ежегодно во всех школах, профессиональных образовательных организациях и ВУЗах проводится социально-психологическое тестирование обучающихся. Использованная методика позволяет выявить «группу риска» социально-психологической дезадаптации и индивидуальные особенности несовершеннолетних, предрасполагающие к суицидальному поведению. </w:t>
            </w:r>
            <w:r>
              <w:rPr>
                <w:rFonts w:cs="Times New Roman" w:ascii="Times New Roman" w:hAnsi="Times New Roman"/>
                <w:sz w:val="28"/>
                <w:szCs w:val="28"/>
              </w:rPr>
              <w:t>По результатам социально-психологического тестирования в образовательных организациях будут скорректированы  планы работы по профилактике асоциального поведения несовершеннолетних, составляются  планы индивидуальной профилактической работы с обучающимися.</w:t>
            </w:r>
            <w:r>
              <w:rPr>
                <w:rFonts w:cs="Times New Roman" w:ascii="Times New Roman" w:hAnsi="Times New Roman"/>
                <w:color w:val="000000"/>
                <w:sz w:val="28"/>
                <w:szCs w:val="28"/>
              </w:rPr>
              <w:t xml:space="preserve"> Так, для несовершеннолетних «группы риска» были организованы и проведены тренинговые занятия по темам «Профилактика саморазрушающего поведения», «Конструктивное разрешение конфликтных ситуаций», «Овладение навыками саморегуляции и релаксации», «Формирование ответственного поведения». Занятия направлены на повышение  адаптации детей в окружающем мире и выбора безопасных моделей поведения в трудных жизненных ситуациях. В трениговых занятиях приняли участие 593 несовершеннолетних. </w:t>
            </w:r>
            <w:r>
              <w:rPr>
                <w:rFonts w:cs="Times New Roman" w:ascii="Times New Roman" w:hAnsi="Times New Roman"/>
                <w:sz w:val="28"/>
                <w:szCs w:val="28"/>
              </w:rPr>
              <w:t>В целях повышения оперативности получения информации о фактах суицидального поведения несовершеннолетних и своевременного принятия соответствующих мер утвержден алгоритм межведомственного взаимодействия и обмена информацией между органами и учреждениями, входящими в систему профилактики безнадзорности и правонарушений несовершеннолетних, при возникновении незавершенного или завершённого суицида несовершеннолетнего (протокол заседания комиссии по делам несовершеннолетних и защите их прав при Правительстве Нижегородской области от 18 апреля 2017 г. № 46/17).</w:t>
            </w:r>
          </w:p>
          <w:p>
            <w:pPr>
              <w:pStyle w:val="Normal"/>
              <w:tabs>
                <w:tab w:val="clear" w:pos="708"/>
                <w:tab w:val="left" w:pos="13" w:leader="none"/>
              </w:tabs>
              <w:spacing w:lineRule="auto" w:line="240" w:before="0" w:after="200"/>
              <w:jc w:val="both"/>
              <w:rPr>
                <w:rFonts w:ascii="Times New Roman" w:hAnsi="Times New Roman" w:cs="Times New Roman"/>
                <w:color w:val="000000"/>
                <w:sz w:val="28"/>
                <w:szCs w:val="28"/>
              </w:rPr>
            </w:pPr>
            <w:r>
              <w:rPr>
                <w:rFonts w:cs="Times New Roman" w:ascii="Times New Roman" w:hAnsi="Times New Roman"/>
                <w:sz w:val="28"/>
                <w:szCs w:val="28"/>
              </w:rPr>
              <w:t xml:space="preserve">Ведется ежеквартальный мониторинг суицидов и суицидальных попыток у несовершеннолетних в соответствии с приказом министерства здравоохранения Нижегородской области от 11августа 2011 г. № 1379 «Об организации мониторинга за уровнем суицидальных попыток у несовершеннолетних», а также анализ причин суицидального поведения. </w:t>
            </w:r>
            <w:r>
              <w:rPr>
                <w:rFonts w:cs="Times New Roman" w:ascii="Times New Roman" w:hAnsi="Times New Roman"/>
                <w:color w:val="000000"/>
                <w:sz w:val="28"/>
                <w:szCs w:val="28"/>
              </w:rPr>
              <w:t>ГБОУ ДПО «Нижегородский институт развития образования» проводится курсовая подготовка для педагогов-психологов по программам: «Работа с обучающимися, склонными к суициду, развитие навыков поведения в виртуальной среде», «Особенности работы с детьми «группы риска», включающая вопросы профилактики суицидального поведения несовершеннолетних.</w:t>
            </w:r>
          </w:p>
        </w:tc>
      </w:tr>
      <w:tr>
        <w:trPr/>
        <w:tc>
          <w:tcPr>
            <w:tcW w:w="150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 w:leader="none"/>
                <w:tab w:val="left" w:pos="210" w:leader="none"/>
              </w:tabs>
              <w:spacing w:lineRule="auto" w:line="240" w:before="0" w:after="0"/>
              <w:ind w:left="1080" w:hanging="0"/>
              <w:jc w:val="center"/>
              <w:rPr>
                <w:rFonts w:ascii="Times New Roman" w:hAnsi="Times New Roman" w:cs="Times New Roman"/>
                <w:sz w:val="28"/>
                <w:szCs w:val="28"/>
              </w:rPr>
            </w:pPr>
            <w:r>
              <w:rPr>
                <w:rFonts w:cs="Times New Roman" w:ascii="Times New Roman" w:hAnsi="Times New Roman"/>
                <w:b/>
                <w:i/>
                <w:sz w:val="28"/>
                <w:szCs w:val="28"/>
              </w:rPr>
              <w:t>Качественные детские товары и продукты пит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lang w:val="en-US" w:eastAsia="en-US"/>
              </w:rPr>
              <w:t>7</w:t>
            </w:r>
            <w:r>
              <w:rPr>
                <w:rFonts w:cs="Times New Roman" w:ascii="Times New Roman" w:hAnsi="Times New Roman"/>
                <w:b/>
                <w:sz w:val="28"/>
                <w:szCs w:val="28"/>
                <w:lang w:eastAsia="en-US"/>
              </w:rPr>
              <w:t>2.</w:t>
            </w:r>
          </w:p>
        </w:tc>
        <w:tc>
          <w:tcPr>
            <w:tcW w:w="5022"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Подготовка предложений по стимулированию потребительского спроса на детские товары российского производства (включая книгопечатную продукцию) (пункт 122)</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0"/>
              <w:ind w:left="-108" w:right="-44" w:hanging="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t>7</w:t>
            </w:r>
            <w:r>
              <w:rPr>
                <w:rFonts w:cs="Times New Roman" w:ascii="Times New Roman" w:hAnsi="Times New Roman"/>
                <w:sz w:val="28"/>
                <w:szCs w:val="28"/>
                <w:lang w:eastAsia="en-US"/>
              </w:rPr>
              <w:t>2.1</w:t>
            </w:r>
          </w:p>
        </w:tc>
        <w:tc>
          <w:tcPr>
            <w:tcW w:w="5022"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тавочно-ярмарочные мероприятия. Привлечение нижегородских производителей индустрии детских товаров к участию в тематических ярмарках, ярмарках выходного дня, школьных базарах, а также в выставках-ярмарках, организуемых ВЗАО «Нижегородская ярмарка» </w:t>
            </w:r>
          </w:p>
          <w:p>
            <w:pPr>
              <w:pStyle w:val="Style26"/>
              <w:spacing w:lineRule="auto" w:line="240" w:before="0" w:after="0"/>
              <w:ind w:left="0" w:hanging="0"/>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left="-108" w:right="-44" w:hanging="0"/>
              <w:jc w:val="center"/>
              <w:rPr>
                <w:rFonts w:ascii="Times New Roman" w:hAnsi="Times New Roman" w:cs="Times New Roman"/>
                <w:b/>
                <w:b/>
                <w:sz w:val="28"/>
                <w:szCs w:val="28"/>
                <w:lang w:eastAsia="en-US"/>
              </w:rPr>
            </w:pPr>
            <w:r>
              <w:rPr>
                <w:rFonts w:cs="Times New Roman" w:ascii="Times New Roman" w:hAnsi="Times New Roman"/>
                <w:sz w:val="28"/>
                <w:szCs w:val="28"/>
                <w:lang w:eastAsia="en-US"/>
              </w:rPr>
              <w:t>В соответствии с графиком проведения мероприятий на 2018-2020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инистерство промышленности, торговли и предпринимательства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рамках государственной программы «Развитие предпринимательства и туризма Нижегородской области», утвержденной постановлением Правительства Нижегородской области от 29.04.2017 № 290 министерством промышленности, торговли и предпринимательства Нижегородской области реализуются мероприятия «Покупайте нижегородское», в т.ч. выездные ярмарки-продажи в районах области с участием предприятий-производителей детской одежды и обуви (ООО «Большемурашкинская швейная фабрика», ООО «Детская мода»). В августе 2018 года организована ярмарка-продажа школьной формы нижегородских производителей «Школьный базар» на ВЗАО «Нижегородская ярмарка». В мероприятии приняли участие: ООО «Максим», ООО «Северный», ООО «НовБизнесРесурс», АО Дзержинская швейная фабрика «Русь». В 2018 году подготовлен цикл телепрограмм «Покупайте нижегородское» с участием 6 предприятий, выпускающих детский ассортимент одежды, с организацией показа на ТК «Волга» (ООО «Максим», ИП Глебова А.Н., ООО «Детская мода», ООО «Северный», ООО «НовБизнесРесурс», АО Дзержинская швейная фабрика «Русь»). </w:t>
            </w:r>
          </w:p>
        </w:tc>
      </w:tr>
      <w:tr>
        <w:trPr/>
        <w:tc>
          <w:tcPr>
            <w:tcW w:w="150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 w:leader="none"/>
                <w:tab w:val="left" w:pos="210" w:leader="none"/>
              </w:tabs>
              <w:spacing w:lineRule="auto" w:line="240" w:before="0" w:after="0"/>
              <w:ind w:left="1080" w:hanging="0"/>
              <w:jc w:val="center"/>
              <w:rPr>
                <w:rFonts w:ascii="Times New Roman" w:hAnsi="Times New Roman" w:cs="Times New Roman"/>
                <w:sz w:val="28"/>
                <w:szCs w:val="28"/>
              </w:rPr>
            </w:pPr>
            <w:r>
              <w:rPr>
                <w:rFonts w:cs="Times New Roman" w:ascii="Times New Roman" w:hAnsi="Times New Roman"/>
                <w:b/>
                <w:sz w:val="28"/>
                <w:szCs w:val="28"/>
              </w:rPr>
              <w:t>Организационные мероприят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b/>
                <w:sz w:val="28"/>
                <w:szCs w:val="28"/>
                <w:lang w:eastAsia="en-US"/>
              </w:rPr>
              <w:t>78.</w:t>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смотрение вопросов, связанных с предупреждением детского дорожно-транспортного травматизма и организации перевозок групп детей автобусами на комиссии по обеспечению безопасности дорожного движения при Правительстве Нижегородской области</w:t>
            </w:r>
          </w:p>
          <w:p>
            <w:pPr>
              <w:pStyle w:val="Normal"/>
              <w:tabs>
                <w:tab w:val="clear" w:pos="708"/>
                <w:tab w:val="left" w:pos="13" w:leader="none"/>
              </w:tabs>
              <w:spacing w:lineRule="auto" w:line="240" w:before="0" w:after="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right="-44"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8-2020 годы</w:t>
            </w:r>
          </w:p>
          <w:p>
            <w:pPr>
              <w:pStyle w:val="Normal"/>
              <w:tabs>
                <w:tab w:val="clear" w:pos="708"/>
                <w:tab w:val="left" w:pos="-108" w:leader="none"/>
              </w:tabs>
              <w:spacing w:lineRule="auto" w:line="240" w:before="0" w:after="0"/>
              <w:ind w:right="-44"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8" w:leader="none"/>
              </w:tabs>
              <w:spacing w:lineRule="auto" w:line="240" w:before="0" w:after="0"/>
              <w:ind w:right="-44"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соответствии с планом работы комиссии по обеспечению безопасности дорожного движения при Правительстве Нижегородской области)</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s>
              <w:spacing w:lineRule="auto" w:line="240" w:before="0" w:after="0"/>
              <w:jc w:val="center"/>
              <w:rPr/>
            </w:pPr>
            <w:r>
              <w:rPr>
                <w:rFonts w:cs="Times New Roman" w:ascii="Times New Roman" w:hAnsi="Times New Roman"/>
                <w:sz w:val="28"/>
                <w:szCs w:val="28"/>
                <w:lang w:eastAsia="en-US"/>
              </w:rPr>
              <w:t>министерство транспорта и автомобильных дорог Нижегородской обла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 w:leader="none"/>
                <w:tab w:val="left" w:pos="21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опросы, связанные с предупреждением детского дорожно-транспортного травматизма и организации перевозок групп детей автобусами рассмотрены на заседании комиссии по обеспечению безопасности дорожного движения при Правительстве Нижегородской области, которое состоялось 17.08.2018 г. Согласно плану работы комиссии по обеспечению безопасности дорожного движения при Правительстве Нижегородской области на 2019 год (утвержден на заседании комиссии по обеспечению безопасности дорожного движения при Правительстве Нижегородской области 26 декабря 2018 года протокол № 325-01-06/130) рассмотрение вопроса о принимаемых мерах по предупреждению детского дорожно-транспортного травматизма и организации перевозок групп детей автобусами запланировано во II квартале 2019 г.</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lt;1&gt; Здесь и далее в скобках указаны соответствующие пункты плана основных мероприятий до 2020 года, проводимых в рамках Десятилетия детства,  утвержденного распоряжением Правительства Российской Федерации от 6 июля 2018 г. № 1375-р.</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sectPr>
      <w:headerReference w:type="default" r:id="rId8"/>
      <w:headerReference w:type="first" r:id="rId9"/>
      <w:type w:val="nextPage"/>
      <w:pgSz w:orient="landscape" w:w="16838" w:h="11906"/>
      <w:pgMar w:left="1134" w:right="1134" w:gutter="0" w:header="709" w:top="78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9</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i/>
        <w:b/>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b/>
      <w:i/>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Основной текст Знак1"/>
    <w:qFormat/>
    <w:rPr>
      <w:sz w:val="27"/>
      <w:szCs w:val="27"/>
      <w:shd w:fill="FFFFFF" w:val="clear"/>
    </w:rPr>
  </w:style>
  <w:style w:type="character" w:styleId="Style13">
    <w:name w:val="Основной текст Знак"/>
    <w:qFormat/>
    <w:rPr>
      <w:sz w:val="22"/>
      <w:szCs w:val="22"/>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Style18">
    <w:name w:val="Основной текст_"/>
    <w:qFormat/>
    <w:rPr>
      <w:sz w:val="16"/>
      <w:szCs w:val="16"/>
      <w:shd w:fill="FFFFFF" w:val="clear"/>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21">
    <w:name w:val="Основной текст с отступом 2 Знак"/>
    <w:qFormat/>
    <w:rPr>
      <w:sz w:val="22"/>
      <w:szCs w:val="22"/>
    </w:rPr>
  </w:style>
  <w:style w:type="character" w:styleId="11">
    <w:name w:val="Стиль1 Знак"/>
    <w:qFormat/>
    <w:rPr>
      <w:sz w:val="28"/>
      <w:szCs w:val="24"/>
    </w:rPr>
  </w:style>
  <w:style w:type="character" w:styleId="Style22">
    <w:name w:val="Подзаголовок Знак"/>
    <w:qFormat/>
    <w:rPr>
      <w:rFonts w:ascii="Times New Roman" w:hAnsi="Times New Roman" w:cs="Times New Roman"/>
      <w:sz w:val="28"/>
      <w:szCs w:val="24"/>
    </w:rPr>
  </w:style>
  <w:style w:type="character" w:styleId="Style23">
    <w:name w:val="Абзац списка Знак"/>
    <w:qFormat/>
    <w:rPr>
      <w:rFonts w:eastAsia="Calibri"/>
      <w:sz w:val="22"/>
      <w:szCs w:val="22"/>
    </w:rPr>
  </w:style>
  <w:style w:type="character" w:styleId="Style24">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ntryfilesize">
    <w:name w:val="entry_file_size"/>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а"/>
    <w:basedOn w:val="Normal"/>
    <w:qFormat/>
    <w:pPr>
      <w:spacing w:before="0" w:after="200"/>
      <w:ind w:left="720" w:hanging="0"/>
      <w:contextualSpacing/>
    </w:pPr>
    <w:rPr>
      <w:rFonts w:eastAsia="Calibri"/>
      <w:lang w:val="en-US"/>
    </w:rPr>
  </w:style>
  <w:style w:type="paragraph" w:styleId="Person1">
    <w:name w:val="person_1"/>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Основной текст1"/>
    <w:basedOn w:val="Normal"/>
    <w:qFormat/>
    <w:pPr>
      <w:shd w:fill="FFFFFF" w:val="clear"/>
      <w:spacing w:lineRule="exact" w:line="274" w:before="0" w:after="0"/>
      <w:jc w:val="both"/>
    </w:pPr>
    <w:rPr>
      <w:sz w:val="16"/>
      <w:szCs w:val="16"/>
      <w:lang w:val="en-U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Нормальный"/>
    <w:qFormat/>
    <w:pPr>
      <w:widowControl w:val="false"/>
      <w:autoSpaceDE w:val="false"/>
      <w:bidi w:val="0"/>
    </w:pPr>
    <w:rPr>
      <w:rFonts w:ascii="Times New Roman" w:hAnsi="Times New Roman" w:eastAsia="Times New Roman" w:cs="Times New Roman"/>
      <w:color w:val="000000"/>
      <w:sz w:val="28"/>
      <w:szCs w:val="28"/>
      <w:lang w:val="ru-RU" w:bidi="ar-SA" w:eastAsia="zh-CN"/>
    </w:rPr>
  </w:style>
  <w:style w:type="paragraph" w:styleId="Noaouy1">
    <w:name w:val="Noaouy1"/>
    <w:basedOn w:val="Normal"/>
    <w:qFormat/>
    <w:pPr>
      <w:overflowPunct w:val="false"/>
      <w:autoSpaceDE w:val="false"/>
      <w:spacing w:lineRule="auto" w:line="360" w:before="0" w:after="0"/>
      <w:jc w:val="both"/>
      <w:textAlignment w:val="baseline"/>
    </w:pPr>
    <w:rPr>
      <w:rFonts w:ascii="Times New Roman" w:hAnsi="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32">
    <w:name w:val="Неформатированный"/>
    <w:qFormat/>
    <w:pPr>
      <w:widowControl w:val="false"/>
      <w:autoSpaceDE w:val="false"/>
      <w:bidi w:val="0"/>
    </w:pPr>
    <w:rPr>
      <w:rFonts w:ascii="Courier New" w:hAnsi="Courier New" w:eastAsia="Times New Roman" w:cs="Courier New"/>
      <w:color w:val="000000"/>
      <w:sz w:val="20"/>
      <w:szCs w:val="20"/>
      <w:lang w:val="ru-RU" w:bidi="ar-SA" w:eastAsia="zh-CN"/>
    </w:rPr>
  </w:style>
  <w:style w:type="paragraph" w:styleId="13">
    <w:name w:val="Стиль1"/>
    <w:basedOn w:val="Normal"/>
    <w:qFormat/>
    <w:pPr>
      <w:spacing w:lineRule="auto" w:line="240" w:before="0" w:after="0"/>
      <w:ind w:firstLine="709"/>
      <w:jc w:val="both"/>
    </w:pPr>
    <w:rPr>
      <w:sz w:val="28"/>
      <w:szCs w:val="24"/>
      <w:lang w:val="en-US"/>
    </w:rPr>
  </w:style>
  <w:style w:type="paragraph" w:styleId="Subtitle">
    <w:name w:val="Subtitle"/>
    <w:basedOn w:val="Normal"/>
    <w:next w:val="TextBody"/>
    <w:qFormat/>
    <w:pPr>
      <w:spacing w:lineRule="auto" w:line="240" w:before="0" w:after="0"/>
      <w:jc w:val="both"/>
    </w:pPr>
    <w:rPr>
      <w:rFonts w:ascii="Times New Roman" w:hAnsi="Times New Roman" w:cs="Times New Roman"/>
      <w:sz w:val="28"/>
      <w:szCs w:val="24"/>
      <w:lang w:val="en-US"/>
    </w:rPr>
  </w:style>
  <w:style w:type="paragraph" w:styleId="NormalWeb">
    <w:name w:val="Normal (Web)"/>
    <w:basedOn w:val="Normal"/>
    <w:qFormat/>
    <w:pPr>
      <w:widowControl w:val="false"/>
      <w:suppressAutoHyphens w:val="true"/>
      <w:spacing w:lineRule="auto" w:line="240" w:before="100" w:after="100"/>
    </w:pPr>
    <w:rPr>
      <w:rFonts w:ascii="Times New Roman" w:hAnsi="Times New Roman" w:eastAsia="Andale Sans UI;Arial Unicode MS" w:cs="Times New Roman"/>
      <w:kern w:val="2"/>
      <w:sz w:val="24"/>
      <w:szCs w:val="24"/>
      <w:lang w:val="zxx"/>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widowControl w:val="false"/>
      <w:suppressAutoHyphens w:val="true"/>
      <w:spacing w:lineRule="auto" w:line="240" w:before="0" w:after="0"/>
      <w:ind w:left="720" w:hanging="0"/>
    </w:pPr>
    <w:rPr>
      <w:rFonts w:ascii="Times New Roman" w:hAnsi="Times New Roman" w:eastAsia="Andale Sans UI;Arial Unicode MS" w:cs="Times New Roman"/>
      <w:kern w:val="2"/>
      <w:sz w:val="24"/>
      <w:szCs w:val="24"/>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5D38F1E588B672CEF3A4532DD0618472A6B3DA705444ED1CCC6BAD5AaE0AF" TargetMode="External"/><Relationship Id="rId3" Type="http://schemas.openxmlformats.org/officeDocument/2006/relationships/hyperlink" Target="consultantplus://offline/ref=B05D38F1E588B672CEF3A4532DD0618471A7B3DF735F44ED1CCC6BAD5AaE0AF" TargetMode="External"/><Relationship Id="rId4" Type="http://schemas.openxmlformats.org/officeDocument/2006/relationships/hyperlink" Target="consultantplus://offline/ref=B05D38F1E588B672CEF3A4532DD0618472A6B3DA705444ED1CCC6BAD5AaE0AF" TargetMode="External"/><Relationship Id="rId5" Type="http://schemas.openxmlformats.org/officeDocument/2006/relationships/hyperlink" Target="http://www.zhivye-uroki.ru/iv-mezhregionalnaya-konferenciya/" TargetMode="External"/><Relationship Id="rId6" Type="http://schemas.openxmlformats.org/officeDocument/2006/relationships/hyperlink" Target="http://sirota52.ru/" TargetMode="External"/><Relationship Id="rId7" Type="http://schemas.openxmlformats.org/officeDocument/2006/relationships/hyperlink" Target="http://changeonelife.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9:22:00Z</dcterms:created>
  <dc:creator>shipova</dc:creator>
  <dc:description/>
  <cp:keywords/>
  <dc:language>en-US</dc:language>
  <cp:lastModifiedBy>Чуфыркина Анна Владимировна</cp:lastModifiedBy>
  <cp:lastPrinted>2018-05-14T09:22:00Z</cp:lastPrinted>
  <dcterms:modified xsi:type="dcterms:W3CDTF">2020-02-11T14:02:00Z</dcterms:modified>
  <cp:revision>14</cp:revision>
  <dc:subject/>
  <dc:title/>
</cp:coreProperties>
</file>